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D8003.EXE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7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compatibility with PureData and SMC MCA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1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WD8003.EXE to your LANtastic directory 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