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ONLINE, Volume 1, Issu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isc Just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s of April, 1994, Seagate holds, or has applied for, 569 U.S. pa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agate Technology currently employs 48,000 employees in 17 cou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While we’re on the subject of big numbers, did you know that in December 1993, we shipped our 50-millionth disc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tack all of these disc drives on top of each other and you’d be looking at a tower of drives close to 800 miles high, or a round trip from San Francisco to Los Angeles...Let’s say you lined up the 50,000,000 drives front-to-back: they’d cover 4,734 m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What ever happened to the “k” in disc? Truth is, one of the initial investors in the company was Dysan, Inc. As a condition of the agreement, it was requested that the spelling be “disc,” instead of the more commonly used “disk.” We said okay (or 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Gr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m proud to introduce you to Seagate Online, a new publication from Seagate Technology. Seagate Online is a newsletter, of sorts. In it you’ll find valuable information about Seagate, The Data Technology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With each quarterly edition, Seagate Online will inform you of all the latest. We’ll tell you not just about our products, but our programs too. For instance, in this first issue, you’ll find a quick review of Seagate’s support services. Another article gives you a thorough introduction to our line of products featuring the exciting Fast ATA interface. And we’ll call your attention to many of the other hot product lines we now o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agate Online is packed with the type of timely, relevant information you’ve come to expect from the established leader in the data technology industry. You can count on Seagate for innovation, the wide variety of products your customers are asking for, sound service and support, and with the introduction of Seagate Online, more good n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Enjoy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inc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l Shug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EO, COO and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S. If you would like to continue to receive information on Seagate products and programs, please return the enclosed business reply card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ast ATA: SCSI speed at an ATA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Cs are getting faster all the time. They’re running sophisticated multimedia applications with real-time video. And the processors and bus architectures are built for higher and higher speeds. But as processing speeds increase, the potential for data transfer bottlenecks does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CSI provides one solution. Its flexibility and performance make it the choice for numerous applications where versatility is a key factor, such as multi-usersystems or workstations, or client-server arrangements. But still, SCSI may not be the most appropriate solution for platforms such as the desktop where value is as great a consideration as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ntroducing Fast 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Now, Seagate’s Fast ATA interface provides the ultimate solution for the PC environment. Fast ATA is an advanced implementation of the industry-standard AT Attachment interface that supports transfer rates that can out-perform Fast SC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Fast ATA interfaces are controlled by industry-standard specifications that guaran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unctionality and compatibility. The Fast ATA standard is backward-compatible with all ATA host connections, and offers three advanced industry-standard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Multiword DMA Mode 1 can provide up to 13.3 MB per second burst transfer rate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IO Mode 3, providing up to 11.1 MB per second in data transfer cap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he multiple block read/write feature supports up to 30% increases in transfer rate over standard ATA performance when implemented in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You get more for less with Fast 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Fast ATA doesn’t require an intelligent host adapter. It’s easy to implement using a standard 40-pin ATA ribbon cable connector to a VL-bus-to-ATA host adapter, or PCI-to-ATA host adapter. So you save around $200 compared to a typical VL-bus-to-Fast SCSI implemen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eagate will not only give you more budget to work with, we’ll give you more choices too. We now offer an entire family of drives with this high-performance, yet cost-efficient interface—from 214 MB to 1.08 GB. They’re the fastest, easiest, and most cost-effective way to accelerate the performance of any ISA, EISA, VL bus or PCI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ind out more about Fast ATA products from Seagate. Look for information on the award-winning Medalist family of Fast ATA products in the product review section of this newsletter. Or call your Seagate distributor for complete produc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a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Based on the industry standard for high-speed data transfers, Fast ATA helps ensure compatibility while accelerating performance for data transfer rates of up to 13.3 MB 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cond—30% faster than Fast SCSI-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GLO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T Attachment (ATA)    A type of interface used to connect disc drives to AT-type microcomputers. Features include embedded controller, low-cost attachment, 16-bit data bus and relatively high transfer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Data Transfer Rate (DT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peed at which bits are sent. In a disc storage system, the communication is between the CPU and the controller, plus the controller and the disc drive. Typical units are megabits-per-second, also known as megahertz (MHz), or megabytes per second (MB/sec). I/O transfer rate is the data rate measured in the wiring between the drive and the CPU. Internal transfer rate is the rate that data is written to and read from the dis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 unit of force applied to a body at rest, equal to the force exerted on it by gravity. Hard disc drive shock specifications are usually called out in Gs. A shock specification of 40 Gs non-operating means that a drive will not suffer any permanent damage if subjected to a 40 G shock. This is roughly equivalent to a drop of the drive to a hard surface from a distance of one i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afeRite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hock sensor technology, patented by Seagate. SafeRite prevents the overwriting of adjacent tracks when the drive is jarred suddenly during writ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mall Computer Systems Interface (SC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he current high-end CPU-to-drive interface. Seagate uses an N on drives employing the SCSI interface (ST31200N). This parallel bus standard is designed to interface small computers to discs, tape drives, and other peripherals. It requires intelligence in each periph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Wide SC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 subset of the standard which yields a 20 MB/sec transfer rate by using a 16-bit data path, doubling rates of standard Fast SCSI-2. Incorporating a 68-pin connection, wide host adapters can support up to 15 devices on a SCSI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WHAT’S </w:t>
      </w:r>
      <w:r>
        <w:rPr>
          <w:b w:val="false"/>
          <w:bCs w:val="false"/>
          <w:i w:val="false"/>
          <w:iCs w:val="false"/>
          <w:caps w:val="false"/>
          <w:smallCaps w:val="false"/>
          <w:strike w:val="false"/>
          <w:dstrike w:val="false"/>
          <w:outline w:val="false"/>
          <w:vanish w:val="false"/>
          <w:position w:val="0"/>
          <w:sz w:val="24"/>
          <w:sz w:val="24"/>
          <w:szCs w:val="24"/>
          <w:u w:val="single"/>
          <w:vertAlign w:val="baseline"/>
        </w:rPr>
        <w:t>HOT</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T SEA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You can take it with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CMCIA—it stands for the Personal Computer Memory Card International Association. And with a membership of over 500 computer and electronics industry leaders, it also stands for a huge potential market, because these portable litt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cards are being used to expand the memory, storage, I/O, and eventually, the processing capabilities of all kinds of computing and communications de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agate is now in the PCMCIA business with Seagate FlashCard* solid state memory cards. FlashCard devices are about the size of a credit card and are an ideal storage solution for portable computers. They extend operation battery life because they consume less than 0.75W. They’re extremely rugged since they have no moving parts, and have a projected operational life of 60 years. The Seagate FlashCard products are available in capacities of 1.8, 2.6, 5.2, 10.4, 20.9 and 40 Mbytes, and cards with Stacker_ pre-loaded provide up to double these capa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Our winning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eagate drives have recently garnered accolades from industry reviewers. These 3.5-inch drives offer the speed your customer needs, at the price they want. All offer an energy-efficient, feature-rich design which dissipates 50% less power than typical drives in their capacity range, to help any system meet “Green PC” and Energy Star go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or advanced, multi-tasking environments, we have the drive with the right specs. The Medalist family of high performers features burst data transfer rates of up to 13.3 MB/sec, 12 msec seek times and 256 kbyte multi-segmented adaptive caches. The Medalist 455 (ST3550) and the Medalist 540 (ST3655), available with Fast SCSI-2 or Fast ATA interface, offer capacities of 452 and 528 MB respectively. And for your larger data storage requirements, our newest member of the family, the Medalist 1080 (ST31220), offers the unprecendented capacity of 1.08 GB with the Fast ATA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or high capacity, cost-effective storage, the Medalist XE family offers the 214 MB Medalist 210xe (ST3250), the 341 MB Medalist 340xe (ST3391) and the 428 MB Medalist 420 (ST34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hese 2.5” drives are shockingly t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t 12.5 mm and 19 mm high,Seagate’s 2.5” drives with our SafeRite_ shock sensing system can withstand operating shock of 100 Gs—10 times that of any competitive product. They’re Manufacturers Compatibility Committee (MCC) approved, with industry-standard mounting holes and connector placement dimensions. With up to 21% lower power dissipation than competing 2.5-inch drives, these drives lead the industry in extending system battery life to bring great data storage performance to notebooks and subnotebook systems. And, best of all, they are available in several capa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t 12.5 millimeters high, the ultra-low profile 9190AG, 9240AG and 9300AG provide formatted capacities of 170, 210 and 262 MB, with an average speed of 16 msec. At 19 millimeters high, the 9385AG, 9550AG and 9655AG offer unparalleled capacities of 340, 455 and 524 MB, all with an embedded AT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he benefits of keeping a low pro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eagate introduces an evolutionary new form factor for high-capacity storage in a lot less space—the Decathlon 545 (ST5660). You can mount up to six of these new 545 MB, .75-inch high, 3.5-inch drives in the space of a standard 5.25-inch full-height drive for a “mini-array” configuration on a desktop. Or, you might put two drives in the space of a standard half-height drive bay, or use one in a slim profile system. The Decathlon 545 is available with either Fast ATA or Fast SCSI-2 interf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High-capacity spe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Our new Barracuda and Hawk families deliver the highest capacity and highest performance levels for a wide range of applications in a 3.5-inch format. These drives feature a wide variety of leading-edge options including Fast SCSI-2 or Fast/Wide SCSI-2 interf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Barracuda drives dramatically increase data throughput, and were the first on the market with spindle rotation speeds up to 7,200 RPM. For applications where speed is of utmost importance, such as audio/visual systems, large networks, disk arrays or data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ystems, the Barracuda family provides the ultimate in performance. It offers formatted storage capacities of 1.7 or 2.1 GB, and a large 1,024 kbyte multi-segmentable cache that’s ideal for multi-user or multi-tasking environments. Average seek times are as low as 8 m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The Hawk family offers high-performance features and capacities of 1.7 and 2.1 GB—at an affordable price. With a 5,400 RPM spindle rate and seek times as low as 9 ms, these drives streamline the design-in process for an easy migration path to higher capa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d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he capacity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agate now offers the world’s highest capacity SCSI disc drive, the 9 GB Elite 9. Building on the advanced technology of our award-winning Elite family of drives, this drive provides cost effective solutions for high-performance, high-capacity needs. The Elite 9 offers a lower cost/MB for near on-line storage in applications such as multimedia applications, data back-up, and database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lashCard is a trademark of SunDisk Corporation.  Seagate is an authorized distributor of FlashCard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994, Seagate Technology, Inc. Seagate and the Seagate logo are registered trademarks of Seagate Technology Inc. All other trademarks are property of their respective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type w:val="nextPage"/>
      <w:pgSz w:w="12240" w:h="15840"/>
      <w:pgMar w:left="1800" w:right="1800" w:gutter="0" w:header="0" w:top="2160" w:footer="0" w:bottom="25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