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mulator is nearing comple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s that are left to d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res mixed text/graphics mo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it over to IIe emulation complete with 80 column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NOTE NOTE NOTE NOTE NOTE NOTE NOTE NOTE NOTE NOTE NOTE NOTE NO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HARD DISK EMULATION RUNNING BUT NOT DEBUGGED!  IT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TIME!!!!  STAY TUNED FOR MORE INFORMATION!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RY IT OUT, DROP ME SOME E-MAIL AND I'LL UU-MAIL IT TO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NOTE NOTE NOTE NOTE NOTE NOTE NOTE NOTE NOTE NOTE NOTE NOTE NO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U           - Pretty much runs like a 65c0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something isn't implemen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PLEASE_ let me know! SEE *HISTORY.DOC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s screen.  Low resolution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olution graphics ar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1    - Jump to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tSc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  Lock  -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     Lock 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are having trouble using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are using an AT keyboard on a 80186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FAKE' the pc into using the AT acces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the 'K" option. This only appl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a 80186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You can also use your regular joystick too! 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       see history.doc for info!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w, I have hard disk emulatio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make it available in the futur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more stable!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ve PC disk files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always A 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(AA or B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, the default the file AADISK6.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be the Apple ][ disk image for driv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DISK6.DSK is default for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do not have a disk in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if an error occurs, the e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inually re-try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ssing files, as a missing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ain Control Panel contains the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on for those tough-nut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ies and branches to other flop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, however make it run like crap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 now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ulator, or when you switch disk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ontrol panel. ONLY switch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LOPPY IMAGES ON A IBM FLOPPY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you enter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roprate disk! Otherwise you MAY LOO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entering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ed disk, your data is saf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the floppy. I may add a comm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writ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also change the floppy di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FORE BOOTING through th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 option has been removed, as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this switch setting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you guess f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th regular dos-order (.do/.d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ybble (.nib/ndo) disk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see History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out possib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r OS, Emulator or BIOS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ke during a COM1: sca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now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w other panels... only one is enab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Selection 1 -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=- Credits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,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10/10/1995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