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ile for LU86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: 6 Sept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84 by Charlie Godet-Ceraolo.  Released in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86 is NOT a translation of LU.COM for CP/M86 systems. 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ovide the essential features of LU.COM for CP/M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I wrote it to enable CP/M86 users, like myself, to 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BR files that proliferate on the RCPM boards.  LU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d manipulates LU-compatible LBR files, and offer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acilities that LU provides.  For complete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U86 see the LU.COM documentation.  LU86 behave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, with the exceptions noted below.  LU86.CMD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ipulates files created by LU.COM and produces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and manipulated by L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based on information I found in LUDEF3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U.COM's author Gary Novosielski, and in his LU301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Also helpful was Steve Hemminger's UNIX-LU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U86.CMD vs. L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86 is interactive only.  It doesn't accep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The menu responses are single keystrokes. 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86's commands are the same as LU.COM's except that -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Q(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86 does not support User Areas, nor does it support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of files.  It is compatible with all LBR fil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CRC check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86's R(eorganize routine requires you to name the new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erase or rename the old library.  WARNING: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/DRIVE FOR THE NEW AND OLD LIBRARIES, DISAS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SUL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rompt for a filename or size, a carriage retur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^C will usually abort any operation in progres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Extract, and Reorga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^C at the main menu will Abort the program WITHOUT cl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R file.  This will let you bail out after over-enthusi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or whatever.  No changes are made to the LBR fi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losed.  But remember, O(pening another LB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loses the current file, and R(eorg also cl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86.CMD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(pen     open a LBR file.  The .LBR extension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lied.  If found, the main promp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the name of the LBR file.  If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'll be asked for the name and size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(ist     list the contents of the opened LBR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is four across on the screen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w a full screen and then pause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than a screenful of files in th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play includes the size of the file in 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ctual disk space they use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(lose    close the current LBR file, presumably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 to open another.  In the current rele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n command automatically closes any open 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(xtract  prompts for the name of the file(s)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ract from the LBR file.  The standard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dcards are supported.  If you include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in the file spec, it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drive for the extract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wise the files will be placed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examples of extra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:MyFile.Doc will extract MyFile.Doc and 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M.?Q? will extract all the squeeze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store them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:*.AQ6 will extract all the squeezed A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r files and store them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:*.* will extract all the library files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o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(uit     leave the program and return to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.  Any open LBR file will be clos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oid closing the LBR file, use ^C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(dd      prompts for a filename, and, if found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room in the Library, adds it.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P/M wildcards ARE supported.  No check is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BR extension, so other librarie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berately or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(elete   prompts for a filename, and if found, remo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Library. 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(eorg    prompts for the name and size of the new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ardless of your reply to the size prom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library will be at least larg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 all the active files of the old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w library is created, and the acti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old library are sorted and copied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ld library is closed, and the new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the curr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ATIONS OF LU86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As mentioned above, this release does NOT suppor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re is NO CRC checking done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present release assumes at least a 24 by 8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ser area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urrently, the program does not check for valid LB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 present release does NOT trap Disk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.  If one occurs, you will receive a cryptic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message and be dumped back into your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LU86 will crash if any of the files it writes ex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EAD/ONLY.  It will correctly handle a READ/ONLY 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will not allow Adds or De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If any file that LU86 writes already exists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,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LU86.CMD is compiled Turbo Pascal.  I used a 'raw'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iler, so there should be no unwanted, comp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screen control codes.  I also compiled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of compiler options so it could run under CCP/M-8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/M-86.  But I have no way of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, 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e very grateful to hear your reaction to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any problems you experience.  I hope to exp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 featured CP/M-86 version of LU, if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 But I need a lot of feedback to make thi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lie Godet-Cera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10 Glen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oklyn, New York 1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