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-FIX is a new utility that will strip off the 8th bit off of 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grams.  An example of this would b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hard carriage return and a soft carr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will add a 128 to the ASCII value to create a sof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not use the same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used for the input file.  You will crash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na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