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SWEEP - A disk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&gt; CP/M-86 Edition for the IBM-compatible computer.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NSWEEP 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NSWEEP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ile commands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nd Backward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a file 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nd Printing 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file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command 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command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Multifile Commands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 command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tagging 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 command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s copy command 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mass (Again) 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ing files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ing and Unsqueezing files 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file status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ogue 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is a new disk utility than can replace many of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are used, such as STAT, PIP, USQ, SQ, TYPE, PRINT,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7, PROT, and others.  In only 12K of disk space, it replaces over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is written entirely in assembly language, and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computer using the CP/M-86 operating system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8086 assembler, any 8086 or 8088 compatible processor will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SWEEP was conceived, the dominant file utility was SWEEP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P is syntax compatible with SWEEP, but with many extensi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rectly rename NSWEEP to SWEEP, if you so desire, with no re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you enjoy this program, and use it well.  Any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may be directed to myself at the address on the first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following RCP/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 RCP/M - (403) 454-6093 (300 or 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RCP/M  - (403) 479-3450 (300 bau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program has been tested on many systems, I will have no li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or responsibilty to the user or any other person or entit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liability, loss or damage caused, or alledged to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, including, but not limited to, any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loss of business, anticipatory profits or consequential damag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although this program has been placed into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copyrights to this program, both in the U.S.A and in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this, this program MAY NOT BE SOLD BY ANY PARTY unless specif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uthorized by the author, Dave Rand, in writing, previous to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ld.  As well, this program MAY NOT BE INCLUDED IN ANY OTH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, even if this program is indicated as being 'in the public 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pplies to both the original as well as derived,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.  Any modified copies of this program MUST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violated, chang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copyright violations to the author, a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SWEE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is a directory and file manipulation program.  With it, you can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rename, unsqueeze and squeeze files.  The documentation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major sections: A tutorial for the inexperienced, and a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section.  The reference normally will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swer specific questions regarding NSWEEP.  The tutorial is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all of the functions, and should be read through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thing to remember when using NSWEEP is tha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your files in ALPHABETICAL order.  Moving around in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, and will soon become 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ation, all user input is underlined.  As well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 file is referenced in this documentation, it means th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your input.  This "current" file is often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king N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effective use of NSWEEP, you must know the various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hen you invoke NSWEEP.  Here are some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simply loads NSWEEP, and scans the default drive and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Once inside NSWEEP, you may change to a different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but when you exit you will be returned to the drive/user that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EEP 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loads NSWEEP and scans the current drive and user for al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the extension "CMD".  Note that NSWEEP can find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no additional information nee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EEP B:*.CM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second asterisk indicates to NSWEEP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user areas of the indicated disk drive.  In this case, all "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ll user area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of the above are acceptable, and you may even log to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nd find all files with the specification "*.*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NSWEEP you are presented with a menu, then a repor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r you are logged to, how much space is taken by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, how many files have been found with the specification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space is left on the disk. 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0:  596K in 36 files.  735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ormat of this line shows that you are logged to all user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*:  950K in 234 files. 2956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point, you may execute any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display occurs if no files are found with the specif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, or if there are no files in the given drive/user area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 may also occur if you delete all the files out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When this occurs, your menu choices are limited to ONL  S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.  This allows you to see the free Space on a drive, to Lo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, or to eXit.  No other choices are valid, nor will the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rimary types of commands in NSWEEP: those that a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ose that act on many files.  We will go through them both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, though, let's try moving around in NSWEE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in NSWEEP, you must first understand that the files on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will be presented to you in a sorted manner.  The fil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: Filename, File extension, us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0: -WORK   .001    0K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0: ARCADD  .CMD    4K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0: ARCCOPY .CMD    2K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files are numbered for your convenienc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e these numbers.  As you can see, the file size i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ed to the nearest block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see some of the letters in the filename prin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The chart below shows how to decod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FFFFF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 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|||| 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B0: ARCDEL  .CMD    2K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-Reverse-video if the SYS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se-video if the R/O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is looks confusing.  Really, though, it is not. 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8 normally are not used, but NSWEEP allows you set F1-F4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/O tag means that the file may be read, but not written to.  The SY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ile does not appear in normal DIR listings, and in CP/M-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this file is available to all user areas.  The ARC ta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set, the file has been backed up since it was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understand how files are presented, we can go throug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Remember, user input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eep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7     7/17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0:   850K in   64 files.   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MD    4K :  &lt;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MD    2K :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MD    2K :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0: ARCDIR  .CMD 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0: ARCDEL  .CMD 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0: ARCCOPY .CMD    2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0: ARCADD  .CMD    4K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point, you may request the main help menu by pressing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7     7/17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tag files         | Q - Squeeze/Unsq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 one file       |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           |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         | T - Tag file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 T/U files     |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file           |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new disk/user   |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ss file copy      |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file          |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CP/M-86     |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two most common commands will be moving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hrough the directory.  Either the SPACE bar (&lt;SP&gt;), 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&lt;CR&gt;) may be used to move forward.  To move backwards, simply use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Note that all commands in NSWEEP can be either in upper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lowercase will be converted to uppercase.  If you reac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with either command,  you will be "wrapped aroun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, just use the 'X' command as shown above.  This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me drive and user area that you invoked NSWEEP from, regardless of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may have done in N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may have many hundreds of files selected, you may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to a particular file.  You may do this using the 'F', or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0: -WORK   .001    0K : f  Which file? B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B0: BASCOM  .CMD   32K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command always starts looking from entry number on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P/M-86 syntax for wildcarding (eg: to find the first .H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*.HEX), and also note that the Find command will fill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ith question marks.  This makes the search strings "B*.*", "B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??????." all find the first file beginning with "B".  As you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other interesting us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now know how to move through your directory, both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ep at a time.  Let's move on to some more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command, invoked with a 'V', will type the current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unsqueezing the file if required.  Note that this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 from listing ANY type of file, so you must use your own ju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can and cannot be listed.  At the end of each pag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stop, and allow you to abort the viewing with a ^C or a ^X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line from the file, hit the space bar.  To get another pag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command, invoked with a 'P', will send the current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r paging, to the current LST: device.  You may abor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^C or ^X.  All other features of the View comman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the current file just by hitting the 'D' key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ion occurs,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d  Delete fil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DEAD    .DAT  10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reply other than 'y' or 'Y' is given the file is not de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ile is deleted, it is removed from the list and the next file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'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a Read Only file, you will be prompte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d  Delete file? y  R/O. Delet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DEAD    .DAT  10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 any file, you may copy tha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nother name, on the same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nother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ame name, on a differen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will prevent you from copying a file to the same drive/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resides on.  Other than that, there are no restrictions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file to be.  If a file exists  on the same drive/us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ce the destination file, the existing file is delet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Read Only.  When NSWEEP copies a file, all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are passed on to the destination file.  Thus, if a file is a 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file, NSWEEP will cause the destination file to be SYS, R/O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c  Copy to (filespec)? C9:BACK.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reserve the name of the file, you may just enter the de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drive/user part of the filespec (eg. C9: in the preceding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ied the file to drive C user 9, retaining the name CDP1).  Just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drive part of the filespec causes NSWEEP to retain the us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name is followed by a space, then a "V", the file will b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fter it is written.  NSWEEP maintains a CRC of the file as it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verifies thi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name command ('R') may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 the name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hange the names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hange the user number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hange the user number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st change the name of one file, 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r  New name, or *? CD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2    . 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hange the user number of the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r  New name, or *? B1:CD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1: CDP1    .      40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all user areas are not specified in the logon of NSWE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not be shown on your list when renaming to another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a group of files from one name to another,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t an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MD   24K : r  New name, or *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*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all files with the extension .HEX will be renam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ut with the extension .BAK.  You will see a running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each file is renamed.  Any valid wildcard may b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and the destination files will take one character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'?  in  the name.  An asterisk qualifies as filling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with '?'.  If the destination file exists, the rename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hoose to rename a group of files to another use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hanging their nam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MD   24K : r  New name, or *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? *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 B1: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rename all .HEX files on drive B user 0 to the sam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with the extension .BAK, and place the resultant file in us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ry this command a few times to get the hang of i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command ('S') simply asks you for a drive code, then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pace on the drive you specify.  Before doing the space chec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eset is performed, so feel free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command ('L') allows you to change your directory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.  Additionally, it allows you to re-specify the wildcard mas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ntering the NSWEEP program from CP/M-86.  As well, the driv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so again you should be able to change to a different disket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 to another part of the same diskette.  When the Log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reprint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0: DD      .CMD    4K : l  New drive/user/mask? A14:*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7     7/17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14:   44K in   2 files.  1118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14:NSWEEP  .HEX    2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Multi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all the commands that affect single files have been describ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introduce the concept of Multifile command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ffect as few as one or as many as all of the files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these files, though, we must have some way of describ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ffected.  CP/M-86 has a way to do this, using "wildcard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 the other hand, uses the concept of a file 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ing a file, in its simplest form, can be accomplished ju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' key when the file to be tagged appears.  What exactly is a tag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 is a file in the list  of filenames that has an asterisk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after the name of the file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MD   24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gged file is different from an untagged file in that you may now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that deals with several unrelated files (e.g., Files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sing only one wildcard).  A sample "tag" sessio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MD   24K : t  Tagged files =   24K (  2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0: BRUN    .CMD   16K : t  Tagged files =   40K (  39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"T" command automatically performs a "move forwar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e "Tagged files" message two numbers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the total size, in K, of the files you have tagged so f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, for example, you are moving files from one size of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maller, size diskette.  If the source disk holds 500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holds 256K, you can stop the tagging operation when your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ss than 256K.  The tag function in itself does not perform any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other than to mark the file for a future "mass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w the astute reader will notice that I have cleverly skipp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second number display, the one in parenthesis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ize of the tagged files, IN 1K BLOCKS.  If you are using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system that supports many different disk sizes/formats, or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attached, you may already know that CP/M-86 can alloc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"BLOCKS", and that these "BLOCKS" may be up to 16K in leng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NSWEEP would show a file containing, say, 512 byte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up to 16K long, depending on your computer.  The secon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display shows how much storage the cumulative files would tak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ored on a single sided, single density, 8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tag files is the wildcard tag function.  This function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 a CP/M-86 type wildcard and proceeds to tag all the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.  To invoke this, just hit 'W' and you will b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Which files? '.  Enter any CP/M-86 wildcard, right down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if that file exists it will be tagg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tag a file, you must be able to Untag a 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0: BASIC   .CMD   24K :*u  Tagged files =   16K (  1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B0: BRUN    .CMD   16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untag function subtracts the current file's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, then displays the total of the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a number of files "tagged", what do we do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Mass copy function is one of those that act on many fil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copy the tagged file(s) from one drive/user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drive/user? A14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--&gt; B0: BRUN    .CMD  to A14: 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--&gt; fil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 is optional, and it indicates that you wish to have the fil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files have been sent to drive A, user 14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les to reside in the same user area as the source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o not specify a user area in the Mass command.  This will cause N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file in the same user area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WEEP will not allow you to copy a file to the same drive and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.  The copy is simply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y mass file operation, the tags are "reset" as each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, they change from a "*" to a "#".  The files are logically un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spond as such.  But, since NSWEEP remembers them, you can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retag these files.  This is useful if, for example,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s to a number of different diskettes or user area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, use the "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gging--&gt; B0: BRUN    .CMD   Tagged files =    16K (  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copy a group of files, then delete them from the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py has been made.  To do this, you can use either the "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, followed by the "D" command, which is tedious, 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", "M", "A", and the "E" commands.  The E command Erases tagged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, at your option, on a glob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agged or Untagged files (T/U)?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prompted (Y/N/A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 --&gt; B0: BRUN   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Untagged files, the untagged files will be era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prompted before each file is to be deleted, and you can do th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and Unsqueez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' command allows you to Squeeze and Unsqueeze tagg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queeze program is compatible with the original squeeze/unsqueez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written in the 'C' language by Richard Greenlaw.  After hitting Q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, Unsqueeze or Reverse (S/U/R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skill-testing question, you will be asked which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you wish to place the destination files.  The syntax he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ve command, except it is permissible to 'Q' the fil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/user that they originated.  When Q is invoked,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queeze, Unsqueeze or Reverse.  A carriage return her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of N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S for Squeeze, all tagged files will be examin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worth" squeezing them.  Files that exibit ANY space reduction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ector, will be squeezed.  If the file is not "worth" squee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be copied to the destination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U for Unsqueeze, all tagged files will be examin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queezed.  If they are, they will be unsqueezed, an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/user.  If they are not squeezed, then they are simp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R for Reverse, all files that are squeezed will be unsque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iles that are unsqueezed will be squeezed (if it is worth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destination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attractive feature of the Q command in general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files ONLY if it is "worth" it.  This means that by using NSWEE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rchive data into the absolute minimum amount of space possible.  Th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in NSWEEP is better than the one in the original C squee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the smallest output file possible with curre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queezer section was done by Jim Lopushinsky, and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agged file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attributes of a group of tagged files just like ST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  To do this, tag the files, and select the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0: CDP1    .      40K : y  Which flags (1-4,R,S,A)? 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---&gt; B0: BRUN    .CMD to R/O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 you may set are the F1-F4 flags, as well as the Read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lags.  Any flags you do not specify will be reset.  To re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(IE:  Change to R/W, DIR and no "Sysop tag"), just e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or space at the "Which flags" prompt.  Note that the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flags" question do not have to be entered with a comma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thing (or nothing at all!) will do.  As far as the program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A", "R S A", and "R,S A" are a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unctions of NSWEEP have now been described.  The b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iliar with the program is to actually USE it.  I think it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st frequently u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NSWEEP is configured for an IBM-compatible computer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CP/M-86 as its operating system.  If you wish, you ma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2h  - 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controls the screen length used in the "V"iew 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 24 lines (1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3h - 89h  -  Turn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 in this sequence of seven shows the length of the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n" sequence (currently 02h), which follows at location 84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re currently ESC "p" (1B 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Ah - 90h  -  Turn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n this sequence of seven shows the length of the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ff" sequence (currently 02h), which follows at location 8B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currently ESC "q" (1B 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NOTE: Setting all bytes from 83h through 90h to "00" will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pecial video attributes, and will result in all scree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display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E50h - 2E52h  -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offset 50h of relative sector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bytes are used for the clear-screen sequence.  If you pre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not clear when the program is invoked, you may set these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h.  The settings are currently ESC "E" (1B 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hanks to all who made this program possible, and especially to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rady for his help in composing the documentation and .HLP files for N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es to Jim Lopushinsky, also of Edmonton, since without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section of NSWEEP might never have been completed!   Thanks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Q section, NSWEEP can produce the smallest possible SQ'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, use and enjoy this program, feel free to send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 $20).  This will help me expand this program, and add even mor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 Suggestions for enhancement are also appreciated, and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