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Version 0.0 - Toggle The Cursor Off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       CP/M-86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the cursor: at the prompt, type CURSOR OFF ...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back the cursor: at the prompt, type CURSOR ON ...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voked with a missing or unrecognized command-line argument,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the screen a summary of the required syntax, the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universally video-compatible.  It will work with any video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c monochrome through SVGA.  Naturally, the screen must be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80 or 40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.CMD is free.  As is always the case with "freeware," there are no g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es whatsoever.  If you use the program, you do so entirely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l.  Your use of CURSOR.CMD shall be prima facie evidence under l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