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7.DOC               Developer Kit Supplement Disk 2 - System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ol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is organized into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-- Contains all of the files necessary to debug a CDOS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nder CP/M 68K.  Instructions for using the cros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are provided in the CDOS 68K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_GEN -- Organized into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--  Contains .BAT and .COM files to link a new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permutations of hardware and featur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DOS 68K Release Note.  To link a new system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tack size of LINK68.68K to F000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-sf000 link68.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-- Contains some of the objects files required to lin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les BASE.O, COFFLOAD.O, and COMMAND.O are on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Disk 2 instead of Developer Kit Disk 3 as shown in the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Releas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