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build the PIP utility on the EXOR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oot up VERS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ogon to the VAX using the VA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=CHAIN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mit file PIP.CF will compile PIP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utput file (PIP68K.OC)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Download PIP68K.OC to an AL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Use the RECONV.COM program to reconvert PIP68K.OC to PIP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ort to the EXORmacs via a floppy and test under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