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COPY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 comes in a standard PKZIP file. You can PK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.EXE, and copy it to some directory that i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H statement. The source code will also be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is intended to be compiled with the Borland C++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intend to work with the source,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: C:\BC4\FCOPY. This assumes that you hav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: drive. PKUNZIP the original ZI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 is a disk image capture/restore program. It i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or from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un FCOPY from a "work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 will create several files when you run it. It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 these files. Copy the original ZIP file into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uture versions of FCOPY will automatical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when in capture mode. This zip file is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e web page. The original FCOPY.ZI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at ZIP file so that everything is all toget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pective user is ready to restore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sing FCOPY log into the work directory, and PK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,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ORK==&gt;  PKUNZIP FCOPY FCOPY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these two files in C:\WORK you are ready to go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 with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 &lt;drive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parameters shown are required. Drive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, A or B, to use, while COMMAND is either a C (capt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 (restore). You can get a listing of current option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 line options will undoubtedly be added in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lates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 is designed to make it easy to capture the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distribute it over the Internet, and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diskette on his/her own PC. To help keep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our hobby, down, FCOPY is free softwar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 runs in either of two modes; capture, and restor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s done during the capture process. Since there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diskette formats that have been in 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a fairly powerful program is needed to handl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design goal of FCOPY is to NOT require a prospe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nything about the disk to be captured, 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 goes through a lot of effort to identify the medi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uring capture. FCOPY uses an "identify"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gure out" the parameters for the diskette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CP/M diskettes is the prime goal of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, but any diskette can be captured that can be rea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of these "non-PC" formats, I'll call them "fore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, use format parameters that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BIOS in the IBM/PC/AT, FCOPY takes over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t directly. The hardware in the PC is capable of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brain dead ROM BIOS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COPY manages the FDC chip, DMA controller,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while it is running. These functions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f the PC's ROM BIOS when FCOPY ends executing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FCOPY should not exit properly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should reboot your compute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can be ac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apture phase FCOPY first identifies the typ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t will be accessing. This is done by making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to return the settings in the CMOS memory. When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dded, this will have to be overridden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FCOPY does is to see if it can read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rive. Several parameters are gath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 Data rate, sector size, number of sectors per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ensity, number of tracks, and number of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s well as sector # ordering. Some of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termined once. These are drive type, number of trac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. Everything else is actual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for every track on the disk.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systems formatted a diskette single dens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tracks, and double density on the res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might also change for the res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ddball format scheme was done for a reason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uld be booted on a system who's' BOOT ROM only kne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ingle density disks. Once booted, the BIOS for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ed would take over and knew how to acces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This prevented the necessity of changing the 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order to use double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ng the track format parameters individual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FCOPY can automatically adapt on-the-fly to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format. The result is that the capture process tak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because FCOPY is doing a lot of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ore process, FCOPY reads the CFG file in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rything it needs to know about the disk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esswork. FCOPY KNOWS what the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apture mode FCOPY generates several files.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is FCOPY.CFG. This file is plain ascii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tended to be read by a human. This is what FCOPY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write the data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COPY generates FCOPY.DAT. This is a pure bin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age of the diskette. It's size will be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 also generates a logfile, FCOPY_C.LOG, during cap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unique so that it won't be lost be a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egener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FCOPY will generate other files. The goa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 to generate a ZIP file that can be emailed, and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BASE FILE NAMES OF THE GENERATED FIL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ON. I WILL REQUIRE A FILENAME ON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THE BASE FILE NAME. This will facilitate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ing on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process is quite simple. With all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in place, execute FCOPY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 A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ould restore a file to drive A.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be formatted on-the-fly, and the data will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. Any error during this process will cause F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A disk with errors may be less than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store FCOPY will write messages to the consol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If no errors are encountered, there won'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s. The data in the FCOPY.DAT fil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extremely valuable technical advice and sup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llison J. Parent. FCOPY would surely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out her efforts. Thanks Alli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