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PXLIB: Complex math library for Pascal; by Ficomp, Inc., Fairfax,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es pointer variables so that functions rather tha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Reference: "Information Hiding in Pascal", Michael B. Fel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November 1981, pp. 493-4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ointed out in the reference, the problem with pointer variabl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cord is created every time a complex function is called.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pace is not reused unless it is specifically re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 DISPOSE( ). These library functions crea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will automatically be erased when used in a subsequen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CPERM( ) procedure will mark a complex number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rased until DISPOSE( ) is used. The program segment below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1:=CMPLX(SQR(COS(RPSI)),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T1:=CSQRT(CMPXO(N2,'-',T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CPERM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T2:=CMPLX(SIN(RPSI),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IF POL = 'V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T2:=CMPXO(T2,'*',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CPERM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GAMA:=POLAR(CMPXO(CMPXO(T2,'-',T1),'/',CMPXO(T2,'+',T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ISPOS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DISPOSE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LAG:=-ANG(GA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IF LAG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LAG:=LAG+PI_2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WRITELN(MAG(GAMA),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DISPOSE(GA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1, complex variable T1 is created. In line 2 T1 is replaced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1. The old T1 was erased by CMPXO function call. That intermedi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erased by the CSQRT function. In line 3, T1 is made perman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twice in line number 8. T2 is treated in the sam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to 7. Lines 9 and 10 erase T1 &amp; T2 si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termediate complex numbers created in line 8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 as they are used. In line 15, GAMA is specifically erased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