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 Version 0.1  [For PC/XT-Class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C/XT Hardware Clock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sets the generic hardware clock/calendar in many PC and XT cl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P/M-86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ardware clock: first, manually set the CP/M-86 system 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e and time using your favorite system clock-setting utilit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.CMD, NEWTOD.CM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SETCLOCK.  That's all there is to it.  SETCLOCK transfers the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 to the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works with the generic add-in clocks that are commonly found in 8086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-based PC- and XT-class computers.  These clocks use standardiz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of 240h or 340h.  SETCLOCK automatically locates your c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clock is located at a non-standard hardware addres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prietary clock that needs specialized clock-set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allas Semiconductor "Smartwatch," for example), then 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about your particular clock hardware, go ah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anyway.  If the clock in your computer isn't compatible, 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an error message, and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SETCLOCK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