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UTILITY Version 7.5-D - For CP/M-86 ver 1.1 &amp; CCP/M-86 ver 3.1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by Ward Christensen for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"DU", simply enter "DU" at the CP/M-86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ommand string may optionally be placed as an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DU"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"DU" is running, it expects single-letter commands much like "D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multiple commands may be placed on one lin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!".  In addition, a given command or string of commands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ither indefinitely (until ^C is pressed) or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accidental ^C from dropping out of "DU", only the explici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command will exit "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Numeric values 'n' are decimal, 'x' ar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[n]   step in [n] 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[n]   step out [n]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print disk parameters for cur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xxx   search for ASCII xxx from cur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upper/lower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xx&gt; for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"IN AL,0C0h" use: =&lt;E4&gt;&lt;C0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tab)H,0(CR)(LF)" use: =&lt;9&gt;H,0&lt;D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save current sector into mem.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restore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g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[ff,tt] 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ddr,byte,byte...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CAaddr,data...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x&gt; Allowed for imbedde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CHfrom-thru,byte  e.g. ch0-7f,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CAfrom-thru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[ff,tt] Dump (hex+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t  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    CP/M Allocation Group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[ff,tt]      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Log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    Log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[nn]  Map [from group 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Toggle prin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Quiet mode (no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ad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    Secto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    Track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    Set User nn for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[nn]  View [nn] ASCII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Writ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[nn]  Sleep [nn ten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[nn]  Repeat [nn (decimal) 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function with ESC or Ct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output with S or Ct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with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!d!z#20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step in, dump, sleep 2 s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eat until control-c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nn" usage except "/", "T", and "S" are HEX.  Use #nn f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