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.CMD - A CP/M-80 Emulator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09/2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written by Pat Hester for the MP/M operating system - 08/12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Bill Earnest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Z80 filename.&lt;typ&gt; ("typ" defaults to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5/84: ADD REL JMPS, REG EXCHGS FOR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2/84: ADD INTERNAL REPARSE WHICH CPM-86 HA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8/84: CUT .CMD FILE SIZE FOR FASTER LOADING (W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7/84: FLAG USAGE FIXED, MP/M FUNCTS REPLACED 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UNDER CP/M-86. WILL NOW RUN WM.COM OK (W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8080 OP CODES ARE ALLOW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 FEW Z-80 INSTRUCTIONS ARE SUPPORTED (NOT MANY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ROGRAMS MUST USE STRICT CP/M CALLS THRU 0 AND 5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BIOS JUMP TABLE MUST NOT BE ACCESS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XCEPT FOR CONIN, CONOU, CONST, LI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GAME PLAYING WITHIN CP/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