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ECK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Batter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technically-inclined computer owners aren't aware that their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MOS has a battery, which will eventually go bad an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(every 3 to 5 years, on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T-class machine (286, 386, 486, Pentium, etc.) begins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ch as failing to recognize its drives, one of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suspect is a bad CMOS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 (Complementary Metal Oxide Semiconductor) is a 64 or 128 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ule that is a part of the system clock chip.  It's used 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chines to store certain information that the computer need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 RAM is volatile.  In other words, it must have power appli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in order to retain its information.  That power i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attery.  When the battery gets very weak or dies comple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loses its mind" and starts exhibiting many strange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's no easy way for a non-technical computer us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ledged check of the CMOS battery.  Such a check require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's case, finding the battery inside the computer (not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ask), then using a volt/ohm meter to test the battery's volt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ften beyond the abilities of the normal home comput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xt-best thing is to use BATCHECK.  While BATCHECK can't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=condition= of the CMOS battery (NO software program can do th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CK determines whether or not the CMOS is getting the necessary po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rom the battery.  This "pass/fail" test is a useful diagnost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either confirms, or rules out, the CMOS battery a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rouble.  BATCHECK reports what it finds by displaying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bad CMOS battery can often prevent a computer from recogniz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, its hard disk, a system-formatted floppy disk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on hand for emergency "boot-up" purposes.  It'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CK.CMD be copied to this emergency boot disk, so that it'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needed.  To run the program from the CP/M-86 promp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xecuted on a PC- or XT-class machine, BATCHECK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on the screen, then immediately exit.  8086/8088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 don't have a CMOS...so running BATCHECK on such a mach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superfluous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ECK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peril.  Your use of BATCHECK.CMD shall be prima facie evide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hat you understand and agree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