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ersion 0.0 - XT Turbo Speed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will switch many generic turbo XT clones to turbo speed (8,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Hz., depending upon the individual machine).  If your compu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the keypress combination CTRL-ALT-&lt;minus&gt; to enable turbo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that TURBO will probably work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st convenience, put TURBO into your "power-on command line"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"SETUP" utility).  This will cause the machine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bo speed "automatically" each time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RBO can't switch your computer back and forth between fast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s.  TURBO can only switch turbo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XT is hardware-jumpered so that it boots up at turbo sp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URBO will switch the machine to "non-turbo" (4.77 MHz.)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TURBO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