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1.DOC                       Developer Kit Disk 1 - Boot Disk a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Utilities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ugust 1986                                          CDOS 68K 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release of Concurrent DOS 68K the operating system's fun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ty and characteristics are defined in two phases;  1) the initi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the user environment are defined during system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CDOS.SYS file is created) by the VMCONFIG.C file, and 2) 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ime via the files CONFIG.BAT and AUTOEXEC.BAT.  Be sure to edi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correspond to any changes you make to your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of Concurrent DOS is shipped with a system that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P/M 68K front end and may be booted from either the floppy or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Instructions for booting from the hard disk ar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urrent DOS for the Motorola MC68000 Release No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VME/10 the window manager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INDOW&gt;           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LP&gt;              PAD FUNC +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XT&gt;              --&gt;| (the tab key on the arrow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V&gt;              |&lt;-- (the backtab key on the arrow key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