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es made while altering the Alcyon compiler for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t would really be nice if you confined your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letters,  all  lower  case,  with a 2 lette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enable you  to  put  them  on  any  O/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ing  them.   (More  of a convenience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 corrected a number of "#if... MC68000"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 "#if... REGULUS".   CP/M  also requires MC6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conceivably run the compiler on  someone 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bviously  inferior)  68000  UNIX system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number of "VAX11" conditionals which reall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"DE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How can you not allow nested include files on  some  O/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your  own software requires this feature?  Including</w:t>
        <w:t xml:space="preserve">                  ____  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input buffers in the "filestack" structure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problem  (at the expense of extra memory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ignifigant performance penalty, since the memor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mmand line switches MUST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n the preprocessor, you have a lot of  "versaxxxx"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.   Why not define a run-time library (simila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klib") which will enable you to  take  out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 compilation?   This  would  have  a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on your reliability and tes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 changed  the  name  for  the  Whitesmith's  compi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SM, to eliminate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Under CP/M or  with  our  cross  tools,  user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ustomed to having the preprocessor "-i" switch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  argument   as   the   drive   /    directory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#include &lt;file&gt;"  constructs.   I  conditionall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.  In  any  event,  your  standard  include  logic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cro.c"  was  faulty  for  systems with a colon (":"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Jeez, why the "printf((char *)STDERR" stuff?  Couldn'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function "fprintf" for V6 and not mak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orld su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The "C268" pass of the compiler produced a fil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embler  wouldn't  assemble  (using  a  very  large "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).  There were more than 20 labels which need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ed  together.   Increasing the size of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"optim.h" fixed the problem.  You really ought to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your  index variables, and print a message if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oo many labels for you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The  assembler  will  definitely  NOT   work   under   the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smith's  compiler,  since  you  rely on being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a file twice (pass1a) and on being able to  rewin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with "lseek" (pass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There is some  dependency  in  the  assembler  on  g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age from sbrk() which is initialized to zeros.  I t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the code from our  C  runtime  which  zeros  the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 the BSS and the stack, and the assembler would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The assembler had a bug where  assembling  an  odd 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   string  into  the  text  segment  caused  alig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s.  We fixed this problem over  a  year  ago.   W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n't the fix incorporated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not encountered any further bugs since the two for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gave you source cod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