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AQ68  can be invoked with both ambiguous and unambiguous filenam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latter form would be no real improvement over CCP's 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d with an ambiguous file specification as the C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, ERAQ68 asks you to confirm the eras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ilename match. You can answer either Y or N (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) to erase or to skip to the next file name matc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^C to return to the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bugs to  Edmund  R a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-2358 Kalt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.: (04191) 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. Rep.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