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Heath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erome F. Jank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.Pa� provide� a� interfac� betwee� th� Heath/Zenit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an� Pasca� programs�  Procedure� provide�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�  Thi� procedur� i� invoke� t� pu� th� H-1� int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vers� (Blac� characters�� whit� background�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RMAL��  Thi� procedur� i� invoke� t� pu� th� H-1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ormal (Black background, white characters)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25��  Thi� procedur� enable� th� twenty-fift� l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H-1�� termina� an� position� th� curso� a� th� begi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f the twenty-fif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CURSOR��  Thi� procedur� instruct� th� H-1� t� st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urren� curso� positio� i� it� interna� memory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mman� i� use� b� th� procedur� whic� enable� writ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e twenty-fifth line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CURSOR��  Thi� procedur� restore� th� curs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ositio� whic� wa� store� b� th� SAVECURSOҠ procedu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i� procedur� mus� b� invoke� b� th� use� progra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ritin� th� twenty-fift� lin� befor� norma� CRԠ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URSOR��  Thi� procedur� allow� positionih� th� curs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n� locatio� o� th� CR� screen��  Th� procedur� acce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w� parameter� (integer)��  Th� firs� i� th� ver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ositio� o� th� cursor��  Acceptabl� value� rang� fr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� 25��  Th� secon� paramete� i� th� horizonta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� th� cursor�  Acceptabl� value� rang� fro� � t� 80� 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ange checking is performed in the interest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URSOR��  Thi� procedur� return� th� coordina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urren� positio� o� th� cursor��  GETCURSO� migh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� men� drive� softwar� t� retur� th� selectio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quested by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INE��  Thi� procedur� erase� th� curren� lin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cree� an� position� th� curso� a� th� beginn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urrent line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CREEN��  Thi� procedur� erase� th� entir� scre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uts the cursor in the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TOP��  Thi� procedur� erases th� uppe� por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creen from the current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BOTTOM�  Thi� procedur� erase� th� lowe� por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creen from the current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EOL��  Thi� procedur� perform� th� eras� t� en� o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unction�� clearin� th� lin� fro� th� curren� posi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curso� t� th� en� o� line��  Curso� positio� rem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L��  Thi� procedur� erase� th� curren� lin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urren� curso� positio� t� th� beginnin� o� th� li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urso� positio� i� th� sam� afte� th� operati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KEY��  Thi� functio� scan� th� incomin� dat� stre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� escap� ke� ($1B� an� return� th� charact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mmediatel� follow� it�  Th� functio� keys� curso� posi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onin� keys�� an� othe� key� o� th� numeri� keyboar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� se� t� generat� escap� sequences��  Thi� functio� 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urn� th� uniqu� keystrok� generate� b� th�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