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NSB is for use with the Zenith Z-19/Heath H-19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_GETCH function has been modified to intercept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o that the 18 keypad &amp; special function keys can be us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mands still function as before, except that the ERAS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scape (ESC) key. The ESC key still functions but must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succession to obtain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om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7 Talking Roc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fax, VA 2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3)280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suc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