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CD.ERL -- Z80 VERSION OF BCDREALS.ERL (OF 5.5)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l� BCD.ER� ca� b� linke� instea� o� BCDREALS.ER� an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entr� point� a� tha� one� i� approx� 20� shorte� an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� tha� th� origina� library�� I� i� highl� Z80- specif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� lin� time� th� modul� nam� display� a� "Z80BCD� inste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CD" to show that it is a diffe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