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w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##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MORY MAPP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OS SKELETON CONFIGUR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P/M-86 &amp; CCP/M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TEMBER 17,198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TABLE OF CONTENTS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HIS FOR     .    .    .    .    .    .    .   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OLS ARE REQUIRED  .    .    .    .    .    .   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 THE SKELETON    .    .    .    .    .   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MOUSE      .    .    .    .    .    .    .   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O IS THIS FOR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� documen� describe� ho� t� implem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nochrom</w:t>
      </w:r>
      <w:r>
        <w:rPr/>
        <w:t xml:space="preserve">堠 </w:t>
      </w:r>
      <w:r>
        <w:rPr/>
        <w:t>scree� GRAPHICӠ INPUԠ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YSTE� (gios)� Th� hardwar� addresse� b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keleto� mus� hav� th� followin� charac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or      8088,8086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       one bit/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i� ma� addressab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         </w:t>
      </w:r>
      <w:r>
        <w:rPr/>
        <w:t>processo� ma� acces� b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a� thoug� i� 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norma</w:t>
      </w:r>
      <w:r>
        <w:rPr/>
        <w:t xml:space="preserve">젠 </w:t>
      </w:r>
      <w:r>
        <w:rPr/>
        <w:t>memory���� (w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 xml:space="preserve">state� ma� b� inserted)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Th� displa� mus� us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byt� a� eigh� 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 </w:t>
      </w:r>
      <w:r>
        <w:rPr/>
        <w:t>sca� lin� mus� b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u</w:t>
      </w:r>
      <w:r>
        <w:rPr/>
        <w:t xml:space="preserve">𠠠 </w:t>
      </w:r>
      <w:r>
        <w:rPr/>
        <w:t>o</w:t>
      </w:r>
      <w:r>
        <w:rPr/>
        <w:t xml:space="preserve">栠 </w:t>
      </w:r>
      <w:r>
        <w:rPr/>
        <w:t xml:space="preserve">ᠠ </w:t>
      </w:r>
      <w:r>
        <w:rPr/>
        <w:t>contig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sequenc� o� bytes� (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ma� b� swappe</w:t>
      </w:r>
      <w:r>
        <w:rPr/>
        <w:t xml:space="preserve">䠠 </w:t>
      </w:r>
      <w:r>
        <w:rPr/>
        <w:t>wi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WHAT TOOLS ARE REQUIRED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buil� you� gio� yo� wil� requi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llo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Assembler      Rasm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Linker         Link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P/M#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Debugger       DDT#86 from D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Skeleton       BWMMSKCP.A86 (you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 xml:space="preserve">MONOMMRE.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</w:t>
      </w:r>
      <w:r>
        <w:rPr/>
        <w:t>MONOMMO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              </w:t>
      </w:r>
      <w:r>
        <w:rPr/>
        <w:t>FO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Text editor    &lt;your 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HOW TO MODIFY THE SKELET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orde� t� simplif� th� proces� o� buil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estin� th� skeleton�� w� wil� d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vera� stages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STAGE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hav� al� it'� graphi� outpu� primit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ei� attribut� routine� functional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� nee� t� edi� th� fil� BWMMSKCP.A8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� th� sectio� whic� i� requir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ustomized�� Th� firs� tas� i� t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quate� fo� you� particula� hardware� W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no� describ� th� equate� i� detai� an� 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ha� valu� yo� mus� plac� i�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xresmx    Thi� i� th� displayabl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�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6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�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6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yresmx    Thi� i� th� displayabl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o� you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quat� i� use� t� in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application� program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ho� man� addressabl� poin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y axi� ar� avail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yo� shoul� hav� mor� y� ax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formatio� tha ca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yed��� the� thi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b� onl� tha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displaye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EXAMP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yo� hav� � scree� wit� 48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l� i� th� y directi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returne� her� i� 4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x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A� empirica� wa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etermin� th� correc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star� wit� xsiz� � 50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dra� � bo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nc� you� drive� i� 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in� a� equa� numbe� o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crements�� Measur� th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th� bo� an� it'� rat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size in microns in x to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ysize�����Thi� numbe� i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ixe� i� micron� i� th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is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graph_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egmen� addre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tar� o� th� bi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plan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siz� o</w:t>
      </w:r>
      <w:r>
        <w:rPr/>
        <w:t xml:space="preserve">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emory�� I� i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nl� i� th� sca� l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memory are not 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.C� use� 16� o� 4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� memor� fo� it'� graphic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als� break� thi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nt� tw� 8� section� wit� 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n� od� sca� line� comi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nat� section� (segments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u� th� IB� ha� � plan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f 4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sb_first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th� 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ignifican� bi� o� � by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bi� ma� i� th� leftmo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cre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te_swap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� a� required� I� leftm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yt� o� � sca� lin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ve addres� th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 else i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multiseg��Thi� i� se� t� eithe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</w:t>
      </w:r>
      <w:r>
        <w:rPr/>
        <w:t xml:space="preserve">堠� </w:t>
      </w:r>
      <w:r>
        <w:rPr/>
        <w:t>a󠠠 required�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equentia� sca� lin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com� fro� sequent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the� thi� i� FALS� e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it i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IB� P� require� � TRU� d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fac� tha� eve� an� 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a� line� com� fro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2000� byte� apart� An� i� th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not sequent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num_segs��I� multise� i� tru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numbe� o� segment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ic� th� bitma� i� bro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lse 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byte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e� sca� lin� i� th� bitm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 som� machin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fferen� tha� th� displa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numbe� o� byte� pe� lin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i� use� t� calculat� ho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h� nex� sca� lin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har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column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cree� whe� i� alphanumer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 Fo� a� 8� � 2�� disp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s would be a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ine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haracte� row� o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� i� alphanumeri� mo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� 8� � 2� displa� thi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e an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last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numbe� o� th� l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� functio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ypicall� th� sam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last_dri_escap� bu� i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pecifi</w:t>
      </w:r>
      <w:r>
        <w:rPr/>
        <w:t xml:space="preserve">㠠 </w:t>
      </w:r>
      <w:r>
        <w:rPr/>
        <w:t>escape� ar� a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i� wil� b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las� devic</w:t>
      </w:r>
      <w:r>
        <w:rPr/>
        <w:t xml:space="preserve">堠 </w:t>
      </w:r>
      <w:r>
        <w:rPr/>
        <w:t>specif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�����last_dri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i� th� las� DRɠ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unctio� whic� i� implemen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ypically this is a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mouse�����Thi� return� eithe� � tr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false� I� � mous� drive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b� include� thi� shoul� b� 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� TRUŠ els� i� i� 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 xml:space="preserve">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urwtx    Thi� set� 1/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ros� hai� curso� i� th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rection��� Thi� an</w:t>
      </w:r>
      <w:r>
        <w:rPr/>
        <w:t xml:space="preserve">䠠 </w:t>
      </w:r>
      <w:r>
        <w:rPr/>
        <w:t>curw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for� � squar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curwty    Thi� set� 1/� th� siz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ros� hai� curso� i� th�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rection��� Thi� an</w:t>
      </w:r>
      <w:r>
        <w:rPr/>
        <w:t xml:space="preserve">䠠 </w:t>
      </w:r>
      <w:r>
        <w:rPr/>
        <w:t>curwt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shoul� for� � squar�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statu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i� enable`� cod� whic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ur� of� th� statu� l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od� an� o� i� alp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�� Som</w:t>
      </w:r>
      <w:r>
        <w:rPr/>
        <w:t xml:space="preserve">堠 </w:t>
      </w:r>
      <w:r>
        <w:rPr/>
        <w:t>machin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quir� thi� suc� a� th� I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�����������������������������������</w:t>
        <w:t>���������������������No� tw� routine� mus� b� writte� o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� allo� th� gio� t� b� partiall� function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e� ar� eac� outlin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escfn2:�  Thi� i� a� escap� functio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t� pu� th� displa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graphic� mode� I� i� call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OPEΠ� WORKSTATIOΠ tim</w:t>
      </w:r>
      <w:r>
        <w:rPr/>
        <w:t xml:space="preserve">堠 </w:t>
      </w:r>
      <w:r>
        <w:rPr/>
        <w:t>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heneve� goin� int� grap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de��� I� shoul� in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displa� t� graphic� mo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cal� clearmem�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presen� i� shoul</w:t>
      </w:r>
      <w:r>
        <w:rPr/>
        <w:t xml:space="preserve">䠠� </w:t>
      </w:r>
      <w:r>
        <w:rPr/>
        <w:t>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ouse_functio� t� initial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</w:t>
      </w:r>
      <w:r>
        <w:rPr/>
        <w:t>concat:���Thi� i� use� t� calcula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ctua� physica� addre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emor� fro� a� x,� coord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sampl� cod� giv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wor� wit� littl� chang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man� systems��� I</w:t>
      </w:r>
      <w:r>
        <w:rPr/>
        <w:t xml:space="preserve">栠 </w:t>
      </w:r>
      <w:r>
        <w:rPr/>
        <w:t>th</w:t>
      </w:r>
      <w:r>
        <w:rPr/>
        <w:t>堠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olutio� i� greate� tha� 2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e� � 1�� bi� multip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quire</w:t>
      </w:r>
      <w:r>
        <w:rPr/>
        <w:t xml:space="preserve">䠠� </w:t>
      </w:r>
      <w:r>
        <w:rPr/>
        <w:t>an</w:t>
      </w:r>
      <w:r>
        <w:rPr/>
        <w:t xml:space="preserve">䠠 </w:t>
      </w:r>
      <w:r>
        <w:rPr/>
        <w:t>on</w:t>
      </w:r>
      <w:r>
        <w:rPr/>
        <w:t xml:space="preserve">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exercis� cautio� sinc</w:t>
      </w:r>
      <w:r>
        <w:rPr/>
        <w:t xml:space="preserve">堠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x,d� pair� ar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sult of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Th� entr� an� exi� regis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use� an� th� valu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returne� i� the� shoul� no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Th� drive� ma� no� begi� testing�� T� bu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drive� us� rasm8� t� assembl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� jus� edited� � fil� wil� automatical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clude� int� thi� whic� contain� man� high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ptimize</w:t>
      </w:r>
      <w:r>
        <w:rPr/>
        <w:t xml:space="preserve">䠠 </w:t>
      </w:r>
      <w:r>
        <w:rPr/>
        <w:t>routine� (monommre.a86)�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btainin� n� error� durin� assembly� l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utpu� o� thi� assembl� wit� monommob.ob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nt.ob� t� creat� � devic� driver�� A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ettin� u� a� assign.sy� fil� wi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drive� a� th� onl� devic� an� numbere� 0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yp� GRAPHIC� the� tr� runnin� testgios.cm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i� i� don� b� typin� RUΠ TESTGIOS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houl� reciev� th� firs� scree� whic� i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raphic� output�� I� problem� aris� debugg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i� don� quit� simply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fte� runin� GRAPHIC� a� addres� i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� th� scree� indicatin� wher� th� driv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loaded�� Wit� ddt8� yo� ca� loo� a� thi� a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n� th� byte� a� � an� � ar� th� seg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addres� fo� th� code�� Sinc� you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il� wa� linke� firs� i� i� th� entr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gios�� Whe� debuggin� th� gi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instuctio� yo� wil� se� i� � jum� in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ai� bod� o� th� cod� (monommob.obj)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a� don� s� a� t� simplif� debugging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reakpoin� you� routin� mak� � list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you� modul� afte� i� i� assembl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offse� i� th� listin� wil� b� wher� yo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place your breakpoint in the g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2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     </w:t>
      </w:r>
      <w:r>
        <w:rPr/>
        <w:t>Upo� completio� o� thi� stag� you� dr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wil</w:t>
      </w:r>
      <w:r>
        <w:rPr/>
        <w:t xml:space="preserve">젠 </w:t>
      </w:r>
      <w:r>
        <w:rPr/>
        <w:t>hav� al� it'� alphanumeri� esca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unctional�� Yo� wil� nee� t� ed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BWMMSKCP.A8�� thi� i� th� secti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equire� t� b� customized��� Mo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ape� ar� tabl� drive� an� shoul� b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simpl� t� customize�� Th� escap� t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un� a� th� en� o� th� file�� th� form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aracte� coun� followe� b� th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fo� th� function��� W� wil� discus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routin� i� detai� eac� o� thes� routin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th� alphanumeri� escape� discusse� i� th� G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Versio� 1.� programmer�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ap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1:�� 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eturn� th</w:t>
      </w:r>
      <w:r>
        <w:rPr/>
        <w:t xml:space="preserve">堠 </w:t>
      </w:r>
      <w:r>
        <w:rPr/>
        <w:t>numbe򠠠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�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3:�� Thi󠠠 routin</w:t>
      </w:r>
      <w:r>
        <w:rPr/>
        <w:t xml:space="preserve">堠 </w:t>
      </w:r>
      <w:r>
        <w:rPr/>
        <w:t>initializ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pla� int� alph� numeri� mod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alle� a� CLOSŠ� WORKST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me�� an� an� tim� th� displ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use� i� alph� mode�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i� connecte� an� i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rive� the� th� mous� shoul� b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itialize</w:t>
      </w:r>
      <w:r>
        <w:rPr/>
        <w:t xml:space="preserve">䠠� </w:t>
      </w:r>
      <w:r>
        <w:rPr/>
        <w:t>b� callin</w:t>
      </w:r>
      <w:r>
        <w:rPr/>
        <w:t xml:space="preserve">砠� </w:t>
      </w:r>
      <w:r>
        <w:rPr/>
        <w:t>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broutine mous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4:   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� on� characte� row�� I� a� to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 n actio occurs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up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5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w� on� characte� row� I� a� bot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scree� n� actio� occurs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down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6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igh� edg� o� scree� n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� T� customiz� modif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</w:t>
      </w:r>
      <w:r>
        <w:rPr/>
        <w:t xml:space="preserve">砠 </w:t>
      </w:r>
      <w:r>
        <w:rPr/>
        <w:t>cur_righ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n7:���Thi� routin� move� th� alp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on� characte� column�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edg� o� scree� n a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ccurs� T� customiz� modif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</w:t>
      </w:r>
      <w:r>
        <w:rPr/>
        <w:t xml:space="preserve">砠 </w:t>
      </w:r>
      <w:r>
        <w:rPr/>
        <w:t>cur_lef� i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n8:���Thi� routin� home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ppe� lef� corne� o� th� screen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ome_cu�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escfn9:���Thi� routin� erase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curso� locatio� t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creen��� Th</w:t>
      </w:r>
      <w:r>
        <w:rPr/>
        <w:t xml:space="preserve">堠 </w:t>
      </w:r>
      <w:r>
        <w:rPr/>
        <w:t>curso� lo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nchange� a� th� en� o� th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 customiz</w:t>
      </w:r>
      <w:r>
        <w:rPr/>
        <w:t xml:space="preserve">堠 </w:t>
      </w:r>
      <w:r>
        <w:rPr/>
        <w:t>modif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� erase_to_eo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0:���Thi� routin� erase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curso� locatio� t� th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line�� Th� curso� loc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nchange� a� th� en� o� th� rout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 customiz</w:t>
      </w:r>
      <w:r>
        <w:rPr/>
        <w:t xml:space="preserve">堠 </w:t>
      </w:r>
      <w:r>
        <w:rPr/>
        <w:t>modif� th</w:t>
      </w:r>
      <w:r>
        <w:rPr/>
        <w:t xml:space="preserve">堠 </w:t>
      </w:r>
      <w:r>
        <w:rPr/>
        <w:t>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llowin� erase_to_eo� i� th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1:���Thi� routin� move� th� curso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pecifie� x,� location��� Th� x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io i� converte� t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an� i� outpu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r_positio�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2:���Thi� routin� output� tex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ph� numeri� display�� Th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</w:t>
      </w:r>
      <w:r>
        <w:rPr/>
        <w:t xml:space="preserve">栠 </w:t>
      </w:r>
      <w:r>
        <w:rPr/>
        <w:t>th� strin� i� contai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tr� (4�� an� th� stri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in� Not� tha� onl� on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containe� i� eac� wor� o� 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ls� th� charac outpu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hav</w:t>
      </w:r>
      <w:r>
        <w:rPr/>
        <w:t xml:space="preserve">堠 </w:t>
      </w:r>
      <w:r>
        <w:rPr/>
        <w:t>th� curren� attribut</w:t>
      </w:r>
      <w:r>
        <w:rPr/>
        <w:t xml:space="preserve">堠 </w:t>
      </w:r>
      <w:r>
        <w:rPr/>
        <w:t>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scape functions 13,14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3:���Thi� routin� turn� o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</w:t>
      </w:r>
      <w:r>
        <w:rPr/>
        <w:t xml:space="preserve">蠠 </w:t>
      </w:r>
      <w:r>
        <w:rPr/>
        <w:t>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11� Not� tha� th� attrib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use� mus� b� abl� t� b� se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� locatio� an� mus� no� t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 xml:space="preserve">u� </w:t>
      </w:r>
      <w:r>
        <w:rPr/>
        <w:t xml:space="preserve">ᠠ </w:t>
      </w:r>
      <w:r>
        <w:rPr/>
        <w:t>characte� location���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ustomiz� modif� th� dat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verse_o� i� th� 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4:���Thi� routin� turn� of� � rev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ide� attribut� fo� al� subsequ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racter� outpu� throug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unctio� 11� T� customiz� mod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followin� reverse_of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5:���Thi� routin� return�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x,� curso� addres� i� th� ar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ou� (1)�� intou� (2)�� Not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os� display� no� abl�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urso� position�� return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1,1 is acceptable.</w:t>
        <w:t>���������������������escf16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return� th� stat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ethe� � mouse�� joystick�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et�� et� i� connected�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on</w:t>
      </w:r>
      <w:r>
        <w:rPr/>
        <w:t xml:space="preserve">堠�� </w:t>
      </w:r>
      <w:r>
        <w:rPr/>
        <w:t>automatical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rue/false you placed in (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7:���Thi� routin� woul� cop� th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ag� t� � hardcop� device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er� devic� specifi� an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rel� implemented� THI� ROUT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Ԡ REQUIRE� FO� AN� DRɠ APPLI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8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� th� 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escf19:���NO MODIFIC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i� routin� turn� off th�grap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ros� hai� cursor�� Thi� c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utomaticall� workin� wh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graphic� outpu� func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� drive� ma� no� b� tested� Yo� mus� assem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e� drive� usin� rasm8� an� link86�� T� te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rive� RU� TESTGIOS�� Th� secon� an� thir� scre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tes� ou� th� alph� numeri� escapes�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unction� shoul� no� wor� excep� locator�� 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hoic� an� valuato�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##STAGE 3#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���</w:t>
      </w:r>
      <w:r>
        <w:rPr/>
        <w:t>Upo�  completio� o� thi� stag� you� drive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letel� functional�� Yo� wil� nee� t� ed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il� BWMMSKCP.A8�� thi� i� th� sectio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quire� t� b� customized�� W� wil� discus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� i� detai� eac� o� thes� routine� a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pu� functions�� Eac� i� writte� fro� � samp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poin� o� view� Thi� mean� tha� wheneve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calle� i� test� t� se� i� � ke� i� availab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no� i� return� t� th� calle� wit� th� appropri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tatu� set�� Th� paramete� passin� convention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el� define� i� th�  heade� t� eac� function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outine� whic� nee� t� b� writte� o� modifi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 xml:space="preserve">get_loc_key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deltax� del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I� additio� i� � mou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hi� i� � convienen� sp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it'� informatio� t� b� retur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d� Ther� i� � conditiona� assem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th� hea� o� thi� modul� a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mous� t� b� connected� T� facil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t� � mous� bein� connec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lef� intact�� � mous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simpl� b� adde� b� modify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an� settin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witc� t� true�� Th� get_loc_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outin</w:t>
      </w:r>
      <w:r>
        <w:rPr/>
        <w:t xml:space="preserve">堠 </w:t>
      </w:r>
      <w:r>
        <w:rPr/>
        <w:t>return� thre</w:t>
      </w:r>
      <w:r>
        <w:rPr/>
        <w:t xml:space="preserve">堠 </w:t>
      </w:r>
      <w:r>
        <w:rPr/>
        <w:t>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loc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loc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</w:t>
      </w:r>
      <w:r>
        <w:rPr/>
        <w:t xml:space="preserve">ᠠ </w:t>
      </w:r>
      <w:r>
        <w:rPr/>
        <w:t>x,delt� � valu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oke� u� i� � tabl� foun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at� sectio� calle� loc_tbl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use� equate� fou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n� o� th� fil� t� def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mmoun� o� deltax,delta� t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</w:t>
      </w:r>
      <w:r>
        <w:rPr/>
        <w:t xml:space="preserve">䠠 </w:t>
      </w:r>
      <w:r>
        <w:rPr/>
        <w:t>fo� ke� presses�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 loca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�� pix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crement� an� unshifte</w:t>
      </w:r>
      <w:r>
        <w:rPr/>
        <w:t xml:space="preserve">䠠 </w:t>
      </w:r>
      <w:r>
        <w:rPr/>
        <w:t>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</w:t>
      </w:r>
      <w:r>
        <w:rPr/>
        <w:t xml:space="preserve">堠 </w:t>
      </w:r>
      <w:r>
        <w:rPr/>
        <w:t>i� larg</w:t>
      </w:r>
      <w:r>
        <w:rPr/>
        <w:t xml:space="preserve">堠 </w:t>
      </w:r>
      <w:r>
        <w:rPr/>
        <w:t>increments�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ddition a home key shoul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valu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a delta 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characte� an� o� statu� informa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ion�� Th� routin� return� th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bu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no� � ke� t� b� use� fo�  valua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vement�� i� i� returne� i� a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� 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3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valuato� movement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elt� valu� ca� b� looke� u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abl� foun� i� th� dat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alle� val_tbl�� Thi� tabl� 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foun� a� th� fron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� t� defin� th� ammoun� o� de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� b� returne� fo� ke� presses�� 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ugges� tha� shifte� an� unshif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ro� key� b� use� fo�valuato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ifte� shoul� mov� i� inc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� � an� unshifte� shoul� mo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arg� increment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� choic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statu� information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o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whic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se� fo� � choice�� Th� cho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key� ar� typicall� functio� ke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ca� b� teste� arithme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the� tha� b� � looku� tabl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ke� presse� wa� � choic� k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t'� numbe� i� retur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ang� b� � � - maximu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oic� key� an� a� � 1�� I� n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vali� ke� the� al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get_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return� ke� a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information��� Th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� tw� possibl�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1� n� key� wer� presse� wher� al=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(2�� � ke� wa� presse� an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turned in BX and al=1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.he                                                    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ADDING A MOUS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� ad� � mous� t� th� gio� yo� hav� complet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modif� � skeleto� mous� driver� Yo� wil� n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� familiariz� yoursel� wit� th� typ� o� mous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s� t� implement�� I� th� mous� i� connec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compute� vi� RS23� the� yo� wil� als� ne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� awar� o� ho� t� initializ� th� RS23�� channel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bau� rate�� dat� bits/char�� sto� bits� parit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mechanis� fo� generatin� an� acknowleg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nterrupt from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Th� skeleto� mous� drive� wa� implemente� 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B� P.C�� fo� � MOUS� SYSTEM� MOUSE�� Thi� s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il� describ� ho� t� modif� th� skeleto� provi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fo� you� syste� t� us� � MOUS� SYSTEM� MOUSE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nothe� mous� wit� � differen� protocal� th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i� desire� t� b� implemente� i� shoul� no� b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difficul� task�� DRɠ wil� b� implementi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keleton'� fo� mic� no� compatibl� wit� th� M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SYSTEMӠ� protocall��� Chec� wit� th� techn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representativ� fro� DR� i� you� local� f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availability of other mice 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W� wil� discus� th� routine� whic� wil� nee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modifie� fo� yo� t� implemen� th� mous� o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  </w:t>
      </w:r>
      <w:r>
        <w:rPr/>
        <w:t>mouse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initialize� sev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atu� bytes�� Thi� cod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ef� intact�� I� nex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</w:t>
      </w:r>
      <w:r>
        <w:rPr/>
        <w:t xml:space="preserve">堠 </w:t>
      </w:r>
      <w:r>
        <w:rPr/>
        <w:t>bau� rat� an� othe� u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parameters�� Thi� mus� b� mod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you� particula� system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au� rat� shoul� b� se� t� 12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it� � dat� bits�� n� parit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to� bit� Nex� th� cod� initial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interrup� vecto� location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� easil� modifie� b� se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� mouse_int_vector_offs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valu� 4*intlv� wher� intlv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leve� o� interrup� th� ua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nnecte� to�� Nex� th� cod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nabl� th� reciev� interrup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th� interrup� contro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a� requir� initializati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��������������������mouse_de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routin� disable� th� 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� mouse�� I� als� shoul� 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ol� interrup� vecto� ba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emor� i� th� operatin� sys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xpectin</w:t>
      </w:r>
      <w:r>
        <w:rPr/>
        <w:t xml:space="preserve">砠 </w:t>
      </w:r>
      <w:r>
        <w:rPr/>
        <w:t>t� reciev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ro� tha� channel�� Thi� i� 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mplementatio specifi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onl� thin� tha� MUS� b� don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disabl</w:t>
      </w:r>
      <w:r>
        <w:rPr/>
        <w:t xml:space="preserve">堠 </w:t>
      </w:r>
      <w:r>
        <w:rPr/>
        <w:t>th� interrupt� o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hane� s� tha� whe� othe� gios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� loade� n� spuriou� interrup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mouse_int_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    </w:t>
      </w:r>
      <w:r>
        <w:rPr/>
        <w:t>Thi� i� th� interrup� tim� hand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o� th� mouse� Ther� ar� tw� area`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whic� ma� nee� t� b� modified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rs� i� ho� yo� rea� th� by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communication� por� th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ypicall� don� b� � simpl�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structio� wit� th� po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equate� t� recieve_port� Th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re� wher� modificatio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e� i� a� mouse_int_exi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errupt� fro� th� com� 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shoul� b� ensure� t� b� reenab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n� th� interrup� controlle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requir</w:t>
      </w:r>
      <w:r>
        <w:rPr/>
        <w:t xml:space="preserve">堠 </w:t>
      </w:r>
      <w:r>
        <w:rPr/>
        <w:t>an� en</w:t>
      </w:r>
      <w:r>
        <w:rPr/>
        <w:t xml:space="preserve">䠠 </w:t>
      </w:r>
      <w:r>
        <w:rPr/>
        <w:t>o</w:t>
      </w:r>
      <w:r>
        <w:rPr/>
        <w:t xml:space="preserve">栠 </w:t>
      </w:r>
      <w:r>
        <w:rPr/>
        <w:t>interr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mouse����Thi� equat� mus� b� se� t� TRU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th� mous� t� b� functional�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� drive� wil� no� b� inclu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int you� skeleto driv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assembl� time��� Th� numb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locato� device� wil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b� update� no� tha� yo� hav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mous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