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CP/M-68K CCP contains four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.  In order to write your own customized version of the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nly necessary to substitute your CCP for two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modules.  However it is essential to understan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ng procedures between the four different modules and their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to the BDOS and BIOS of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ur CCP program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 CCPIF.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 CCPBDOS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 CCPLOAD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 CCP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hree modules of the CCP perform general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keeping functions.  CCPIF.O is the coldboot and warmb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CCP,the BDOS,and the BIOS.  CCPBDOS.O is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module that performs the BDOS function call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P module:  CCP.O.  CCPLOAD.O is the assembly languag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the program load function for CCP.O.  CCP.O is th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CP.  Substitute your custom CCP for modules three and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CP for CP/M-68K.  A description of the CCP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requirements with modules one and two as well as the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IO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P INPUT INTERFACE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in module of the CCP is entered via a jsr(jump to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) instruction from CCPIF.O.  Here is the exact instructio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in CCPIF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sr</w:t>
        <w:tab/>
        <w:t>_main</w:t>
        <w:tab/>
        <w:tab/>
        <w:t>*call the C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abel _main contains the underscore character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compiler places an underscore before every extern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unction name.  CCP.O contains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main CCP modul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orchestrates the function of the Consol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sr instruction is the only entry point to the C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P OUTPUT INTERFACE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CP needs to access the BDOS to perform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ule CCPBDOS.O contains assembly language instruc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registers D0 and D1 with the BDOS function number and the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respectively.  This module is expecting to pull of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 a word for the function number and a long word for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is defined in the main module as follow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TERN UWORD bd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wo examples of the CCP.O to CCPBDOS.O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userno = bdos(GET_USER_NO,(long)25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 move.l</w:t>
        <w:tab/>
        <w:t>#255,-(sp)</w:t>
      </w:r>
    </w:p>
    <w:p>
      <w:pPr>
        <w:pStyle w:val="PreformattedText"/>
        <w:bidi w:val="0"/>
        <w:jc w:val="left"/>
        <w:rPr/>
      </w:pPr>
      <w:r>
        <w:rPr/>
        <w:tab/>
        <w:t xml:space="preserve">     move.w</w:t>
        <w:tab/>
        <w:t>#GET_USER_NO,-(sp)</w:t>
      </w:r>
    </w:p>
    <w:p>
      <w:pPr>
        <w:pStyle w:val="PreformattedText"/>
        <w:bidi w:val="0"/>
        <w:jc w:val="left"/>
        <w:rPr/>
      </w:pPr>
      <w:r>
        <w:rPr/>
        <w:tab/>
        <w:t xml:space="preserve">     jsr</w:t>
        <w:tab/>
        <w:t>_bdos</w:t>
      </w:r>
    </w:p>
    <w:p>
      <w:pPr>
        <w:pStyle w:val="PreformattedText"/>
        <w:bidi w:val="0"/>
        <w:jc w:val="left"/>
        <w:rPr/>
      </w:pPr>
      <w:r>
        <w:rPr/>
        <w:tab/>
        <w:t xml:space="preserve">     tst</w:t>
        <w:tab/>
        <w:t>d0</w:t>
        <w:tab/>
        <w:tab/>
        <w:t>*return value in register D0</w:t>
      </w:r>
    </w:p>
    <w:p>
      <w:pPr>
        <w:pStyle w:val="PreformattedText"/>
        <w:bidi w:val="0"/>
        <w:jc w:val="left"/>
        <w:rPr/>
      </w:pPr>
      <w:r>
        <w:rPr/>
        <w:tab/>
        <w:t xml:space="preserve">     move.w</w:t>
        <w:tab/>
        <w:t>d0,userno</w:t>
        <w:tab/>
        <w:t>*get return valu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etc......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dos will return a word value for the current us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standard CP/M-68K CCP,a warmboot occurs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tion of every transient program.  Upon warmboot,contro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red to the BDOS and eventually back to the CCP via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 instruction.  Before entrance to the main module,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 is reset to its orginal starting address.  CCPIF.O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module of CP/M-68K.  This module also performs cold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up procedures essential to coldboot loading.  An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the BIOS is done through the BDOS direct BIOS call.  Se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er's guide for details.  If you experience problem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y defined global variables,use the NM68 utility to get a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 system symbol t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&gt;NM68 CPM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you a listing of the CP/M-68K symbol table.  For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s regarding the use of NM68 see the CP/M-68K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nally it is necessary that the CCP use bdos function 1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in a command line from the console if you wish to mak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os function 47(chain to program).  The chain to progra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s function 10 calls and supplies the CCP with the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from an internal bu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