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KESYM program included on this diskette is used to produce a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ymbol Table listing provided by Z80ASM or SLRMAC.  MAKE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.LST file, converts the symbol table to a format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, DSD80, etc, and writes it to a .SYM file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tra information is included in the .LST file, such as CSE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or COMMON relative, external, etc, MAKESY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ffsets for any or all of the relative types, while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rnal symbols (Only one COMMON is supported since there is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between different COMMONs in the .LST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tense debugging of a particular module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ll the internal symbols available at debug tim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in and declare them all global.  You just tell MAKESY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and DATA sections were placed at link time, and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ful for generating a useable symbol table when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.COM or .HEX without linking.  In that case you just run MAKE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need to specify an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AKESYM FILENAME[.EXT] [/PXXXX] [/DXXXX] [/CXXXX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rackets surround optional items and are not actu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XXX</w:t>
        <w:tab/>
        <w:tab/>
        <w:t>Here XXXX is the HEX offset for PROG rela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XXXX</w:t>
        <w:tab/>
        <w:tab/>
        <w:t>Here XXXX is the HEX offset for DATA rela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XXXX</w:t>
        <w:tab/>
        <w:tab/>
        <w:t>Here XXXX is the HEX offset for COMMON rela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</w:t>
        <w:tab/>
        <w:tab/>
        <w:t>This tells MAKESYM to perform upper-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me debuggers allow lower case symbols but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cces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</w:t>
        <w:tab/>
        <w:tab/>
        <w:t>This is used to overide the default 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use .SYM (to convert .SYM to .SYM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SYM creates a .SYM file immediately,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t is try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ductiv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