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D Software C Compiler</w:t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_Line Hanbook</w:t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written by </w:t>
        <w:tab/>
        <w:t>Leor Zolman,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BD Software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5/9/79, 8/25/79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world of Structured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Programming!! This document i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guide to using the BD C Compile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o TRS-80 owners and other users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-case only console I/O device: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ecently been added to the package, CONVE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C0T.C, to allow you to represent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ormally available on your keyboard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part of thi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mponents of C are: 4 executab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library file, and one skeleton run-ti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:</w:t>
        <w:tab/>
        <w:t>Because C loads the entire source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shot, the compilation is broken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s (not "passes", strictly; The two phas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aking about 8 passes to actually imp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ing the amount of memor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1, the first half of the compiler, accept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with any filename and extension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o.c") and writes out a temporary fil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ilename and extension ".CCI") containg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an encoded form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sion ".C" is NOT assu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, so saying "FOO" for "FOO.C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file name is preceded b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, then the input is take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nd the ouput is also written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errors are detected during CC1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name of the source file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ay also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ceding the option list with a dash (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</w:t>
        <w:tab/>
        <w:t>causes undeclared identifiers to b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clared as integer variables,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x digit (4-f)  sets symbol table siz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 value (in K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siz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c1 foobar.c -s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resses errors for undefined variables 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 size to 6K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c1 zot.c 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ymbol table size to 1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option list must contain n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c1 b:t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source file from disk B and writes the .C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disk B (regardless of what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8080, processing time is  ~ 12 lines source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2:</w:t>
        <w:tab/>
        <w:t>This is the second half of the compiler. CC2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.CCI" file as input, and writes out a ".CR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errors are detected. (CRL is mnemon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 ReLocatab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goes well, writing out of the CR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by deletion of the "CCI"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CC1, if a disk is specified explici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c2 c: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.CCI file is loaded from the specifi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.CRL file is written to that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8080, execution time =  ~ 35 line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:</w:t>
        <w:tab/>
        <w:t>This program links a "main" functio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 file together with C.CCC (for comm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) and any subordinat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" may require (from perhaps many CR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ccessful linkage causes a ".COM"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 At this point, the 8080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code file is ready to be execu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or worse) as a trancient command by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rgument on the command lin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a CRL file containing a "main"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specified with an extensi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interpreted specially a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isks are to be involved in the opera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kin to the mechanism ASM uses to determi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stination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the first argument to CLIN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foo.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CLINK would interpret the "b" in ".bc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disk on which "DEFF.CRL" and "C.CC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ound, and the "c" in ".bc" as specify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e .COM file is to be written to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, if omitted, default to the current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rgument may also be preceded b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, to specify where all .CR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(by default)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b:zot.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CLINK to get C.CCC and DEFF.CRL from disk A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ouput file to disk C; and to find ZOT.CR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CRL files to search may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 (WITHOUT their .CRL suf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those to be search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isk to search will be the sam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original CRL file was taken;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overridden by specifying an explic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 for any appropriate CRL file name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c:foo.bb bar a:zot fr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disk C to be searched for the files FOO.CR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CRL and FRAZ.CRL, while disk A would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ZOT.CRL. Disk B is where CLINK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F.CRL and C.CCC to reside, and the output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 B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ll given CRL files have been searched, 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utomatically search DEFF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still some unresolved referen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will ask for input from the keyboar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several op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n the command line.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eceded by a dash (-);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nd their argument (if needed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ly support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Prints out load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nnnn</w:t>
        <w:tab/>
        <w:tab/>
        <w:t>Reserves location nnnn (h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bove for user; defaul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 no space. What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is to cause the first 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bjec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xi sp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xi sp,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name</w:t>
        <w:tab/>
        <w:tab/>
        <w:t>Causes the .COM fil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ave the given name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ame of the first .CR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(the one with the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"main" from the file FOO.CRL,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functions first in FOO.CRL and then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BAR.CRL and DEFF.CRL. All files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on the currently logged 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b:ihtfp bell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IHTFP.CRL and BELLE.CRL on disk B;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tatistics summary when linkage is comple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DEFF.CRL and C.CCC are assumed to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logged in disk; output also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logged 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b:ihtfp.aa -s belle -o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the last example except: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called ZOT.COM, DEFF.CRL and C.CCC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ide on A, and output goes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link stoned -t7000 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op of memory to 7000h and prints ou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. Current disk used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e load statistics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AST ADDRESS" is greater than the "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", the program hasn't got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wball in hell of run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:</w:t>
        <w:tab/>
        <w:t>This program maintains .CRL files, allow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nctions from one CRL file to another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ke CLIB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 will print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BUFFER SIZE =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largest function siz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d. Attempting to "transfer" or "extract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arger than this size could be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CLIB will prompt with a "*". Typing "h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 will give you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you work CLIB by opening one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 files (which then become associated wit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 numbers"), diddling the files to y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, closing all files which you al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of any CRL file you change with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named to name.BRL (for Backup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ample session of CLIB to, say,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named "FOO", "BAR", and "ZO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CRL file named "DSSR" to one named "RTS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TWARE C LIBRARIAN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BUFFER SIZE = 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en 0 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pen 1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 0 1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 0 1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 0 1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pen" commands prepare to do work on a .CR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ociate each .CRL file opened with a digit (0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ransfer" commands tell CLIB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function from the first file (named by fi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econd file (also named by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lose" command need only be give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been altered; since DSSR wasn'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 the above example, it didn't need to be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TS did need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F.CRL:  This file contains the standard function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58+ functions worth. See the BDS 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ocumentation on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CC:</w:t>
        <w:tab/>
        <w:t>The run-time skeleton file, containin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the command line (generating ar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, for you UNIX lovers), room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some math sub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INGS YOU GET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LLO.C</w:t>
        <w:tab/>
        <w:t>A game pla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</w:t>
        <w:tab/>
        <w:tab/>
        <w:t>A program to list out an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P/M list devic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pages and putting in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very sophisticated, but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se simple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LIB.C</w:t>
        <w:tab/>
        <w:t xml:space="preserve">Source for all DEFF.CR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were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C</w:t>
        <w:tab/>
        <w:tab/>
        <w:t>A visual freak-ou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or Tech's VDM-1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included with versions x.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NE.C</w:t>
        <w:tab/>
        <w:t>Simple recurs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E.C</w:t>
        <w:tab/>
        <w:tab/>
        <w:t>Better recursio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UP.C</w:t>
        <w:tab/>
        <w:t>Best recursion examp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NET.C</w:t>
        <w:tab/>
        <w:t>Program to let a system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terminal, optionall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ff from the modem onto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 as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.C</w:t>
        <w:tab/>
        <w:tab/>
        <w:t>Yet another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.C</w:t>
        <w:tab/>
        <w:t>Converts unprintable characters (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ing upper case only) into speci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character "#". See also CC0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0T.C</w:t>
        <w:tab/>
        <w:tab/>
        <w:t>Converts C source files containing speci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"#" back into regular form,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DOC</w:t>
        <w:tab/>
        <w:tab/>
        <w:t>You seem to have f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n the BDS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hacks, such as BASIC-E, are billed a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ctually just do some preproces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program. BD C is a tru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not-too-optimal but nevertheles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ory details on the BD C implement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notes to APPENDIX A of the EXCELLANT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C Programming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yp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char</w:t>
        <w:tab/>
        <w:t>unsigned</w:t>
        <w:tab/>
        <w:t>struct</w:t>
        <w:tab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(of one or two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combination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foo[10]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foo to be a two dimens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(*foo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foo to be a pointer to 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foo, bar, zo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foo to be a pointer to characters,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single char variable, ant zot to b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keyboard doesn't support the '{' and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open and close brace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ose printer doesn't know about ascii 7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D), the symbols 'begin' and 'end'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. Don't unless you have to; '{' and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up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T program will perform this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ll functions in C may be used recursive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ccessing is done relative to a bas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-frame pointer, kept in the BC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xecution. Note that it takes 8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fer a simple local variable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e of stack pointer) +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L register pair; The code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i h,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x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h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m,a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n array element or structure elemen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hairy. Facts like this are enough to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wish Intel had bothered to implement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indirect load instruction.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if everything  is OK, try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program STONE.C. The sequenc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1 sto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TWARE C COMPILER V1.0  (PART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c2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TWARE C COMPILER V1.0 (PART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link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 SOFTWARE C LIN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iculty (1-50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nd so on as STONE.COM execut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 You're about to embark on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yage into the land of straightforward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: "C"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all you UPPER-CASE-ONLY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compiler itself doesn't know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able and a non-printable character (as far as your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-only terminal is concerned.) In order for a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properly, characters such as "left bracket"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ir ASCII value indicates. Since your terminal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pecial characters (there are about 9 of them that C 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ype out a source file (say, LIFE.C), you'll see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 symbols instead of the characters that are re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e two programs CONVERT.C and CC0T.C have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back and forth between an intermediate form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all of these unprintable characters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of printable characters; i.e., the character "#"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pecial meaning to the BDS C compiler unless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"#define") followed by one of the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, L, R, C, V, U, 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ning of each of these is covered in the com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VE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... the CONVERT program takes source files in the natu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verts them to "#" notation (lets call it ".CT"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of the CONVER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onvert foo.c bar.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oo.c is the existing file, and bar.ct is the new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hen edit the .ct file, using the "#" convention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re ready to compile the file, the CC0T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irst to convert the .CT format back into the natu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verse the example above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cc0t bar.ct z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zot.c as the file ready for compilation by BD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 upper-case-only terminal, you'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ther with CONVERT.C or CC0T.C. Otherwise...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 as soon as possible to a full ASCII terminal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bother with CONVERT.C and CC0T.C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