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N - EXTENDED MONITOR FOR THE FERGUSON BIG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rom PFM 3.3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Bowlin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ore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LD     4074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 (07) 376 3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N.MA� i� a� extende� monito� writte� fo� Microsof� MACRO-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� I� i� full� sel� containe� (macr� librarie� ar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� an� wil� assembl� int� a� executabl� .CO� fil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80 =X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0 XMON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3 XM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execut� th� extende� monitor� simpl� typ� XMO� an� hi� retu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nito� wil� loa� itsel� ove� PF� an� wil� initializ� itsel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� command� an� th� additiona� scree� contro� code� ar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� i� XMO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nito� i� designe� fo� thos� wh� woul� lik� t� tink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befor� blowin� � ne� EPROM� Alteration� ar� likel� t� inclu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� th� scree� contro� code� an� th� I/� 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� sequences� Th� logi� closely follows th� orig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F� monitor� bu� th� structur� o� th� sourc� cod� i� consider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� - fo� instance� al� constan� definition� an� vari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� assignment� ar� a� the star� o� th�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variabl� storag� assignment� ar� specifie� i� absol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sses� Thi� i� ba� programmin� practice� bu� ha� sever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� Firstly� i� make� i� muc� easie� t� fin� sp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� fo� additiona� temporar� storage� Secondly� i� ma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lationshi� betwee� storag� assignment� i� th� orig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� an� thi� on� mor� obvious� An� thirdly� i� simplifi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th� .CO� fil� ca� b� blow� int� a� EPRO� on� byt� o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b� changed� Thi� i� bes� don� wit� DDT� Th� sequen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� operato� response� i� lowe� case�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dt xm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 lxi h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ave 3 xm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th� extende� monito� i� large� tha� on� 2� EPROM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� t� blo� th� EPRO� therefor� ha� t� b� capab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� it� informatio� fro� � nominate� are� o� th� .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o� els� � utilit� i� require� tha� ca� cop� � pa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� fil� t� � secon� fil� fo� blowin� th� secon� EPR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� BASIC-8� ca� b� use� t� generat� suc� �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� RO� socket� ar� alread� allocate� t� somethin� else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wil� b� restricte� t� usin� th� monito� a� a� executabl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Compatibilit� wit� othe� program� ca� onl� b� guarante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� othe� program� restric� thei� us� o� th� monito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� tabl� a� F000h� However� variabl� storag� location� hav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�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ar� usin� WordSta� th�n th� optiona� additiona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shoul� b� installed� Thes� ar� 01,1� a� ERAEOL� 01,1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EL and 01,1C at L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als� tha� th� monito� i� it� presen� for� assume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uil� vide� displa� an� paralle� keyboar� wil� b� use� -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n� nee� t� indicat� th� locatio� o� th� keyboar� befo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� come� up� Othe� change� ar� tha� th� shif� loc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� a� alph� lock� th� paralle� por� i� configure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nic� interface� an� th� curso� ha� bee� changed� Th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clear-to-end-of-lin� ha� bee� se� a� pe� th� orig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� rathe� tha� a� pe� th�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