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 persons  have  asked  about  interfacing 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C.Itoh printer.  The following is recommend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Itoh Prowriter Mod 15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mage graphics using 8 head wires is supported by the C.Ito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s mode is entered by an escape sequence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quential graphic charac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ESC&gt; 'Snnnn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nnn  is  the  ASCII  representation  of  the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ie:  if  200  characters  are  to be trans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'S02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code is UNTESTED and should be used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C.Ito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 XFR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GR:</w:t>
        <w:tab/>
        <w:t>DEFB</w:t>
        <w:tab/>
        <w:t>27,'S0539'</w:t>
        <w:tab/>
        <w:t xml:space="preserve">; 0539 = 7*59 +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7*LINES + FI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P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PAS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</w:t>
        <w:tab/>
        <w:t>XFRP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,(IMG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ESC-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,FI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RN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XF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,(IX+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RN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XF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XFR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PAS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verse bit order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,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L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L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OT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