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ubject:#   Projec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om:#     Bob Gro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:#     Sept. 20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ROJECTS COMPLE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w tech test# 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is test is for placement of technicians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I M10 and M16 Revie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ritten revie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S customer service rackmount [Grayco]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OS 1.4 fixed problem (system still no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co for reasons I don't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S customer service table tops (Compumetrics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ten re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cision 1 line fil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rcom 3EP1 spec'd - this requires new wiring of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esting to FCC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S 1.4 for marketing on M1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S Masters and upd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tergrated int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I Restore under MO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Load constants resets the STE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PZ80 EPROMs for CMI M16 Drives (fix bugs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store FFFFh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oad Constants includes ste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mage map matches actual map when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nitor now enables the EN INT bit on Mul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vanced Micro Digital switch setting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liminary release as Apno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iversal coo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ppears to require a minimum of 90 CF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0 degree rasie from ambient and 300 wat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8" HDC/DMA conversion k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L adjustment for the HDC/DMA manual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eliminary documentation available (needs ar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MULTI/O clock prob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S 1.4 solved this problem with the Mult I/O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ware reason for why the fix works is not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uspicions are the 2 volt supply we apply to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ablin�/ Jumperin� Decision system� fo� standa�d printer�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relimnary release as apno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 Meg HDC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state machine needs work to support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swapping clocks does not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rt3@mult and ramtest 3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ill be on the new test diskettes (E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put 03 changed to a NOP in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 Itoh evalu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ritten re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niscribe buffered seek evalu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ritten re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me 8" drive evalu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ritten report will soon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ne 8 inch full size consistantly a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limline 8 inch ate one Dysan diskette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yet although still und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DCA Bad spot mapp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verified new BAD progra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rrors reported from vendors need to be docu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ppropriat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#PROJECTS STILL IN PROG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.3 Revie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waiting new release from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Z80 Rev 3 CPU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waiting 82S153 parts from SIG (equation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ubstantial artwork changes to fix curr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I, ERROR, pSYNC driv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ew clock circuitry (possibly Z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8 Mhz spec coming from Z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ig swit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reliminary tests - first switcher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m now awaiting new supplies with newer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CC - Tests Requi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cro Decision System checkout with various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cision 1 checkout with new filter and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56K RAM bo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rst 4 boards assembled - waiting for correct de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ards will need debugging and checkout/bur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race cuts and jumpers ne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valuate RAM chips (packages and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so far: T.I., Hitatchi and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arity option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 &amp; G Enginee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sit location to find what their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D/DMA systems and HDC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entronics to daisy conver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ftware driv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oard pinout is established and will be proto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rt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waiting connectors from T &amp; B A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rovided above is acceptable, layou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uDecision seek test for random read/wr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ll done except for an assembly language rand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20V Micro Decision Sup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tancor stepdown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un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lectrical conne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uropean plug issue need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ch training sessions# (course outline &amp; mate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liminary outline for MPZ80 and HDC/DM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OJECTS NOT IN PROG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therboard tests# (MPZ80 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urrent EPROM needs to check interrupts, daisy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L and EPROM programming solutions# f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arts need to be programmed without master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deally through an automated proceedu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nd serial port to down load fro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row Transformer spe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ll power transformers and suppli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/ specs /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 I/O Battery Back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n's printer # -jumpered for 9600 bau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J/DMA Test procedures checko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S does not stop on I/O errors during in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S UPM erase probl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happens after erasing 13 files from 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S Drive valid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eeds to use the badmap from FORMA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tion board tes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esting multiple boards with on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quires roms pals and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mplete t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isk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terrup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#PROJECTS  BEGINNING WITHIN NEXT TWO WEE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me 5" drive evalu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test of 20 slimline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long term test of 2 evalu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rtridge disk evalu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checkout of 5 inch 5 meg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niscribe 1006 evalu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checkout of two drives (fire s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#ONGOING DOCUMENTATION PROJEC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 Manuals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of operations for each board (2 weeks p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nuals needing technical updat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CA Rev 4 (disk format and err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/DMA     (Load constants, interrupts  and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L adjustments in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/DMA     (technical input, PLL check in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2D/B     (re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     (rewrite with I/O 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Memory (manual to be written, technical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ns 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Ap notes 2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scellaneous 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Parts lists (substitu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est proceedures f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olar Prom cros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