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No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: HDC/DM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eptember 13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otes on the AMD Super Quad board DMA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ar� note� o� usin� th� Advance� Micr� Digita� Su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� boar� (RE� � wit� 1.� Versio� Monito� EPRO� installed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ro� Design� HDC/DMA winchester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1  (UAR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ɠ se� i� u� fo� norma� Morro� Design� Seria� Mod� (i.e�� 96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� � dat� bits� � sto� bit� an� n� pa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-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-</w:t>
        <w:tab/>
        <w:t>off</w:t>
        <w:tab/>
        <w:tab/>
        <w:t>9600 Baud (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-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-</w:t>
        <w:tab/>
        <w:t>of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-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-</w:t>
        <w:tab/>
        <w:t>off</w:t>
        <w:tab/>
        <w:tab/>
        <w:t>9600 Baud (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-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-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  <w:tab/>
        <w:tab/>
        <w:t>Jumpe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ab/>
        <w:t>-</w:t>
        <w:tab/>
        <w:t>Jumper 1 to 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>-</w:t>
        <w:tab/>
        <w:t>Top to 2nd fro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>Bottom to 2nd from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ab/>
        <w:t xml:space="preserve">- </w:t>
        <w:tab/>
        <w:t>Jumper 1 t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ab/>
        <w:t xml:space="preserve">- </w:t>
        <w:tab/>
        <w:t>Installed center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ab/>
        <w:t xml:space="preserve">- </w:t>
        <w:tab/>
        <w:t>Installed center to righ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ab/>
        <w:t xml:space="preserve">- </w:t>
        <w:tab/>
        <w:t>Installed center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  <w:tab/>
        <w:tab/>
        <w:t xml:space="preserve">- </w:t>
        <w:tab/>
        <w:t>Installed center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ab/>
        <w:t xml:space="preserve">- </w:t>
        <w:tab/>
        <w:t>Installed center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ab/>
        <w:t xml:space="preserve">- </w:t>
        <w:tab/>
        <w:t>Installed center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ab/>
        <w:t xml:space="preserve">- </w:t>
        <w:tab/>
        <w:t>Installed center to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ab/>
        <w:t>-</w:t>
        <w:tab/>
        <w:t>Jumper 2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ab/>
        <w:t>-</w:t>
        <w:tab/>
        <w:t>All installed except 2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ab/>
        <w:t>-</w:t>
        <w:tab/>
        <w:t>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� o� cautio� fo� thos� user� o� th� Advance� Micr� Digi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monito� doe� no� allo� � temporar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aste� (DM� device� t� acces� th� onboar� 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� apparentl� leave� thi� ra� unaccessab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bu� unti� CP/� i� boote� (althoug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ocumentatio� doe� no� specify)��  T� manu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ur� thi� memor� o� an� stil� ru� th� moni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� i� necessar� t� writ� t� th� memor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or� or�� simple� yet�� brin� u� CP/� an� 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DT��  I� yo� mus� us� th� monito� an� st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av� th� RA� si� o� th� bu� fo� DMA�� yo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irs� writ� � 0F� t� por� 1� (thi� po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leare� o� � reset)��  Afte� doin� th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houl� b� abl� t� us� th� HDC/DM� o� DJ/D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hanne� command� directl� t� chec� fo� correc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MA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� not� tha� Morro� Design� Instal� driver� fo� th� D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� d no� wor� wit� th� Advance</w:t>
      </w:r>
      <w:r>
        <w:rPr/>
        <w:t xml:space="preserve">䠠 </w:t>
      </w:r>
      <w:r>
        <w:rPr/>
        <w:t>Micr Digi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� o� CP/͠ (Supe� Bios)��  � migh� ad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� documentatio� sen� u� o� ou� Supe� Bio� diskett� doe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� wit� th� assemble� versio� w� wer� runnin� mak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</w:t>
      </w:r>
      <w:r>
        <w:rPr/>
        <w:t xml:space="preserve">堠� </w:t>
      </w:r>
      <w:r>
        <w:rPr/>
        <w:t>t modif� ou� Instal</w:t>
      </w:r>
      <w:r>
        <w:rPr/>
        <w:t xml:space="preserve">젠 </w:t>
      </w:r>
      <w:r>
        <w:rPr/>
        <w:t>packag</w:t>
      </w:r>
      <w:r>
        <w:rPr/>
        <w:t xml:space="preserve">堠 </w:t>
      </w:r>
      <w:r>
        <w:rPr/>
        <w:t>fo� th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