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original .doc file on the cpm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5 - this originally contained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version of CPM, and the tape w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tart of original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2 VERSIONS OF THE BASIC-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-0 AND BAS2-1, AND THREE VERSIONS OF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UNK2-0, RUN2-2 AND RUN2-3.  TH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ERITS ARE UNKNOWN.  TRY THEM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, THE COMPILE TIME OPTION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OT IN THE FILE - EG "BAS2-1 WUMPUS $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IS OVERFLOW BASIC-E PROGRAM FROM VOLUM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(AND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???????.ASC ARE ASCII SOURCES OF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- TYPE BASIC. PROBABLY NEEDS LITTL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11 EXTENDED BASIC, TDL AND OTHERS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IS USED TO DISTINGUISH THEM FROM THE TOKE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INE NUMBERS, WHICH HAVE .BA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 1975 RELEASE OF CP/M IS IN PUBLIC DOMAIN.  THE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Y FILES HERE ARE PART OF 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P.P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OS.P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.P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.P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LIB.P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ERTIFIED BY GARY KILDALL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FOR ANY PURPOSE WITHOU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