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Part P -- Printing with Fonts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.5 ERR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Pfon� i� quit� flexibl� i� allowin� inpu� t� b� specifie� i� � vari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ways�� i� i� difficul� fo� Pfon� t� predic� th� caus� o� o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�  Therefore� Pfon� provid� clea� indicatio� o� wher� a� erro� occurr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ble� detecte� an� � choic� o� option� a� t� ho� t� proce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dea� wit� an� inpu� tha� follow� th� erro� an� generall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o� o� ne� input�� selectiv� deletio� o� existin� input� continuin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wer� n� error�� o� restartin� fro� th� beginning��  Dealin� wit� e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i� on� paramete� an� on� valu� i� type� o� eac� line��  I� become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� whe� th� comman� lin� interaction�� paramete� inpu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ameters on a l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a� erro� i� encountere� th� unexpecte� input�� a� indicate� i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� i� ignored��  An� remainin� inpu� ca� stil� b� processe� i� yo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�  Yo� ca� insert�� delete�� continu� wit� th� remainde� o� inp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t� leav� � paramete� (suc� a� � fon� list)�  &lt;E� i� adde� t� th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t� indicat� tha� yo� ar� recoverin� fro� a� erro� an� therefor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recovery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ing:������Inser� an� continu� norma� processin� (typ� th� inp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:����������Leav� th� curren� paramete� an� continu� wit� oth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rr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:����������Delet� th� nex� inpu� wor� an� continu� wit� oth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rrectio� options��  � fina� Control-� wil� sto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rom the current parameter input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&lt;CR&gt;):������Process remaining input and return to normal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:����������Discar� al� remainin� inpu� o� th� lin� contain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rro� (als� sto� inpu� fro� paramete� inpu� file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tur� t� norma� interactio� (� combinatio� o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trol-D's and a 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ollowin� transcrip� o� Pfon� erro� interaction�� commentar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gt; Pfont Sample.ff +fo French12 RomnB12 +rd X Y +pl 6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k� Pfon� t� prin� th� content� o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'Sample.ff�� usin� �� fonts�� roug� dra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printing and a page length of 6 inches.</w:t>
      </w:r>
    </w:p>
    <w:p>
      <w:pPr>
        <w:pStyle w:val="PreformattedText"/>
        <w:bidi w:val="0"/>
        <w:jc w:val="left"/>
        <w:rPr/>
      </w:pPr>
      <w:r>
        <w:rPr/>
        <w:t>Pfont: Print with Fonts ...</w:t>
      </w:r>
    </w:p>
    <w:p>
      <w:pPr>
        <w:pStyle w:val="PreformattedText"/>
        <w:bidi w:val="0"/>
        <w:jc w:val="left"/>
        <w:rPr/>
      </w:pPr>
      <w:r>
        <w:rPr/>
        <w:t>Copyright (C) 1984 SoftCraft, Inc. Pfont introductory messages.</w:t>
      </w:r>
    </w:p>
    <w:p>
      <w:pPr>
        <w:pStyle w:val="PreformattedText"/>
        <w:bidi w:val="0"/>
        <w:jc w:val="left"/>
        <w:rPr/>
      </w:pPr>
      <w:r>
        <w:rPr/>
        <w:t>Sample.ff +fo French12 RomnB12 +rd X Y +P1 6i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^��������������������French1� i� a� erro� (fon� no� found)�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inpu� lin� i� echoe� wit� � pointe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Font file 'French12' not found.    Font not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rench12' has been discarded.   Erroneous input discarded.</w:t>
      </w:r>
    </w:p>
    <w:p>
      <w:pPr>
        <w:pStyle w:val="PreformattedText"/>
        <w:bidi w:val="0"/>
        <w:jc w:val="left"/>
        <w:rPr/>
      </w:pPr>
      <w:r>
        <w:rPr/>
        <w:t>Remaining input:                   The unprocessed input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n�12 +R� � � +P� 6�           an� som� hel� i� provide�  indicatin� erro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very options.</w:t>
      </w:r>
    </w:p>
    <w:p>
      <w:pPr>
        <w:pStyle w:val="PreformattedText"/>
        <w:bidi w:val="0"/>
        <w:jc w:val="left"/>
        <w:rPr/>
      </w:pPr>
      <w:r>
        <w:rPr/>
        <w:t>Insert input or press 'Return' to continue</w:t>
      </w:r>
    </w:p>
    <w:p>
      <w:pPr>
        <w:pStyle w:val="PreformattedText"/>
        <w:bidi w:val="0"/>
        <w:jc w:val="left"/>
        <w:rPr/>
      </w:pPr>
      <w:r>
        <w:rPr/>
        <w:t>Control-D to dlete next input word, Control-B to backup</w:t>
      </w:r>
    </w:p>
    <w:p>
      <w:pPr>
        <w:pStyle w:val="PreformattedText"/>
        <w:bidi w:val="0"/>
        <w:jc w:val="left"/>
        <w:rPr/>
      </w:pPr>
      <w:r>
        <w:rPr/>
        <w:t>Control-X to ignore all remaining input and continue</w:t>
      </w:r>
    </w:p>
    <w:p>
      <w:pPr>
        <w:pStyle w:val="PreformattedText"/>
        <w:bidi w:val="0"/>
        <w:jc w:val="left"/>
        <w:rPr/>
      </w:pPr>
      <w:r>
        <w:rPr/>
        <w:t>FO Fonts&lt;E&gt;&lt;CR&gt;                    Promp� indicate� erro� recover� i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progress�� fon� fil� name� expected�� 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types &lt;CR&gt; to continue processing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nB12 +Rd X Y +P1 6i�����������Anothe� error�� � i� wrong��  A� integ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^��������������������required for RD parameter.</w:t>
      </w:r>
    </w:p>
    <w:p>
      <w:pPr>
        <w:pStyle w:val="PreformattedText"/>
        <w:bidi w:val="0"/>
        <w:jc w:val="left"/>
        <w:rPr/>
      </w:pPr>
      <w:r>
        <w:rPr/>
        <w:t>Integer was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' has been discarded.</w:t>
      </w:r>
    </w:p>
    <w:p>
      <w:pPr>
        <w:pStyle w:val="PreformattedText"/>
        <w:bidi w:val="0"/>
        <w:jc w:val="left"/>
        <w:rPr/>
      </w:pPr>
      <w:r>
        <w:rPr/>
        <w:t>Remaining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+P1 6i</w:t>
      </w:r>
    </w:p>
    <w:p>
      <w:pPr>
        <w:pStyle w:val="PreformattedText"/>
        <w:bidi w:val="0"/>
        <w:jc w:val="left"/>
        <w:rPr/>
      </w:pPr>
      <w:r>
        <w:rPr/>
        <w:t>Insert input or press 'Return' to continue</w:t>
      </w:r>
    </w:p>
    <w:p>
      <w:pPr>
        <w:pStyle w:val="PreformattedText"/>
        <w:bidi w:val="0"/>
        <w:jc w:val="left"/>
        <w:rPr/>
      </w:pPr>
      <w:r>
        <w:rPr/>
        <w:t>Control-D to dlete next input word, Control-B to backup</w:t>
      </w:r>
    </w:p>
    <w:p>
      <w:pPr>
        <w:pStyle w:val="PreformattedText"/>
        <w:bidi w:val="0"/>
        <w:jc w:val="left"/>
        <w:rPr/>
      </w:pPr>
      <w:r>
        <w:rPr/>
        <w:t>Control-X to ignore all remaining input and continue</w:t>
      </w:r>
    </w:p>
    <w:p>
      <w:pPr>
        <w:pStyle w:val="PreformattedText"/>
        <w:bidi w:val="0"/>
        <w:jc w:val="left"/>
        <w:rPr/>
      </w:pPr>
      <w:r>
        <w:rPr/>
        <w:t>RD Rough Draft&lt;E&gt;^D����������������Th� use� decide� t� giv� u� wit� rou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draf� an� t� clea� u� b� deletin� th� n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input, 'Y'.</w:t>
      </w:r>
    </w:p>
    <w:p>
      <w:pPr>
        <w:pStyle w:val="PreformattedText"/>
        <w:bidi w:val="0"/>
        <w:jc w:val="left"/>
        <w:rPr/>
      </w:pPr>
      <w:r>
        <w:rPr/>
        <w:t>Remaining input:                   Now only P1 parameter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P1 6i</w:t>
      </w:r>
    </w:p>
    <w:p>
      <w:pPr>
        <w:pStyle w:val="PreformattedText"/>
        <w:bidi w:val="0"/>
        <w:jc w:val="left"/>
        <w:rPr/>
      </w:pPr>
      <w:r>
        <w:rPr/>
        <w:t>Insert input or press 'Return' to continue</w:t>
      </w:r>
    </w:p>
    <w:p>
      <w:pPr>
        <w:pStyle w:val="PreformattedText"/>
        <w:bidi w:val="0"/>
        <w:jc w:val="left"/>
        <w:rPr/>
      </w:pPr>
      <w:r>
        <w:rPr/>
        <w:t>Control-D to dlete next input word, Control-B to backup</w:t>
      </w:r>
    </w:p>
    <w:p>
      <w:pPr>
        <w:pStyle w:val="PreformattedText"/>
        <w:bidi w:val="0"/>
        <w:jc w:val="left"/>
        <w:rPr/>
      </w:pPr>
      <w:r>
        <w:rPr/>
        <w:t>Control-X to ignore all remaining input and continue</w:t>
      </w:r>
    </w:p>
    <w:p>
      <w:pPr>
        <w:pStyle w:val="PreformattedText"/>
        <w:bidi w:val="0"/>
        <w:jc w:val="left"/>
        <w:rPr/>
      </w:pPr>
      <w:r>
        <w:rPr/>
        <w:t>RD Rough Draft&lt;E&gt;^B����������������Sinc� use� decide� no� t� us� roug� draf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Control-  'back� out� o� th� roug� dra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parameter��  Use� presse� &lt;CR� t� contin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b� processin� remainin� inpu� (ie� th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Length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