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erminal customization for z80emacs is accomplish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TER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keep the program as small as possible, thus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dit as much data as possible, I assumed that there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terminals in the world: ANSI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restricted z80emacs to using just three different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: direct cursor motion, clear-to-end-of-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-whole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keep the program as small as possible, I didn'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cy termcap package ( though, if I had one, I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it in an overlay, so my feeble excuse doesn'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water ). Another consideration is that, once z80emac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it will "always" be used with one and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, and reading a termcap file would 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a slightly better argument; METERM.COM is like an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executes onc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at meterm is about: it reads ME.SYM and ME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what it finds, gets input from the user, and write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ME.COM; meterm is very careful to check that M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ME.SYM, by the way, so nothing cango rw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, meterm tells you where the ansimove() 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so that you can patch it if you need to; in case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the binary distribution includes TELANSI.C, TELANSI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ANSI.O, and my apolog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shouldn't need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terminal is like a PC or like a VT100, it's ANSI;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most sure to b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s for clear-to-end-of-line and clear-whole-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t out as they appear in the termctrl[]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direct-cursor-motion; that's why there's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ansiterm", that tells the ansimove() subroutin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ealing with an ANSI or ASCII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SCII, the cursor-motion sequence is probably 4 bytes 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, '=', space, space; the first two characters ar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s is, the third character is added to the binar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sent out, the fourth character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column number and sent out. This works as is for televide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se, qume, ADM, etc., etc; for a few others, you may hav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equence isn't 4 bytes long, if the column numbe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nt first, you'll have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SI, the cursor-motion sequence as stored by z80emacs i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: "1b 5b 3b 48". The first two are sent out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line number is sent out in decimal, then the thi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, then the column number in decimal, then the fou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cases, you can specify the sequence as being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in order to send out "padding"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ink this is a monumental kludge, but I think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simplification. Nyahh, nyaah,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Ralph Betza, Octo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