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(2)             Xinu Programmer's Manual              MARK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, unmarked - set and check initialization marks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mar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rk(m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m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unmarked(m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m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a_#r_#k sets _#m_#k to "initialized", and records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.  It returns 0 if the location is already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if the marking was successful, and SYSERR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mark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n_#m_#a_#r_#k_#e_#d checks the contents and location of _#m_#k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previously marked with the _#m_#a_#r_#k proced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OK if and only if _#m_#k has not been marked, 0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.  The key is that they work correctly after a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what was left in the marked locatio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_#m_#a_#r_#k and _#u_#n_#m_#a_#r_#k_#e_#d operate efficiently (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) to correctly determine whether a lo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rked.  They are most useful for creating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ing procedures when the system will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value in _#m_#k as well as its location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if it has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arking can be eliminated from Xinu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the symbol MEMMARK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Self-initializing library routines may requi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if MEMMARK is disabled (e.g., see BUFFER(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es not verify that the location given 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data area before marking it; to avoid having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retain marks for locations on the stack aft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, do not mark automat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