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as much of the functionality of Unix version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main goals in porting C-Kermit:  I wanted a reliabl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and I wanted to investigate the use of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 environments, hopefully adding to level of publicly he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menu fanatic, but I have seen many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nhanced by their use.  There are several places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enu interface would be an asset.  However,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I have concentrated on the functiona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 before, this is a port of the Unix C-Kerm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doc contains detailed documentation on the use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internal help can be used as a reference too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Unix C-Kermit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commands are as yet unimplemented.  Therefore,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Currently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cause it to crash under the Workbench, see ckiker.bw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, 4D(060) 18 Apr 86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the items that can be entered at any point.  Ty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produce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bye                close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          dial               directory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finish             get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quit               receive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           send               server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       space              statistics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' alone gets information about comman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a list of commands, type 'help x' for any comm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yping commands, us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RUBOUT, BACKSPACE, CTRL-H: Delete the most recen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Delete the most recent wor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: Re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(question mark) display help on the current 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(Escape or Altmode) Attempt to complet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(backslash) include the following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level, type 'kermit -h' to get help about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'help' can be used with command lines to get command descri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down and log out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rmit.  Depending on the version of the C runtime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Kermit, the interrupt may also be active during comman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during connect mode.  You will get a reques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ctivated to allow you to choose to continue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read 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command line.  You can enter 'kermit -h' at the CL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 line options.  However, unless in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q (quiet) option is specified, Kermit will still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 monitoring and interruption.  'KERMIT &lt;*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 completely within the CLI window; however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control characters, and no console input is s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turn.  Input and output can be redirected to fi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command line file transfer options.  Unfortunately,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.  Three sources ar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arameters.  First, the default serial configuration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is copied.  This includes baud rate, and under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, parity, modem control (7-wire vs. 3-wire)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mmand line parameters can be used to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.kermrc" initialization file, first in the "s: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providing that the disk contain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Amiga.  The ".kermrc" file contain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has certain peculiarities about its settings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serial.device', the name of the device driver being used,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'SET LINE' to anything else.  The modem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lected by 'SET MODEM type', which has two choices: 'DI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-wire control, and 'GENERIC', for 7-wire control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operates, this setting only has an effect wh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opened after previously being closed, which occu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tarts or after '&lt;escape&gt;H' is 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if the baud rate is nonstandard (I added this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to use my modem at 12000 baud).  Rates of 110 and 11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112 baud.  Extremely high baud rate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Rates above 38400 baud can be used for connect mod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high error retry rates during data packet transfer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bling (plus who can you talk to at 57600 baud?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col overhead, 38400 baud between two Amigas will get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of less than 6000 baud (still two times faster than a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.  Also, if a break is sent looped back to the Amig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is set to a very high baud rate (&gt;100K baud)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, apparently overwhelmed by fra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However, to avoid confusion, Kermit shoul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server, or file transfer mode while another pr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rmit always does its own parity generation and strip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sets the serial device to use 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 use allow wildcarding, but in the Unix style.  Thu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an arbitrary string while '?' matche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o get all the C source files which begin with 'c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; however,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C-Kermit's may not completely support this fo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that is used in local and remote server command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s 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, and wait for it to terminate.  The form '! comman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iven command command with its output going to Kerm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currently no way to pause the output of command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other than the stopgap use of the right mouse button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HOST command' can be sent to the Amiga server to execut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motely on the Amiga.  There is also no input stre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voked in either the '! command' or 'REMOTE HOST command'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problems with some commands that exp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local Kermit commands, and generic remot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ommand and remotely with REMOTE CWD.  The local CWD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 of the current directory afterwards.  If n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urrent directory is not changed, so CWD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LI commands remotely.  Currently CLI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tandard output directed to RAM:PIPE-HOLD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using all free memory for the output fil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will probably timeout in the middle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h command.  The best 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to df1:' hangs indefinitely while waiting for NIL: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each command is executed in a separate CLI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shared process parameters, like 'cd',  will have null eff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CWD dir' can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requiring operator intervention to reset a requestore whe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told to use a file on a disk that does not exist or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However, disabled requestors are currently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cesses that the server creates to execu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emote AmigaDOS command can still cause the ser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FINISH exits to whatever level the server was invok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E exits 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23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column screen.  The Amiga console device is used to provi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ion.  While you are in connect mod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 which are prefix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from within C-Kermit.  By defaul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TRL-\.  You can use '&lt;escape&gt;H' to close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connect mode, which makes the DTR line drop causing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f a session log file is open, the '&lt;escape&gt;Q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suspend logging.  The '&lt;escape&gt;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logging if it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urious XOFF's or bad modem control line states. 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nable to send serial output, keyboard characters are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mitted.  Queuing continues as long as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uffer.  If the buffer, which is 64 characters long,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board input is discarded and the display 'beeps'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adlock situation, you can either exit connect mode, or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utput queue is flushed, and current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one second to finish transmitting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utput is aborted, and XOFF mode reset as appropri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exited or a break is sent, as specified. 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queued, connect status (accessed by '&lt;escape&gt;S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Kermit a useful.  If you have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miga Kermit, please contact me at the address bel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ing to enhance Amiga Kermit, so new vers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Rubin Ct. Apt.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67-800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81-139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