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oct-90 Issued pre-release t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. Geoffrey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smouth Abbe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</w:t>
        <w:tab/>
        <w:t>vv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oct-90</w:t>
        <w:tab/>
        <w:t>Fix command cursor getting lost in n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oct-90 Fix end command level to replace -&gt;next with NULL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eback doesn't print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oct-90 Reworked dual cursor code and optimized code for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oct-90 Fix problem in do_A( where case of first char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MFEED and Append to stop on form feed.  Problem ca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pointer not to b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oct-90 Fix "C&gt;teco filespec"  where cursor ended up in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NOV-90 Fix EX$ with multiple edit buffers (used to hang i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LeftCtrl+RightCtrl+C as immediate ^C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R and -1C when . was 1 (used to give ?PO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:</w:t>
        <w:tab/>
        <w:t>0?</w:t>
        <w:tab/>
        <w:t>Force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1?</w:t>
        <w:tab/>
        <w:t>Force 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2?</w:t>
        <w:tab/>
        <w:t>Perform W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3?</w:t>
        <w:tab/>
        <w:t>Perform W with trace and wait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%\</w:t>
        <w:tab/>
        <w:t>Add 1 to text following poi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n%\</w:t>
        <w:tab/>
        <w:t>Add (subtract) n from text follow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and retu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nFRtext$ Same as nDItext$ This is usefu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Stext$ ^SUs .Up (something else) QpJ QsFRnew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>Note FRxxx$ is always faster than ^SDIxx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^T</w:t>
        <w:tab/>
        <w:t>To read full keyboard data of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:^T</w:t>
        <w:tab/>
        <w:t>To read full keyboard data of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^T</w:t>
        <w:tab/>
        <w:t>To look for start of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52/VT100/VT200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52/VT100/VT200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NOV-90</w:t>
        <w:tab/>
        <w:t>Fixed ^D bug where you would get ?ARG if issued with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number.  e.g. 65+^O200^D would give AR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problem of no command cursor if at end of buffer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inks as small block cursor to distinguish it from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Ifoo$ and :EIfoo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search current directory for foo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search "path" for foo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) search current directory fo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) search "path" for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NOV-90</w:t>
        <w:tab/>
        <w:t>Modify (fix) :EI and ::EI so that you can pass argument(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file.  e.g.  3:EIfoo$ or ^Y:EIfe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7^T (beep) so that it doesn't also print ^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NOV-90</w:t>
        <w:tab/>
        <w:t>Modify [q and ]q so that you can pass args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2MM UR (pass 2 as arg into M and store result in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M might contain: [A UA ... 3Oexit$ ... !exit! ]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shes A while passing the "2" thru [A, execu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nsfer to exit with result "3" Pop A while pass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u ]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ith 2^X  (C symbol constituent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match) where it performed an exact case ma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NOV-90</w:t>
        <w:tab/>
        <w:t>Fix bug in 3? that didn't throw out the wai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g in delete on command line where delete did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the curso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g in ^T and 3? where LeftCtrl_RightCtrl_C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NOV-90</w:t>
        <w:tab/>
        <w:t>Fix case where Q-Register text buffer is un-initialized (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) verses initialized with no text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q would not indicate 0 characters inserted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n-initialized (maintained last ^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</w:t>
        <w:tab/>
        <w:t>^^^^^^</w:t>
        <w:tab/>
        <w:t>Freeze Code for 1.00A field test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NOV-90</w:t>
        <w:tab/>
        <w:t>Install field 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ddings &amp; Lewis Machin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6 So.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d du Lac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:</w:t>
        <w:tab/>
        <w:t>Steve 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921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NOV-90</w:t>
        <w:tab/>
        <w:t>Ship update to Fr. Geoffrey Chase,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-Qq</w:t>
        <w:tab/>
        <w:t>gives AR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arround: 0-Q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</w:t>
        <w:tab/>
        <w:t>Oexit$ in format.tec got invalid nesting of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3</w:t>
        <w:tab/>
        <w:t>If you abort execution with ^C... or if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s due to and error then immediately issue *q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vious command to be re-executed and not stored i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4</w:t>
        <w:tab/>
        <w:t>:EGcommand$ not supported (EC, call DOS file then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5</w:t>
        <w:tab/>
        <w:t>ELlogfile$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6</w:t>
        <w:tab/>
        <w:t>EZoutfile$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7</w:t>
        <w:tab/>
        <w:t>m,nV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8</w:t>
        <w:tab/>
        <w:t>not detecting extra ' (illegal nesting of " and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</w:t>
        <w:tab/>
        <w:t>vvvvvv</w:t>
        <w:tab/>
        <w:t>Start Code for 1.00B Field Test 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NOV-90 001</w:t>
        <w:tab/>
        <w:t>Fix bug where:  -Qq   gave AR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NOV-90 002</w:t>
        <w:tab/>
        <w:t>Fix bug(s) concerning Ota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The scanner tested ED.flag.uparrow_means_up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 zone when it should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The scanner did not process %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The scanner did not process E%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) The scanner did not process EI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) The scanner did not process E_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) The scanner did not process EL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) The scanner did not process EQq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) The scanner did not process EZfile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) ... F' F| F&lt;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) ... FB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) ... FD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) ... FD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) ... FCtext1$text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Left-Ctrl+Right-Ctrl+C to Ctrl+Alt+C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3</w:t>
        <w:tab/>
        <w:t>Fix bug of immediate mode *q not working after error or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to startup code an attempt of ":EIteco.ini$"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command execution.  If teco.ini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print an error message.  teco.ini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to startup code a test to see if the startup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"C&gt;teco filespec", if it is an atte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EIteco.tec$" is performed after the implied "EBfilespec$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co.tec is not found it will not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.tec is the system default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ollar sign in command to be equal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$$ (if ESCAPE immediately follows ESCAPE/Dolla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evel is exited WITH any pending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n$$'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exit command with 'n'V as an arg, same with m,n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$, :, and :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$ is equivilent the the now defunct n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NOV-90</w:t>
        <w:tab/>
        <w:t>Modify C, R and J so that they can take on the ':' fla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with the : modifier behav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) if the pointer can be repositioned then it w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success flag (-1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) if the pointer cannot be repositioned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inter movement is made and a fail (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7</w:t>
        <w:tab/>
        <w:t>Modify V so as to have m,nV format (m-1T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D K ^V and ^W for ':'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turns -1 for success and 0 for 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earches to be more compatible with other versions of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search (S, N, _, FS, FN, F_ etc.)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 but is not a colon or :: modified search the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les state that TECO should look ahead to see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followed by ; (or :;) and if so mak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: was there.  Note the error message will st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e 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-NOV-90</w:t>
        <w:tab/>
        <w:t>Add F&lt; F&gt; F| and 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: </w:t>
        <w:tab/>
        <w:t>DIR.TEC, TEST4.TEC, TEST.TEC, TREE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S.TEC, WORDFREQ.TEC, GETTEXT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X.TEC, SEARCH.TEC, MODIFY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XIT.TEC, CURSOR.TEC, TEST3.TEC, FSTSRCH5.T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flect changes and additions to :; F&lt; O$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"=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n&lt;...&gt; where if n is .le.0 loop should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erformance bug where &gt; did not remember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could exit loo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command level and &lt;&gt; level testing so that the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oper nesting of " and '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\ so the text in the buffer may be optionally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+ o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^R and ^R to set/read current radix.  Rad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8, 10 or 16 (n=number in current radix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cimal 2, 8, 10 or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=== to type ou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:=== to type out in hex /w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==== to type ou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:==== to type out in binary /wo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n\, \, n%\ to support hex and binary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NOV-90</w:t>
        <w:tab/>
        <w:t>Change nA so that when referencing outside the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t returns -1 instead of ?PO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:</w:t>
        <w:tab/>
        <w:t>FDtext$</w:t>
        <w:tab/>
        <w:tab/>
        <w:t>Same as Stext$^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:</w:t>
        <w:tab/>
        <w:t>nFDtext$</w:t>
        <w:tab/>
        <w:t>Same as nStext$^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:</w:t>
        <w:tab/>
        <w:t>nFKtext$</w:t>
        <w:tab/>
        <w:t>Same as .UqnStext$Qq,.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Ktext$</w:t>
        <w:tab/>
        <w:tab/>
        <w:t>Same as .UqStext$Qq,.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:</w:t>
        <w:tab/>
        <w:t>m,nFBtext$</w:t>
        <w:tab/>
        <w:t>if m&lt;n same as mJn-m,S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m&gt;n same as mJm-n,-S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FBtext$</w:t>
        <w:tab/>
        <w:t>if n&lt;=0 same as n^Q,-S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n&gt;0 same as n^Q,S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Btext$</w:t>
        <w:tab/>
        <w:tab/>
        <w:t>Same as 1FB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_text$ same as _text$ except that it works regu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nhibit Yank if buffer not 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FCtext1$text2$</w:t>
        <w:tab/>
        <w:t>Same as FBtext1$FR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nFCtext1$text2$</w:t>
        <w:tab/>
        <w:t>Same as nFBtext1$FRtext2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m,nFCtext1$text2$</w:t>
        <w:tab/>
        <w:t>Same as m,nFBtext1$FRtext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m,nUq</w:t>
        <w:tab/>
        <w:t>Same as nU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NOV-90</w:t>
        <w:tab/>
        <w:t>Add nQq to return the ASCII code of the n't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Register q or return -1 if n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o Mode Set/Clear (e.g. nED) the format m,nEx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represented by m are cleared and the bit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g where &lt;..."x ... 0; ' ... &gt; would not rese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if it knew where the &gt; was.  This bug wa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e fixed the "remember loop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^EUq to build search string.  Uses character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is in numeric part of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ode that collects Insert/replac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ECO-11. (All characters get used as-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ode that collects search string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ode that picks up Otag$ to generate "tag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-search-string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get-search-string proceedure to expand ^EQq and ^EU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f build, not at time of use.  This will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S$ (null string) to use what HAD been buil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at WOULD be built.  Also ^EQ_ uses contents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buffer and not the contents of the search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search proceedure so as to not expand ^EQq and ^EU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90</w:t>
        <w:tab/>
        <w:t>Fix bug where ?USR or ?ISA would repeate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^EMx match control construct for compatibility with TEC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tches any non-zero occurances of character 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(change) ^S match control construct so that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alphanumeric.  (it used to match either space or 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^EB match control construct (same as ^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outine that picks up file spec to call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s search string.  This permits ^EQq to be us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ER^EQq$ which means use the contents of Q-Regist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text of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-2Uq (it loaded 2 into the Q-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Otag$ to be compatible and a superset of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call code that builds search string when collect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permits ^EQn expansion in specifi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delete format nOtag$ (go to tag with ar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delete format m,nOtag$ (go to tag with args m a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Add nOtag0,tag1,tag2,...$  (computed g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Add m,nOtag0,tag1,tag2,...$  (computed goto with arg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::C - return column # 0:n-1 of pointer with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n,Otag$ (didn't pass n as arg t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NOV-90</w:t>
        <w:tab/>
        <w:t>Fix bug introduced when ^S changed to mean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Gxxxx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^X (search mode flag) back to 0=any case, -1=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as done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:^X which will insert into the text buf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constitu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Add n:^X and m,n:^X to set the symbol constituen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the current buffer.  for n:^X it is from . to the n'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from .  For m,n:^X it is from m thru n charac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IABCDEFGHIJKLMNOPQRSTUVWXYZabcdefghijklmnopqrstuvwxyz0123456789_$^S: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would insert into the buffer the symbol constituents used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C++ then take the -span_count of the insert and us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specify the count and direction from . to us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symbol constituent list.  Note, you could have also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)</w:t>
        <w:tab/>
        <w:t>^Y:^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startup mode to "Super Teco" mode so that ^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ted as an end of 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A it used a decimal 177 mask and not an octal 17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"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C it used a decimal 177 mask and not an octal 17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"C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D it used a decimal 177 mask and not an octal 17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"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R it used a decimal 177 mask and not an octal 17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"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V it used a decimal 177 mask and not an octal 17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"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"W it used a decimal 177 mask and not an octal 177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"W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NOV-90</w:t>
        <w:tab/>
        <w:t>Rework symbol constituent code. G$ gets symbol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X$ sets symbol constituents.  This is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 and G* for "Search_String" and "FileSpecification"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:^X n:^X and m,n:^X because G$ and X$ repla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X_ and X* (why not keep commands symet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^U$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S...^EQ$..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X: G: ^U: F=text$ and :F=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:" register is the collating sequen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text$ is compair text at .+^S,. to text (returns -n, 0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F=text$ is the same as F=text$ except that the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is used 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and ^U:text$ will set th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EC-90</w:t>
        <w:tab/>
        <w:t>Fix bug introduced with :C that  C, R and J when ou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limits would print ?POP but would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SORT.TEC to the teco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DEC-90</w:t>
        <w:tab/>
        <w:t xml:space="preserve">Ship to Field Tes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B</w:t>
        <w:tab/>
        <w:t>^^^^^^</w:t>
        <w:tab/>
        <w:t>Freeze Code for 1.00B field test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C</w:t>
        <w:tab/>
        <w:t>vvvvvv</w:t>
        <w:tab/>
        <w:t>Start Code for 1.00C Field Test 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JAN-91</w:t>
        <w:tab/>
        <w:t>Add :EGdoscommand$$  Performs EC then DOS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o TECO.  This command forced the _TEXT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ed 64K.  Which intern forced me to switch from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to large model at a compute expense of about 5%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time (later) we will try to go back to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. j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.TEC went from 5:50.89 to 6:0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JAN-91</w:t>
        <w:tab/>
        <w:t>Change expression node handling (keep them ar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.TEC went from 6:05.53 to 5:5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0&lt;1+2$&gt; went from 24.43 to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JAN-91</w:t>
        <w:tab/>
        <w:t>change</w:t>
        <w:tab/>
        <w:tab/>
        <w:t>iterration nodes should be kept a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.TEC went from 5:54.08 to 5:53.00 not much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0&lt;1&lt;&gt;&gt; went from 21.83 to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JAN-91</w:t>
        <w:tab/>
        <w:t>change</w:t>
        <w:tab/>
        <w:tab/>
        <w:t>command process nodes should be kept a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.TEC went from 5:53.00 to 5:52.52 not much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M 10000&lt;MM&gt; went from 18.19 to 1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JAN-91</w:t>
        <w:tab/>
        <w:t>Change ^Z, from exit teco to # bytes in use by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JAN-91</w:t>
        <w:tab/>
        <w:t>Fix ^F (with no number entered) to return 0.  I used to b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 NOP but it should set number entered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JAN-91</w:t>
        <w:tab/>
        <w:t>Edit DIR.TEC so it doesn't tab over filesize until it ha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JAN-91</w:t>
        <w:tab/>
        <w:t>fix -\, got ?ARG, also permit "n,\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JAN-91</w:t>
        <w:tab/>
        <w:t>Fix numeric conversion of hexidecimal numbers. A thru F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d with: digit-=('A'+10)  It should have been ('A'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JAN-91</w:t>
        <w:tab/>
        <w:t>Change (fix) EWprn$ to actualy go to prn and not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e change the rename from temp file to prn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JAN-91</w:t>
        <w:tab/>
        <w:t>fix EWprn$ to also test for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, COM1, COM2, COM3, COM4, CON, LPT1, LPT2,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,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JAN-91</w:t>
        <w:tab/>
        <w:t>Fix search string build code so as it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&amp;1=0 where uparrow control-izes the nex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C</w:t>
        <w:tab/>
        <w:t>^^^^^^</w:t>
        <w:tab/>
        <w:t>Freeze Code for 1.00C field test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D</w:t>
        <w:tab/>
        <w:t>vvvvvv</w:t>
        <w:tab/>
        <w:t>Start Code for 1.00D Field Test 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JAN-91</w:t>
        <w:tab/>
        <w:t>Fix ET,  VT52 bit was read/write should be read on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T11 bit was read/write should be read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q such that if text in q register is un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p is performed (used to Error ?NTQ)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E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file$ if file terminates in unstructured tag teco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E&lt;n&gt; in TECOC uses current radix, TECO-10, TECO-86 i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C rembers search string prior to string buil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O-86 rembers search string after string buil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^EM^E&lt;11&gt;$  matches all of buffer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^EM</w:t>
        <w:tab/>
        <w:t>$ with actual tab wor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JAN-91</w:t>
        <w:tab/>
        <w:t>Change match control construct ^E[abc] to the 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^E[a,b,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atch control construct ^E&lt;nnn&gt; from using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radix for nnn to current radix form of nn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compatible with TEC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JAN-91</w:t>
        <w:tab/>
        <w:t>Fix n:^W and n:^V (they returned Fail but not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FEB-91</w:t>
        <w:tab/>
        <w:t>Change m,nD and m,nK (also m,n^V and m,n^W)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re compatible with TECOC.  TECO-86 use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elative pointer position whereas other teco's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lower of the two locations.  To permit this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f pointer position TECO-86 anchored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mands (e.g. m,n::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FEB-91</w:t>
        <w:tab/>
        <w:t>Fix skip_to_char(... such that it will error out on | 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en encountered with no active "x. also fix call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error position is repo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FEB-91</w:t>
        <w:tab/>
        <w:t>Fix -1^_ (returned 2) forgot to test unary "-" before ^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FEB-91</w:t>
        <w:tab/>
        <w:t>Fix &lt;... -1; ...&gt;  Where the ; did not check the "-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FEB-91</w:t>
        <w:tab/>
        <w:t>Add asm SearchLineIndex(... for nL and n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L and ^Q to u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^Q bug where it complained about m,^Q  (/w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T&amp;8192 Escape surrogate.  This also required n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from set edit buffer # to set Escape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B so than nB sets edit buffer # and :B return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F| so that it eats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F' so that it eats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F&lt; so that if it is issued outside of an ite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et the command pointer to 0 (and rese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to 0).  Note, nF&lt; as well as m,nF&lt; outside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a valid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F&gt; so that if it is issued outside of an ite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t the command pointer to command.Z (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 level to 0).  Note, nF&gt; as well as m,nF&gt;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iteration is a valid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FEB-91</w:t>
        <w:tab/>
        <w:t>Change :A and n:A to return success(-1) or fail (0)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of character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FEB-91</w:t>
        <w:tab/>
        <w:t>Fix match ^E#x and ^EMx where it used to spann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FEB-91</w:t>
        <w:tab/>
        <w:t>Fix problems with search build and match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D&amp;1=0 (^x means Ctrl-x) and S^[$$ the search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search string (instead of &lt;Esc&gt;) and us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string.  Also if ^Qx was used as a ma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 (vs string build construct) and the ^Qx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match control construct the search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/match a Ctrl-Q and not the x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^Q^Q^Q^ES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search for ^Q followed by ^E followed by 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the search string buffer gets "^Q^ES" (^Q^Q built ^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Q^E built ^E, S buil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FEB-91</w:t>
        <w:tab/>
        <w:t>Fix nPW.  It punched n-1 times no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MAR-91</w:t>
        <w:tab/>
        <w:t>Change DOS command line switches to be case insens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MAR-91</w:t>
        <w:tab/>
        <w:t>Change ^X flag (Search_mode_flag) from unsigned int to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-1^X ^X= printed out 65535 not -1 Note, ^X flag i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t 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MAR-91</w:t>
        <w:tab/>
        <w:t>Fix :^Qq (number of characters in text of q) and n^Qq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nth character in text of q) to accept for q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-registers (*, _, :, 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MAR-91</w:t>
        <w:tab/>
        <w:t>Fix :EBfilespec$  It didn't return Success/Fail lik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MAR-91</w:t>
        <w:tab/>
        <w:t>Due to bug in my version of DOS the nENfilespec$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eing a file filter, would only work on the findfir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ilter would not be applied on the findnex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ecofile.cpp was changed to do it's own filt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is is redundant code on DOS versions wher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s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MAR-91</w:t>
        <w:tab/>
        <w:t>Fix n&lt;xxx&gt; where n.le.0.  Iteration loop not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t shouldn't however n passed thru &lt;xxx&gt;, it shoul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D</w:t>
        <w:tab/>
        <w:t>^^^^^^</w:t>
        <w:tab/>
        <w:t>Freeze Code for 1.00C field test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vvvvvv</w:t>
        <w:tab/>
        <w:t>Start Code for 1.01 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MAR-91</w:t>
        <w:tab/>
        <w:t>Make code optimization pass on V1.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MAR-91</w:t>
        <w:tab/>
        <w:t>Change ^B to return year-1900 TECOC/VAX/RS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year-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^H to return seconds/2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MAR-91</w:t>
        <w:tab/>
        <w:t>When I made the optimization pass it effected the ^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^n was followed by a low case character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.  This is now fixed.  Note ^x where x is no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produc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^^^^^^</w:t>
        <w:tab/>
        <w:t>Freeze Code for 1.01 field test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</w:t>
        <w:tab/>
        <w:t>vvvvvv</w:t>
        <w:tab/>
        <w:t>Start Code for 1.01A 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MAR-91</w:t>
        <w:tab/>
        <w:t>OOPS! TURBO C++ V1.0 has a bug reguarding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used optimizations in V1.00 in the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mode to always succeed.  V1.01A is co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und this bug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</w:t>
        <w:tab/>
        <w:t>^^^^^^</w:t>
        <w:tab/>
        <w:t>Freeze Code for 1.01A field test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B</w:t>
        <w:tab/>
        <w:t>vvvvvv</w:t>
        <w:tab/>
        <w:t>Start Code for 1.01B 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??-???-??</w:t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