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oref.doc - uTECO referen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document it contains proposed as well 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Preliminary or un-tested functions are indicated by th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;"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Represents an ESCAPE character (Esc key 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x</w:t>
        <w:tab/>
        <w:tab/>
        <w:t>Represents the character x with contr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I is the same as the ascii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</w:t>
        <w:tab/>
        <w:tab/>
        <w:t>Represents either the two character sequence car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the control character Ctrl-x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can be used interchangeably, b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Represents a numeric value specified by dig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expression, or a TECO command tha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,n</w:t>
        <w:tab/>
        <w:tab/>
        <w:t>Represents two numeric values or expression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ubout&gt;</w:t>
        <w:tab/>
        <w:t>Represents the key labelled "&lt;-Backspace"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key which will be remapped to the ASCI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127 decimal, 7F hex, 177 oc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f&gt;</w:t>
        <w:tab/>
        <w:tab/>
        <w:t>Line feed character (Ctrl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f&gt;</w:t>
        <w:tab/>
        <w:tab/>
        <w:t>Form feed  (Ctrl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, &lt;cr&gt;</w:t>
        <w:tab/>
        <w:t>Return character (Ctrl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b&gt;</w:t>
        <w:tab/>
        <w:tab/>
        <w:t>Tab character (Ctrl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, &lt; and &gt; are also used by tec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o command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llustration purposes commands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upper case letters, arbitrary text a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ers.  Example: Itext$$ is the command "I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, followed by the word "text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cape, escape which execut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mediate mode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TECO is not executing commands it is expecting you to enter commands by</w:t>
      </w:r>
    </w:p>
    <w:p>
      <w:pPr>
        <w:pStyle w:val="PreformattedText"/>
        <w:bidi w:val="0"/>
        <w:jc w:val="left"/>
        <w:rPr/>
      </w:pPr>
      <w:r>
        <w:rPr/>
        <w:t>the keyboard.  The uTECO command prompt is the "*" character.  As you type, the</w:t>
      </w:r>
    </w:p>
    <w:p>
      <w:pPr>
        <w:pStyle w:val="PreformattedText"/>
        <w:bidi w:val="0"/>
        <w:jc w:val="left"/>
        <w:rPr/>
      </w:pPr>
      <w:r>
        <w:rPr/>
        <w:t>characters you type are buffered into a command buffer.  That is, the commands</w:t>
      </w:r>
    </w:p>
    <w:p>
      <w:pPr>
        <w:pStyle w:val="PreformattedText"/>
        <w:bidi w:val="0"/>
        <w:jc w:val="left"/>
        <w:rPr/>
      </w:pPr>
      <w:r>
        <w:rPr/>
        <w:t>don't happen as you type.  Command execution begins when you indicate that you</w:t>
      </w:r>
    </w:p>
    <w:p>
      <w:pPr>
        <w:pStyle w:val="PreformattedText"/>
        <w:bidi w:val="0"/>
        <w:jc w:val="left"/>
        <w:rPr/>
      </w:pPr>
      <w:r>
        <w:rPr/>
        <w:t>have completed a command string.  As you build this command string, some of</w:t>
      </w:r>
    </w:p>
    <w:p>
      <w:pPr>
        <w:pStyle w:val="PreformattedText"/>
        <w:bidi w:val="0"/>
        <w:jc w:val="left"/>
        <w:rPr/>
      </w:pPr>
      <w:r>
        <w:rPr/>
        <w:t>the characters you enter have a different meaning than they do during command</w:t>
      </w:r>
    </w:p>
    <w:p>
      <w:pPr>
        <w:pStyle w:val="PreformattedText"/>
        <w:bidi w:val="0"/>
        <w:jc w:val="left"/>
        <w:rPr/>
      </w:pPr>
      <w:r>
        <w:rPr/>
        <w:t>execution.  These characters are called immediate mode editing commands and are</w:t>
      </w:r>
    </w:p>
    <w:p>
      <w:pPr>
        <w:pStyle w:val="PreformattedText"/>
        <w:bidi w:val="0"/>
        <w:jc w:val="left"/>
        <w:rPr/>
      </w:pP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$</w:t>
        <w:tab/>
        <w:tab/>
        <w:t>Two Escape characters terminate command entr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gins execution of command string.  Note if you w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nter two escape characters as part of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them as Esc, SPACE, RUBOUT, Esc.  Also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command entry as well as with the text type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s with the exception of n^T that the Esc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will display as a reverse video dollar 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 control-char sequences with excep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I which is &lt;tab&gt; will display as reverse 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et, char such as ^A for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ubout&gt;</w:t>
        <w:tab/>
        <w:t>Deletes last character in command string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-Backspace key will be re-mapped to produ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lete/rubout character 7F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U</w:t>
        <w:tab/>
        <w:tab/>
        <w:t>Deletes current line from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G Ctrl-G</w:t>
        <w:tab/>
        <w:t>Deletes entir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G &lt;space&gt;</w:t>
        <w:tab/>
        <w:t>Types current line of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G*</w:t>
        <w:tab/>
        <w:tab/>
        <w:t>Types entir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mode aids:</w:t>
        <w:tab/>
        <w:t>(first character typed after command prompt "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C</w:t>
        <w:tab/>
        <w:tab/>
        <w:t>Exits from u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ab/>
        <w:t>Types command string up to command that ca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rror.  (helpful in debugging) Note,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command was not in error then the ?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st inserted into the command buffer.  Error type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not considered a command and does not alt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 contents of the comma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q</w:t>
        <w:tab/>
        <w:tab/>
        <w:t>Stores previous command in Q-resister q. 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on Q-Regis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_J (LF)</w:t>
        <w:tab/>
        <w:t>Performs an LT (T is ommitted if EV is set)</w:t>
      </w:r>
    </w:p>
    <w:p>
      <w:pPr>
        <w:pStyle w:val="PreformattedText"/>
        <w:bidi w:val="0"/>
        <w:jc w:val="left"/>
        <w:rPr/>
      </w:pPr>
      <w:r>
        <w:rPr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_H (BS)</w:t>
        <w:tab/>
        <w:t>Performs a -LT (T is ommitted if EV is set)</w:t>
      </w:r>
    </w:p>
    <w:p>
      <w:pPr>
        <w:pStyle w:val="PreformattedText"/>
        <w:bidi w:val="0"/>
        <w:jc w:val="left"/>
        <w:rPr/>
      </w:pPr>
      <w:r>
        <w:rPr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, if your command string encounters an error an you use the ? aid</w:t>
      </w:r>
    </w:p>
    <w:p>
      <w:pPr>
        <w:pStyle w:val="PreformattedText"/>
        <w:bidi w:val="0"/>
        <w:jc w:val="left"/>
        <w:rPr/>
      </w:pPr>
      <w:r>
        <w:rPr/>
        <w:tab/>
        <w:t>you can still capture the command with *q and then edit the command.</w:t>
      </w:r>
    </w:p>
    <w:p>
      <w:pPr>
        <w:pStyle w:val="PreformattedText"/>
        <w:bidi w:val="0"/>
        <w:jc w:val="left"/>
        <w:rPr/>
      </w:pPr>
      <w:r>
        <w:rPr/>
        <w:tab/>
        <w:t>Also note the ? aid will type out the command string and any nested</w:t>
      </w:r>
    </w:p>
    <w:p>
      <w:pPr>
        <w:pStyle w:val="PreformattedText"/>
        <w:bidi w:val="0"/>
        <w:jc w:val="left"/>
        <w:rPr/>
      </w:pPr>
      <w:r>
        <w:rPr/>
        <w:tab/>
        <w:t>level of macro levels up to the error whereas *q stores the entire</w:t>
      </w:r>
    </w:p>
    <w:p>
      <w:pPr>
        <w:pStyle w:val="PreformattedText"/>
        <w:bidi w:val="0"/>
        <w:jc w:val="left"/>
        <w:rPr/>
      </w:pPr>
      <w:r>
        <w:rPr/>
        <w:tab/>
        <w:t>command line (top lev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ecution tim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C Ctrl-C</w:t>
        <w:tab/>
        <w:tab/>
        <w:t>Stop command execution.  (Provided you are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ing characters with ^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+Alt+C</w:t>
        <w:tab/>
        <w:tab/>
        <w:t>Stop command execution.  This format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d when ^C is to interrupt a ^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Ctrl-Break</w:t>
        <w:tab/>
        <w:tab/>
        <w:t>Stop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Ctrl-O</w:t>
        <w:tab/>
        <w:tab/>
        <w:t>Turn off/on the type ou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trl-S</w:t>
        <w:tab/>
        <w:tab/>
        <w:t>Freezes terminal output until Ctrl-Q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eco has the ability to perform integer math.  The math is usually used for</w:t>
      </w:r>
    </w:p>
    <w:p>
      <w:pPr>
        <w:pStyle w:val="PreformattedText"/>
        <w:bidi w:val="0"/>
        <w:jc w:val="left"/>
        <w:rPr/>
      </w:pPr>
      <w:r>
        <w:rPr/>
        <w:t>calculating positions in the edit buffer as well as for counters and any</w:t>
      </w:r>
    </w:p>
    <w:p>
      <w:pPr>
        <w:pStyle w:val="PreformattedText"/>
        <w:bidi w:val="0"/>
        <w:jc w:val="left"/>
        <w:rPr/>
      </w:pPr>
      <w:r>
        <w:rPr/>
        <w:t>other user required purposes.  In uTeco, operators have no precedence, they</w:t>
      </w:r>
    </w:p>
    <w:p>
      <w:pPr>
        <w:pStyle w:val="PreformattedText"/>
        <w:bidi w:val="0"/>
        <w:jc w:val="left"/>
        <w:rPr/>
      </w:pPr>
      <w:r>
        <w:rPr/>
        <w:t>are evaluated from left to right.  However, you can specify precedence by</w:t>
      </w:r>
    </w:p>
    <w:p>
      <w:pPr>
        <w:pStyle w:val="PreformattedText"/>
        <w:bidi w:val="0"/>
        <w:jc w:val="left"/>
        <w:rPr/>
      </w:pPr>
      <w:r>
        <w:rPr/>
        <w:t>use of parentheses.  Numbers are 32 bit signed integers.  In addition there</w:t>
      </w:r>
    </w:p>
    <w:p>
      <w:pPr>
        <w:pStyle w:val="PreformattedText"/>
        <w:bidi w:val="0"/>
        <w:jc w:val="left"/>
        <w:rPr/>
      </w:pPr>
      <w:r>
        <w:rPr/>
        <w:t>is a "number entered" flag as well as unary minus flag.  It is possible to</w:t>
      </w:r>
    </w:p>
    <w:p>
      <w:pPr>
        <w:pStyle w:val="PreformattedText"/>
        <w:bidi w:val="0"/>
        <w:jc w:val="left"/>
        <w:rPr/>
      </w:pPr>
      <w:r>
        <w:rPr/>
        <w:t>have a "nothing" which is not the same as 0, as well as a -"nothing".  The</w:t>
      </w:r>
    </w:p>
    <w:p>
      <w:pPr>
        <w:pStyle w:val="PreformattedText"/>
        <w:bidi w:val="0"/>
        <w:jc w:val="left"/>
        <w:rPr/>
      </w:pPr>
      <w:r>
        <w:rPr/>
        <w:t>value of "nothing" is interpreted differently for different functions.</w:t>
      </w:r>
    </w:p>
    <w:p>
      <w:pPr>
        <w:pStyle w:val="PreformattedText"/>
        <w:bidi w:val="0"/>
        <w:jc w:val="left"/>
        <w:rPr/>
      </w:pPr>
      <w:r>
        <w:rPr/>
        <w:t>"nothing" is interpreted variously as "nothing", 0 or 1.  In place of directly</w:t>
      </w:r>
    </w:p>
    <w:p>
      <w:pPr>
        <w:pStyle w:val="PreformattedText"/>
        <w:bidi w:val="0"/>
        <w:jc w:val="left"/>
        <w:rPr/>
      </w:pPr>
      <w:r>
        <w:rPr/>
        <w:t>specifying a number you may use a uTeco command that returns a number.  Please</w:t>
      </w:r>
    </w:p>
    <w:p>
      <w:pPr>
        <w:pStyle w:val="PreformattedText"/>
        <w:bidi w:val="0"/>
        <w:jc w:val="left"/>
        <w:rPr/>
      </w:pPr>
      <w:r>
        <w:rPr/>
        <w:t>note that as the command parser encounters a digit it will multiply the</w:t>
      </w:r>
    </w:p>
    <w:p>
      <w:pPr>
        <w:pStyle w:val="PreformattedText"/>
        <w:bidi w:val="0"/>
        <w:jc w:val="left"/>
        <w:rPr/>
      </w:pPr>
      <w:r>
        <w:rPr/>
        <w:t>current number (or 0 if "nothing") by 10 and add the digit and set the number</w:t>
      </w:r>
    </w:p>
    <w:p>
      <w:pPr>
        <w:pStyle w:val="PreformattedText"/>
        <w:bidi w:val="0"/>
        <w:jc w:val="left"/>
        <w:rPr/>
      </w:pPr>
      <w:r>
        <w:rPr/>
        <w:t>entered flag.  Therefore if you have a command that returns a value and follow</w:t>
      </w:r>
    </w:p>
    <w:p>
      <w:pPr>
        <w:pStyle w:val="PreformattedText"/>
        <w:bidi w:val="0"/>
        <w:jc w:val="left"/>
        <w:rPr/>
      </w:pPr>
      <w:r>
        <w:rPr/>
        <w:t>it with a digit it is the same as (value*10+dig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range:</w:t>
        <w:tab/>
        <w:tab/>
        <w:t>Signed</w:t>
        <w:tab/>
        <w:tab/>
        <w:tab/>
        <w:t>Unsigned</w:t>
      </w:r>
    </w:p>
    <w:p>
      <w:pPr>
        <w:pStyle w:val="PreformattedText"/>
        <w:bidi w:val="0"/>
        <w:jc w:val="left"/>
        <w:rPr/>
      </w:pPr>
      <w:r>
        <w:rPr/>
        <w:tab/>
        <w:tab/>
        <w:t>System</w:t>
        <w:tab/>
        <w:t>Min</w:t>
        <w:tab/>
        <w:tab/>
        <w:t>Max</w:t>
        <w:tab/>
        <w:t xml:space="preserve">   </w:t>
        <w:tab/>
        <w:t>Max</w:t>
      </w:r>
    </w:p>
    <w:p>
      <w:pPr>
        <w:pStyle w:val="PreformattedText"/>
        <w:bidi w:val="0"/>
        <w:jc w:val="left"/>
        <w:rPr/>
      </w:pPr>
      <w:r>
        <w:rPr/>
        <w:tab/>
        <w:tab/>
        <w:t>TECO-8</w:t>
        <w:tab/>
        <w:t>-2**12+1</w:t>
        <w:tab/>
        <w:t>+2**12-1</w:t>
        <w:tab/>
        <w:t>2**13-1</w:t>
      </w:r>
    </w:p>
    <w:p>
      <w:pPr>
        <w:pStyle w:val="PreformattedText"/>
        <w:bidi w:val="0"/>
        <w:jc w:val="left"/>
        <w:rPr/>
      </w:pPr>
      <w:r>
        <w:rPr/>
        <w:tab/>
        <w:tab/>
        <w:t>TECO-10</w:t>
        <w:tab/>
        <w:t>-2**34</w:t>
        <w:tab/>
        <w:tab/>
        <w:t>+2**34-1</w:t>
        <w:tab/>
        <w:t>2**35-1</w:t>
      </w:r>
    </w:p>
    <w:p>
      <w:pPr>
        <w:pStyle w:val="PreformattedText"/>
        <w:bidi w:val="0"/>
        <w:jc w:val="left"/>
        <w:rPr/>
      </w:pPr>
      <w:r>
        <w:rPr/>
        <w:tab/>
        <w:tab/>
        <w:t>TECO-11</w:t>
        <w:tab/>
        <w:t>-2**15</w:t>
        <w:tab/>
        <w:tab/>
        <w:t>+2**15-1</w:t>
        <w:tab/>
        <w:t>2**16-1</w:t>
      </w:r>
    </w:p>
    <w:p>
      <w:pPr>
        <w:pStyle w:val="PreformattedText"/>
        <w:bidi w:val="0"/>
        <w:jc w:val="left"/>
        <w:rPr/>
      </w:pPr>
      <w:r>
        <w:rPr/>
        <w:tab/>
        <w:tab/>
        <w:t>TECO-86</w:t>
        <w:tab/>
        <w:t>-2**31</w:t>
        <w:tab/>
        <w:tab/>
        <w:t>+2**31-1</w:t>
        <w:tab/>
        <w:t>2**3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accept one or two numeric arguments.  Two arguments are entered</w:t>
      </w:r>
    </w:p>
    <w:p>
      <w:pPr>
        <w:pStyle w:val="PreformattedText"/>
        <w:bidi w:val="0"/>
        <w:jc w:val="left"/>
        <w:rPr/>
      </w:pPr>
      <w:r>
        <w:rPr/>
        <w:t>in the format "m,n" where m and n are each items that produce a numeric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n</w:t>
        <w:tab/>
        <w:tab/>
        <w:t>Same as n</w:t>
      </w:r>
    </w:p>
    <w:p>
      <w:pPr>
        <w:pStyle w:val="PreformattedText"/>
        <w:bidi w:val="0"/>
        <w:jc w:val="left"/>
        <w:rPr/>
      </w:pPr>
      <w:r>
        <w:rPr/>
        <w:tab/>
        <w:t>-n</w:t>
        <w:tab/>
        <w:tab/>
        <w:t>Negative of n</w:t>
      </w:r>
    </w:p>
    <w:p>
      <w:pPr>
        <w:pStyle w:val="PreformattedText"/>
        <w:bidi w:val="0"/>
        <w:jc w:val="left"/>
        <w:rPr/>
      </w:pPr>
      <w:r>
        <w:rPr/>
        <w:tab/>
        <w:t>m+n</w:t>
        <w:tab/>
        <w:tab/>
        <w:t>Addition</w:t>
      </w:r>
    </w:p>
    <w:p>
      <w:pPr>
        <w:pStyle w:val="PreformattedText"/>
        <w:bidi w:val="0"/>
        <w:jc w:val="left"/>
        <w:rPr/>
      </w:pPr>
      <w:r>
        <w:rPr/>
        <w:tab/>
        <w:t>m-n</w:t>
        <w:tab/>
        <w:tab/>
        <w:t>Subtraction</w:t>
      </w:r>
    </w:p>
    <w:p>
      <w:pPr>
        <w:pStyle w:val="PreformattedText"/>
        <w:bidi w:val="0"/>
        <w:jc w:val="left"/>
        <w:rPr/>
      </w:pPr>
      <w:r>
        <w:rPr/>
        <w:tab/>
        <w:t>m*n</w:t>
        <w:tab/>
        <w:tab/>
        <w:t>Multiplication</w:t>
      </w:r>
    </w:p>
    <w:p>
      <w:pPr>
        <w:pStyle w:val="PreformattedText"/>
        <w:bidi w:val="0"/>
        <w:jc w:val="left"/>
        <w:rPr/>
      </w:pPr>
      <w:r>
        <w:rPr/>
        <w:tab/>
        <w:t>m/n</w:t>
        <w:tab/>
        <w:tab/>
        <w:t>Division, remainder discarded</w:t>
      </w:r>
    </w:p>
    <w:p>
      <w:pPr>
        <w:pStyle w:val="PreformattedText"/>
        <w:bidi w:val="0"/>
        <w:jc w:val="left"/>
        <w:rPr/>
      </w:pPr>
      <w:r>
        <w:rPr/>
        <w:tab/>
        <w:t>m&amp;n</w:t>
        <w:tab/>
        <w:tab/>
        <w:t>Bitwise logical AND</w:t>
      </w:r>
    </w:p>
    <w:p>
      <w:pPr>
        <w:pStyle w:val="PreformattedText"/>
        <w:bidi w:val="0"/>
        <w:jc w:val="left"/>
        <w:rPr/>
      </w:pPr>
      <w:r>
        <w:rPr/>
        <w:tab/>
        <w:t>m#n</w:t>
        <w:tab/>
        <w:tab/>
        <w:t>Bitwise logical OR</w:t>
      </w:r>
    </w:p>
    <w:p>
      <w:pPr>
        <w:pStyle w:val="PreformattedText"/>
        <w:bidi w:val="0"/>
        <w:jc w:val="left"/>
        <w:rPr/>
      </w:pPr>
      <w:r>
        <w:rPr/>
        <w:tab/>
        <w:t>(m)</w:t>
        <w:tab/>
        <w:tab/>
        <w:t>performs enclosed operations first</w:t>
      </w:r>
    </w:p>
    <w:p>
      <w:pPr>
        <w:pStyle w:val="PreformattedText"/>
        <w:bidi w:val="0"/>
        <w:jc w:val="left"/>
        <w:rPr/>
      </w:pPr>
      <w:r>
        <w:rPr/>
        <w:tab/>
        <w:t>n^_</w:t>
        <w:tab/>
        <w:tab/>
        <w:t>One's compliment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+2*3</w:t>
        <w:tab/>
        <w:tab/>
        <w:t>Same as (1+2)*3 or 9 because of left to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e uTeco expression parser permits expressions to calculate thru and</w:t>
      </w:r>
    </w:p>
    <w:p>
      <w:pPr>
        <w:pStyle w:val="PreformattedText"/>
        <w:bidi w:val="0"/>
        <w:jc w:val="left"/>
        <w:rPr/>
      </w:pPr>
      <w:r>
        <w:rPr/>
        <w:t>around commands that return values.  This is different from some implementations</w:t>
      </w:r>
    </w:p>
    <w:p>
      <w:pPr>
        <w:pStyle w:val="PreformattedText"/>
        <w:bidi w:val="0"/>
        <w:jc w:val="left"/>
        <w:rPr/>
      </w:pPr>
      <w:r>
        <w:rPr/>
        <w:t>of Teco e.g.  5+MM will execute macro M with 5 pushed on the argument stack and</w:t>
      </w:r>
    </w:p>
    <w:p>
      <w:pPr>
        <w:pStyle w:val="PreformattedText"/>
        <w:bidi w:val="0"/>
        <w:jc w:val="left"/>
        <w:rPr/>
      </w:pPr>
      <w:r>
        <w:rPr/>
        <w:t>+ pushed on the operator stack and "no argument" is passed into 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s that return Numeric 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First pointer position (same a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Last pointer position (number of characters in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Current position (number of characters to left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>Same as B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</w:t>
        <w:tab/>
        <w:t>ASCII code of (.+n+1)th character in buffer.  If you request</w:t>
      </w:r>
    </w:p>
    <w:p>
      <w:pPr>
        <w:pStyle w:val="PreformattedText"/>
        <w:bidi w:val="0"/>
        <w:jc w:val="left"/>
        <w:rPr/>
      </w:pPr>
      <w:r>
        <w:rPr/>
        <w:tab/>
        <w:tab/>
        <w:t>the value of a character position that is outside the buffer</w:t>
      </w:r>
    </w:p>
    <w:p>
      <w:pPr>
        <w:pStyle w:val="PreformattedText"/>
        <w:bidi w:val="0"/>
        <w:jc w:val="left"/>
        <w:rPr/>
      </w:pPr>
      <w:r>
        <w:rPr/>
        <w:tab/>
        <w:tab/>
        <w:t>this command will return 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C</w:t>
        <w:tab/>
        <w:t>Print column (0-n) of pointer with tab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q</w:t>
        <w:tab/>
        <w:t>(execute contents of Q-Register) can optionally return a</w:t>
      </w:r>
    </w:p>
    <w:p>
      <w:pPr>
        <w:pStyle w:val="PreformattedText"/>
        <w:bidi w:val="0"/>
        <w:jc w:val="left"/>
        <w:rPr/>
      </w:pPr>
      <w:r>
        <w:rPr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q</w:t>
        <w:tab/>
        <w:t>The numeric value of Q-Registe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Qq</w:t>
        <w:tab/>
        <w:t>Returns the ASCII code for the n'th character in Q-Register q.</w:t>
      </w:r>
    </w:p>
    <w:p>
      <w:pPr>
        <w:pStyle w:val="PreformattedText"/>
        <w:bidi w:val="0"/>
        <w:jc w:val="left"/>
        <w:rPr/>
      </w:pPr>
      <w:r>
        <w:rPr/>
        <w:tab/>
        <w:tab/>
        <w:t>n is in the range of 0 thru number of characters-1 in the</w:t>
      </w:r>
    </w:p>
    <w:p>
      <w:pPr>
        <w:pStyle w:val="PreformattedText"/>
        <w:bidi w:val="0"/>
        <w:jc w:val="left"/>
        <w:rPr/>
      </w:pPr>
      <w:r>
        <w:rPr/>
        <w:tab/>
        <w:tab/>
        <w:t>Q-Register.  If n is outside the range of valid character</w:t>
      </w:r>
    </w:p>
    <w:p>
      <w:pPr>
        <w:pStyle w:val="PreformattedText"/>
        <w:bidi w:val="0"/>
        <w:jc w:val="left"/>
        <w:rPr/>
      </w:pPr>
      <w:r>
        <w:rPr/>
        <w:tab/>
        <w:tab/>
        <w:t>positions this returns 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Qq</w:t>
        <w:tab/>
        <w:t>Number of characters in Q-register q</w:t>
      </w:r>
    </w:p>
    <w:p>
      <w:pPr>
        <w:pStyle w:val="PreformattedText"/>
        <w:bidi w:val="0"/>
        <w:jc w:val="left"/>
        <w:rPr/>
      </w:pPr>
      <w:r>
        <w:rPr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</w:t>
        <w:tab/>
        <w:t>Equal to the value (if any) of the digit string</w:t>
      </w:r>
    </w:p>
    <w:p>
      <w:pPr>
        <w:pStyle w:val="PreformattedText"/>
        <w:bidi w:val="0"/>
        <w:jc w:val="left"/>
        <w:rPr/>
      </w:pPr>
      <w:r>
        <w:rPr/>
        <w:tab/>
        <w:tab/>
        <w:t>following the pointer in the text buffer (interpreted</w:t>
      </w:r>
    </w:p>
    <w:p>
      <w:pPr>
        <w:pStyle w:val="PreformattedText"/>
        <w:bidi w:val="0"/>
        <w:jc w:val="left"/>
        <w:rPr/>
      </w:pPr>
      <w:r>
        <w:rPr/>
        <w:tab/>
        <w:tab/>
        <w:t>in the current radix, and optionally signed); pointer</w:t>
      </w:r>
    </w:p>
    <w:p>
      <w:pPr>
        <w:pStyle w:val="PreformattedText"/>
        <w:bidi w:val="0"/>
        <w:jc w:val="left"/>
        <w:rPr/>
      </w:pPr>
      <w:r>
        <w:rPr/>
        <w:tab/>
        <w:tab/>
        <w:t>is positioned after digit string.  Equal to 0 if no</w:t>
      </w:r>
    </w:p>
    <w:p>
      <w:pPr>
        <w:pStyle w:val="PreformattedText"/>
        <w:bidi w:val="0"/>
        <w:jc w:val="left"/>
        <w:rPr/>
      </w:pPr>
      <w:r>
        <w:rPr/>
        <w:tab/>
        <w:tab/>
        <w:t>digit string is present.  Note, the digit string may be</w:t>
      </w:r>
    </w:p>
    <w:p>
      <w:pPr>
        <w:pStyle w:val="PreformattedText"/>
        <w:bidi w:val="0"/>
        <w:jc w:val="left"/>
        <w:rPr/>
      </w:pPr>
      <w:r>
        <w:rPr/>
        <w:tab/>
        <w:tab/>
        <w:t>preceeded by + or - sig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%q</w:t>
        <w:tab/>
        <w:t>Adds n to Q-Register q and return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q</w:t>
        <w:tab/>
        <w:t>Same as 1%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%\</w:t>
        <w:tab/>
        <w:t>Adds n to the value found by \ then replaces the text spanned</w:t>
      </w:r>
    </w:p>
    <w:p>
      <w:pPr>
        <w:pStyle w:val="PreformattedText"/>
        <w:bidi w:val="0"/>
        <w:jc w:val="left"/>
        <w:rPr/>
      </w:pPr>
      <w:r>
        <w:rPr/>
        <w:tab/>
        <w:tab/>
        <w:t>by \ with n, returns n as a value.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\</w:t>
        <w:tab/>
        <w:t>Same as 1%\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B</w:t>
        <w:tab/>
        <w:t>System date ((year-1980)*16+month)*32+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^B</w:t>
        <w:tab/>
        <w:t>Same as ^B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^B</w:t>
        <w:tab/>
        <w:t>Returns Year 1980-2099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^B</w:t>
        <w:tab/>
        <w:t>Returns month 1-12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^B</w:t>
        <w:tab/>
        <w:t>Returns Day 1-31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^B</w:t>
        <w:tab/>
        <w:t>Returns day of week 0=Sunday, 1=Monday...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E</w:t>
        <w:tab/>
        <w:t>Form feed flag, -1 if form-feed terminated read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F</w:t>
        <w:tab/>
        <w:t>Returns value of console switch register **n/u**</w:t>
      </w:r>
    </w:p>
    <w:p>
      <w:pPr>
        <w:pStyle w:val="PreformattedText"/>
        <w:bidi w:val="0"/>
        <w:jc w:val="left"/>
        <w:rPr/>
      </w:pPr>
      <w:r>
        <w:rPr/>
        <w:tab/>
        <w:tab/>
        <w:t>[Not in TECO-86, (TECO-86 returns 0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^F</w:t>
        <w:tab/>
        <w:t>Returns a measure of unused RAM memory.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^F</w:t>
        <w:tab/>
        <w:t>Returns a measure of unused RAM memory in the far heap.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H</w:t>
        <w:tab/>
        <w:t>Time (seconds since midnight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N</w:t>
        <w:tab/>
        <w:t>End-of-file flag, -1 if at end of input file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^Q</w:t>
        <w:tab/>
        <w:t>Number of characters between buffer pointer and nth</w:t>
      </w:r>
    </w:p>
    <w:p>
      <w:pPr>
        <w:pStyle w:val="PreformattedText"/>
        <w:bidi w:val="0"/>
        <w:jc w:val="left"/>
        <w:rPr/>
      </w:pPr>
      <w:r>
        <w:rPr/>
        <w:tab/>
        <w:tab/>
        <w:t>line separator from current point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Q</w:t>
        <w:tab/>
        <w:t>Same as 1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R</w:t>
        <w:tab/>
        <w:t>Returns value of current radix</w:t>
      </w:r>
    </w:p>
    <w:p>
      <w:pPr>
        <w:pStyle w:val="PreformattedText"/>
        <w:bidi w:val="0"/>
        <w:jc w:val="left"/>
        <w:rPr/>
      </w:pPr>
      <w:r>
        <w:rPr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S</w:t>
        <w:tab/>
        <w:t>Negative length of last insert, string found or string</w:t>
      </w:r>
    </w:p>
    <w:p>
      <w:pPr>
        <w:pStyle w:val="PreformattedText"/>
        <w:bidi w:val="0"/>
        <w:jc w:val="left"/>
        <w:rPr/>
      </w:pPr>
      <w:r>
        <w:rPr/>
        <w:tab/>
        <w:tab/>
        <w:t>inserted with G command, which ever occurr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T</w:t>
        <w:tab/>
        <w:t>ASCII code for the next character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^T</w:t>
        <w:tab/>
        <w:t>Full composit code of next character typed at the keyboard.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posite code is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00000fffffffffffssssssssaaaaaaaa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:</w:t>
        <w:tab/>
        <w:t xml:space="preserve">   aaaaaaaa = ASCII code (if valid code is producab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sssssss = Keyboard scan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ffffffffff = Flags, read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ecimal</w:t>
        <w:tab/>
        <w:tab/>
        <w:t>oc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ghtShift 1</w:t>
        <w:tab/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ftShift  2</w:t>
        <w:tab/>
        <w:tab/>
        <w:t xml:space="preserve"> 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ghtCtrl  4</w:t>
        <w:tab/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ftCtrl   8</w:t>
        <w:tab/>
        <w:tab/>
        <w:t xml:space="preserve"> 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ghtAlt   16</w:t>
        <w:tab/>
        <w:tab/>
        <w:t xml:space="preserve">  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ftAlt    32</w:t>
        <w:tab/>
        <w:tab/>
        <w:t xml:space="preserve">  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apsLock   64</w:t>
        <w:tab/>
        <w:tab/>
        <w:t xml:space="preserve"> 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umLock    128</w:t>
        <w:tab/>
        <w:tab/>
        <w:t xml:space="preserve"> 2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crollLock 256</w:t>
        <w:tab/>
        <w:tab/>
        <w:t xml:space="preserve"> 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0</w:t>
        <w:tab/>
        <w:t xml:space="preserve">   512</w:t>
        <w:tab/>
        <w:tab/>
        <w:t>1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1</w:t>
        <w:tab/>
        <w:t xml:space="preserve">  1024</w:t>
        <w:tab/>
        <w:tab/>
        <w:t>2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::^T</w:t>
        <w:tab/>
        <w:t>Full composit code of last character typed at the keyboard.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s on ^T, :^T, and ::^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ystroke translation follows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If the key is Alphabetic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) If the Caps Lock is set and neither of the shi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keys are depressed then the upper case valu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key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) If the Caps Lock is set and either or bo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ift keys are depressed then the lower cas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key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) If the Caps Lock is NOT set and neith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ift keys are depressed then the lower case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key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) If the Caps Lock is NOT set and either or both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shift keys are depressed then the upperer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alue of the key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If the key is NOT Alphabetic then the Caps Lock has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ffect.  However, if the key is legend for shift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>a) If neither of the shift keys are depressed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the ASCII code of the lower legen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>b) If either or both of the shift keys are depre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then the ASCII code of the upper legend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If the key is on the major keyboard and labled &lt;-Back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ASCII delete (127) c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The Enter, Tab and ESCape keys generate their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) The other keys (Keypad, Arrow and Function keys) gener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s that are dependant on terminal emulation mod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covered elsewhere in this document (See Term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mulation).  However, if you have a keypad and it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erating in one of the function modes the ASCII c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the digit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) If a key code is generated (but is not an emulated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ey sequence)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>a) If either or both of the Ctrl keys are depre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the code is "Control'ized" by .and.'ing it with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>b) If eirher or both of the Alt keys are depres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the code is "Alt'ized" by .or.'ing it with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>c) If ^T is defined to echo then the key cod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echo as it does when you enter it in command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 xml:space="preserve">   However, note that Return does not imply Line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7) If an emulated function sequence is generated the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choing (if defined) is suppressed for the dura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Codes that don't have ASCII equivalent values and if</w:t>
      </w:r>
    </w:p>
    <w:p>
      <w:pPr>
        <w:pStyle w:val="PreformattedText"/>
        <w:bidi w:val="0"/>
        <w:jc w:val="left"/>
        <w:rPr/>
      </w:pPr>
      <w:r>
        <w:rPr/>
        <w:tab/>
        <w:tab/>
        <w:t>uTeco is NOT emulating a VT52/VT100/VTxxx the character</w:t>
      </w:r>
    </w:p>
    <w:p>
      <w:pPr>
        <w:pStyle w:val="PreformattedText"/>
        <w:bidi w:val="0"/>
        <w:jc w:val="left"/>
        <w:rPr/>
      </w:pPr>
      <w:r>
        <w:rPr/>
        <w:tab/>
        <w:tab/>
        <w:t>returned will be 0, the character can be decoded by looking</w:t>
      </w:r>
    </w:p>
    <w:p>
      <w:pPr>
        <w:pStyle w:val="PreformattedText"/>
        <w:bidi w:val="0"/>
        <w:jc w:val="left"/>
        <w:rPr/>
      </w:pPr>
      <w:r>
        <w:rPr/>
        <w:tab/>
        <w:tab/>
        <w:t>at the keyboard scann cod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^T UC QC"E Ofunction key$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ASCII key processing with code in 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function key! ::^T/256&amp;255 U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!Function key processing with code in 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uTeco IS emulating a VT52/VT100/VTxxx then an emulated</w:t>
      </w:r>
    </w:p>
    <w:p>
      <w:pPr>
        <w:pStyle w:val="PreformattedText"/>
        <w:bidi w:val="0"/>
        <w:jc w:val="left"/>
        <w:rPr/>
      </w:pPr>
      <w:r>
        <w:rPr/>
        <w:tab/>
        <w:tab/>
        <w:t>escape code string will be returned on this and subsequent</w:t>
      </w:r>
    </w:p>
    <w:p>
      <w:pPr>
        <w:pStyle w:val="PreformattedText"/>
        <w:bidi w:val="0"/>
        <w:jc w:val="left"/>
        <w:rPr/>
      </w:pPr>
      <w:r>
        <w:rPr/>
        <w:tab/>
        <w:tab/>
        <w:t>calls of ^T.  If :^T is used on a function key that is</w:t>
      </w:r>
    </w:p>
    <w:p>
      <w:pPr>
        <w:pStyle w:val="PreformattedText"/>
        <w:bidi w:val="0"/>
        <w:jc w:val="left"/>
        <w:rPr/>
      </w:pPr>
      <w:r>
        <w:rPr/>
        <w:tab/>
        <w:tab/>
        <w:t>emulated then the scann code field will be 0.  At any time</w:t>
      </w:r>
    </w:p>
    <w:p>
      <w:pPr>
        <w:pStyle w:val="PreformattedText"/>
        <w:bidi w:val="0"/>
        <w:jc w:val="left"/>
        <w:rPr/>
      </w:pPr>
      <w:r>
        <w:rPr/>
        <w:tab/>
        <w:tab/>
        <w:t>during the read of an emulate escape sequence a ::^T is</w:t>
      </w:r>
    </w:p>
    <w:p>
      <w:pPr>
        <w:pStyle w:val="PreformattedText"/>
        <w:bidi w:val="0"/>
        <w:jc w:val="left"/>
        <w:rPr/>
      </w:pPr>
      <w:r>
        <w:rPr/>
        <w:tab/>
        <w:tab/>
        <w:t>issued then the original flags and scann code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.  The strings returned depend on the current</w:t>
      </w:r>
    </w:p>
    <w:p>
      <w:pPr>
        <w:pStyle w:val="PreformattedText"/>
        <w:bidi w:val="0"/>
        <w:jc w:val="left"/>
        <w:rPr/>
      </w:pPr>
      <w:r>
        <w:rPr/>
        <w:tab/>
        <w:tab/>
        <w:t>emulation mode.  See Appendix B for emulat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X</w:t>
        <w:tab/>
        <w:t>Current value of the Search Mode Flag</w:t>
      </w:r>
    </w:p>
    <w:p>
      <w:pPr>
        <w:pStyle w:val="PreformattedText"/>
        <w:bidi w:val="0"/>
        <w:jc w:val="left"/>
        <w:rPr/>
      </w:pPr>
      <w:r>
        <w:rPr/>
        <w:tab/>
        <w:tab/>
        <w:t>0=either case, -1=exact case (.ne.0)</w:t>
      </w:r>
    </w:p>
    <w:p>
      <w:pPr>
        <w:pStyle w:val="PreformattedText"/>
        <w:bidi w:val="0"/>
        <w:jc w:val="left"/>
        <w:rPr/>
      </w:pPr>
      <w:r>
        <w:rPr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Y</w:t>
        <w:tab/>
        <w:t>Same as .+^S,. (^S is same as -length of last search</w:t>
      </w:r>
    </w:p>
    <w:p>
      <w:pPr>
        <w:pStyle w:val="PreformattedText"/>
        <w:bidi w:val="0"/>
        <w:jc w:val="left"/>
        <w:rPr/>
      </w:pPr>
      <w:r>
        <w:rPr/>
        <w:tab/>
        <w:tab/>
        <w:t>match or insert see below)</w:t>
      </w:r>
    </w:p>
    <w:p>
      <w:pPr>
        <w:pStyle w:val="PreformattedText"/>
        <w:bidi w:val="0"/>
        <w:jc w:val="left"/>
        <w:rPr/>
      </w:pPr>
      <w:r>
        <w:rPr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Z</w:t>
        <w:tab/>
        <w:t>Total space occupied by text in Q-Registers</w:t>
      </w:r>
    </w:p>
    <w:p>
      <w:pPr>
        <w:pStyle w:val="PreformattedText"/>
        <w:bidi w:val="0"/>
        <w:jc w:val="left"/>
        <w:rPr/>
      </w:pPr>
      <w:r>
        <w:rPr/>
        <w:tab/>
        <w:tab/>
        <w:t>[TECO-11 only]</w:t>
      </w:r>
    </w:p>
    <w:p>
      <w:pPr>
        <w:pStyle w:val="PreformattedText"/>
        <w:bidi w:val="0"/>
        <w:jc w:val="left"/>
        <w:rPr/>
      </w:pPr>
      <w:r>
        <w:rPr/>
        <w:tab/>
        <w:tab/>
        <w:t>Total space of dynamic memory allocated since start of TECO.</w:t>
      </w:r>
    </w:p>
    <w:p>
      <w:pPr>
        <w:pStyle w:val="PreformattedText"/>
        <w:bidi w:val="0"/>
        <w:jc w:val="left"/>
        <w:rPr/>
      </w:pPr>
      <w:r>
        <w:rPr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^x</w:t>
        <w:tab/>
        <w:t>ASCII code for the character x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Mode Control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</w:t>
        <w:tab/>
        <w:tab/>
        <w:t>Edit level fla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0=0</w:t>
        <w:tab/>
        <w:t>^ in search arguments means next charac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TRL'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0=1</w:t>
        <w:tab/>
        <w:t>^ in search arguments means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1=0</w:t>
        <w:tab/>
        <w:t>Disables Y or _ if data would be l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1=1 No Yank prot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2=1 Super TECO mode.  If set ^Z is not EOF m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both ^Z and ^L read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H</w:t>
        <w:tab/>
        <w:tab/>
        <w:t>Help level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s 1,0=0 Types error code and short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s 1,0=1 Types 3-letter error cod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s 1,0=2 same as 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s 1,0=3 Types error code and long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2=1 Simulates ? af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</w:t>
        <w:tab/>
        <w:tab/>
        <w:t>Version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=TECO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5=TECO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9=TECO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86=u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</w:t>
        <w:tab/>
        <w:t>Current value of search verification flag</w:t>
      </w:r>
    </w:p>
    <w:p>
      <w:pPr>
        <w:pStyle w:val="PreformattedText"/>
        <w:bidi w:val="0"/>
        <w:jc w:val="left"/>
        <w:rPr/>
      </w:pPr>
      <w:r>
        <w:rPr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T</w:t>
        <w:tab/>
        <w:t>Current value of type out contro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U</w:t>
        <w:tab/>
        <w:t>Current value of upper/lower ca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</w:t>
        <w:tab/>
        <w:t>Current value of edit verify flag</w:t>
      </w:r>
    </w:p>
    <w:p>
      <w:pPr>
        <w:pStyle w:val="PreformattedText"/>
        <w:bidi w:val="0"/>
        <w:jc w:val="left"/>
        <w:rPr/>
      </w:pPr>
      <w:r>
        <w:rPr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X</w:t>
        <w:tab/>
        <w:t>The current value of the search mode flag:</w:t>
      </w:r>
    </w:p>
    <w:p>
      <w:pPr>
        <w:pStyle w:val="PreformattedText"/>
        <w:bidi w:val="0"/>
        <w:jc w:val="left"/>
        <w:rPr/>
      </w:pPr>
      <w:r>
        <w:rPr/>
        <w:tab/>
        <w:tab/>
        <w:t>0=either case, -1=exact case (.ne.0)</w:t>
      </w:r>
    </w:p>
    <w:p>
      <w:pPr>
        <w:pStyle w:val="PreformattedText"/>
        <w:bidi w:val="0"/>
        <w:jc w:val="left"/>
        <w:rPr/>
      </w:pPr>
      <w:r>
        <w:rPr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S</w:t>
        <w:tab/>
        <w:tab/>
        <w:t>Search verification flag, format m*256+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=0, nothing is typed out after searches; if n=-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ffective mV command is executed when a searc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ed.  If n is between 1 and 31, &lt;lf&gt; repres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ointer; if n is between 32 and 126, it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CII code of the character to represent th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m.le.0 m is treated 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T</w:t>
        <w:tab/>
        <w:tab/>
        <w:t>Terminal mode fla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imal oc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</w:t>
        <w:tab/>
        <w:t xml:space="preserve">    1 (not u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</w:t>
        <w:tab/>
        <w:t xml:space="preserve">    2 1 if scope, 0 if hard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</w:t>
        <w:tab/>
        <w:t xml:space="preserve">    4 1 if lower case input, 0 if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8</w:t>
        <w:tab/>
        <w:t xml:space="preserve">   10 (not u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6</w:t>
        <w:tab/>
        <w:t xml:space="preserve">   20 (not u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2</w:t>
        <w:tab/>
        <w:t xml:space="preserve">   40 (not u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64</w:t>
        <w:tab/>
        <w:t xml:space="preserve">  100 (not u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28</w:t>
        <w:tab/>
        <w:t xml:space="preserve">  200 1 before TECO's prompt, 0 after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56</w:t>
        <w:tab/>
        <w:t xml:space="preserve">  400 (not us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12</w:t>
        <w:tab/>
        <w:t xml:space="preserve"> 1000 1 if VT52 supported, 0 if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,024</w:t>
        <w:tab/>
        <w:t xml:space="preserve"> 2000 1 if VT11 available, 0 if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,196   20000 1 if Escape Surrogate ac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2,768  100000 1 Traps ^C (Reset by ^C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*65,536  200000*m=Terminal Emulatio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IBM PC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VT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 VT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 VT200 7-Bit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 VT200 8-Bi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24,288 1000000 a Auxiliary Keypa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=Auxiliary Keypad Numeric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=Auxiliary Keypad Application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,048,576 2000000 c Cursor Key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=Cursor Keys Normal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=Cursor Keys Applic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U</w:t>
        <w:tab/>
        <w:tab/>
        <w:t>Upper/lower case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 if lower case supp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</w:t>
        <w:tab/>
        <w:tab/>
        <w:t>Edit verify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Mode control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flags can be manipulate in two ways:</w:t>
      </w:r>
    </w:p>
    <w:p>
      <w:pPr>
        <w:pStyle w:val="PreformattedText"/>
        <w:bidi w:val="0"/>
        <w:jc w:val="left"/>
        <w:rPr/>
      </w:pPr>
      <w:r>
        <w:rPr/>
        <w:t>a&lt;</w:t>
      </w:r>
    </w:p>
    <w:p>
      <w:pPr>
        <w:pStyle w:val="PreformattedText"/>
        <w:bidi w:val="0"/>
        <w:jc w:val="left"/>
        <w:rPr/>
      </w:pPr>
      <w:r>
        <w:rPr/>
        <w:t>a&lt;</w:t>
        <w:tab/>
        <w:tab/>
        <w:t>n&lt;flag&gt;</w:t>
        <w:tab/>
        <w:tab/>
        <w:t>Sets value n into &lt;flag&gt;</w:t>
      </w:r>
    </w:p>
    <w:p>
      <w:pPr>
        <w:pStyle w:val="PreformattedText"/>
        <w:bidi w:val="0"/>
        <w:jc w:val="left"/>
        <w:rPr/>
      </w:pPr>
      <w:r>
        <w:rPr/>
        <w:t>a&lt;</w:t>
      </w:r>
    </w:p>
    <w:p>
      <w:pPr>
        <w:pStyle w:val="PreformattedText"/>
        <w:bidi w:val="0"/>
        <w:jc w:val="left"/>
        <w:rPr/>
      </w:pPr>
      <w:r>
        <w:rPr/>
        <w:t>a&lt;</w:t>
        <w:tab/>
        <w:tab/>
        <w:t>m,n&lt;flag&gt;</w:t>
        <w:tab/>
        <w:t>Clears bits in &lt;flag&gt; represented by bits in m</w:t>
      </w:r>
    </w:p>
    <w:p>
      <w:pPr>
        <w:pStyle w:val="PreformattedText"/>
        <w:bidi w:val="0"/>
        <w:jc w:val="left"/>
        <w:rPr/>
      </w:pPr>
      <w:r>
        <w:rPr/>
        <w:t>a&lt;</w:t>
        <w:tab/>
        <w:tab/>
        <w:tab/>
        <w:tab/>
        <w:t>then sets bits in &lt;flag&gt; represented by bits in</w:t>
      </w:r>
    </w:p>
    <w:p>
      <w:pPr>
        <w:pStyle w:val="PreformattedText"/>
        <w:bidi w:val="0"/>
        <w:jc w:val="left"/>
        <w:rPr/>
      </w:pPr>
      <w:r>
        <w:rPr/>
        <w:t>a&lt;</w:t>
        <w:tab/>
        <w:tab/>
        <w:tab/>
        <w:tab/>
        <w:t>n.  ( 0,n will just set bits by n; m,0 will just</w:t>
      </w:r>
    </w:p>
    <w:p>
      <w:pPr>
        <w:pStyle w:val="PreformattedText"/>
        <w:bidi w:val="0"/>
        <w:jc w:val="left"/>
        <w:rPr/>
      </w:pPr>
      <w:r>
        <w:rPr/>
        <w:t>a&lt;</w:t>
        <w:tab/>
        <w:tab/>
        <w:tab/>
        <w:tab/>
        <w:tab/>
        <w:t>clear bits by m.)</w:t>
      </w:r>
    </w:p>
    <w:p>
      <w:pPr>
        <w:pStyle w:val="PreformattedText"/>
        <w:bidi w:val="0"/>
        <w:jc w:val="left"/>
        <w:rPr/>
      </w:pPr>
      <w:r>
        <w:rPr/>
        <w:t>a&lt;</w:t>
      </w:r>
    </w:p>
    <w:p>
      <w:pPr>
        <w:pStyle w:val="PreformattedText"/>
        <w:bidi w:val="0"/>
        <w:jc w:val="left"/>
        <w:rPr/>
      </w:pPr>
      <w:r>
        <w:rPr/>
        <w:tab/>
        <w:t>nED</w:t>
        <w:tab/>
        <w:tab/>
        <w:t>Bit 0=0</w:t>
        <w:tab/>
        <w:t>^ in search arguments means next charac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TRL'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0=1</w:t>
        <w:tab/>
        <w:t>^ in search arguments means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1=0</w:t>
        <w:tab/>
        <w:t>Disables Y or _ if data would be l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1=1 No Yank prot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2=1 Super TECO mode.  If set ^Z is not EOF m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both ^Z and ^L read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</w:t>
        <w:tab/>
        <w:tab/>
        <w:t>Specify Escape Surrogate character if ET&amp;8192 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ET for description of Escape Surrogat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nEH</w:t>
        <w:tab/>
        <w:tab/>
        <w:t>Bits 1,0=0 Types error code and short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s 1,0=1 Types 3-letter error cod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s 1,0=2 same as 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s 1,0=3 Types error code and long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2=1 Simulates ? af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nEO</w:t>
        <w:tab/>
        <w:tab/>
        <w:t>Allows EO version n features to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m*256+nES</w:t>
        <w:tab/>
        <w:t>if n=0, nothing is typed out after searches; in n=-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ffective mV command is executed when a searc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eted.  If n is between 1 and 31, &lt;lf&gt; repres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ointer; if n is between 32 and 126, it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CII code of the character to represent th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m.le.0 m is treated as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</w:t>
        <w:tab/>
        <w:tab/>
        <w:t>Sets terminal characterist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0=1 (1), type out is in imag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1=1 (2), terminal is sco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2=1 (4), reads lower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3=1 (8), ^T reads with no ech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4=1 (16), cancels ^O on type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5=1 (32), ^T reads with no wait (-1 if no inpu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6=1 (64), detached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7=1 (128), aborts o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8=1 (256), truncates output to terminal 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9=1 (512), VT52 terminal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10=1 (1,024), VT11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13=1 (8,196), Escape Surrogate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15=1 (32,768), Traps ^C (reset if ^C typ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s 23:16 VTxxMode (Terminal emulation m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ab/>
        <w:t>m*65,536 m=Terminal Emulatio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0 IBM PC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 VT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 VT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 VT200 7-Bit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4 VT200 8-Bi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ab/>
        <w:t>524,288 a Auxiliary Keypa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0=Auxiliary Keypad Numeric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=Auxiliary Keypad Application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ab/>
        <w:t>1,048,576 c Cursor Key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0=Cursor Keys Normal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1=Cursor Keys Applic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T&amp;8196 (Escape Surrogate active) is set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who's value was previously set with n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translated on keyboard input into &lt;ESC&gt;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the echo of &lt;ESC&gt;s will change from $ to `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ccent gr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nEU</w:t>
        <w:tab/>
        <w:tab/>
        <w:t>n=0 flags lower case character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n.gt.0 flags upper case character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n.lt.0 no case flagging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</w:t>
        <w:tab/>
        <w:tab/>
        <w:t>Same as nES but lines to be viewed appear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CO's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^X</w:t>
        <w:tab/>
        <w:tab/>
        <w:t>n=0, either case matches in sear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=1, exact case matches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x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O</w:t>
        <w:tab/>
        <w:tab/>
        <w:t>Switches to octal</w:t>
      </w:r>
    </w:p>
    <w:p>
      <w:pPr>
        <w:pStyle w:val="PreformattedText"/>
        <w:bidi w:val="0"/>
        <w:jc w:val="left"/>
        <w:rPr/>
      </w:pPr>
      <w:r>
        <w:rPr/>
        <w:tab/>
        <w:t>^D</w:t>
        <w:tab/>
        <w:tab/>
        <w:t>Switches to decimal</w:t>
      </w:r>
    </w:p>
    <w:p>
      <w:pPr>
        <w:pStyle w:val="PreformattedText"/>
        <w:bidi w:val="0"/>
        <w:jc w:val="left"/>
        <w:rPr/>
      </w:pPr>
      <w:r>
        <w:rPr/>
        <w:tab/>
        <w:t>n^R</w:t>
        <w:tab/>
        <w:tab/>
        <w:t>Set radix to n.  n in the current radix must repre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ecimal equivalent of 2, 8, 10 or 16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, in order for hexidecimal digit string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fferentiated from a command that begins with A thr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it is required that if the the hexidecimal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o begin with a hexidecimal digit of A thru 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you prefix the number with a 0.  In addi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spaces are "free", if this hexadecimal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is to be followed by a command that beg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thru F, that you enclose the hexi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git string in parens. e.g. (0F)C$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 (TECO-11 does not h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buffer (session) control: 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B</w:t>
        <w:tab/>
        <w:tab/>
        <w:t>Return edit Buffer (session)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B</w:t>
        <w:tab/>
        <w:tab/>
        <w:t>Set edit Buffer (session)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CO-86 will maintain up to 255 edit buffer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 sessions (memory permitting).  Each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ssion has its own independant (lists) of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output files.  It also has a seperat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." value and edit window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ab/>
        <w:t>Toggles trace mode.  When set, all commands are echo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they occur.</w:t>
      </w:r>
    </w:p>
    <w:p>
      <w:pPr>
        <w:pStyle w:val="PreformattedText"/>
        <w:bidi w:val="0"/>
        <w:jc w:val="left"/>
        <w:rPr/>
      </w:pPr>
      <w:r>
        <w:rPr/>
        <w:tab/>
        <w:t>0?</w:t>
        <w:tab/>
        <w:tab/>
        <w:t>Forces trace mode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1?</w:t>
        <w:tab/>
        <w:tab/>
        <w:t>Forces trace mode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2?</w:t>
        <w:tab/>
        <w:tab/>
        <w:t>Forces trace mode on and performs W after each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3?</w:t>
        <w:tab/>
        <w:tab/>
        <w:t>Performs 2? then waits for keystroke (Single step mod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ffer pointer positio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use to re-position the "current" position or pointer</w:t>
      </w:r>
    </w:p>
    <w:p>
      <w:pPr>
        <w:pStyle w:val="PreformattedText"/>
        <w:bidi w:val="0"/>
        <w:jc w:val="left"/>
        <w:rPr/>
      </w:pPr>
      <w:r>
        <w:rPr/>
        <w:t>location in the edit buffer.  The commands will not permit you to position</w:t>
      </w:r>
    </w:p>
    <w:p>
      <w:pPr>
        <w:pStyle w:val="PreformattedText"/>
        <w:bidi w:val="0"/>
        <w:jc w:val="left"/>
        <w:rPr/>
      </w:pPr>
      <w:r>
        <w:rPr/>
        <w:t>the pointer outsid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J</w:t>
        <w:tab/>
        <w:tab/>
        <w:t>Positions pointer to after the nth character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J</w:t>
        <w:tab/>
        <w:tab/>
        <w:t>Positions the pointer in front of the firs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</w:t>
        <w:tab/>
        <w:tab/>
        <w:t>Same as 0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J</w:t>
        <w:tab/>
        <w:tab/>
        <w:t>Positions pointer after last character in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Z has the value of the number of character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J</w:t>
        <w:tab/>
        <w:tab/>
        <w:t>Returns a success (-1) if nJ was made or return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il (0) if nJ could not be made (pointer not 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fail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C</w:t>
        <w:tab/>
        <w:tab/>
        <w:t>Advances pointer n positions (cannot advance past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Same as 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>Same as -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C</w:t>
        <w:tab/>
        <w:tab/>
        <w:t>Returns a success (-1) if nC was made or returns a</w:t>
      </w:r>
    </w:p>
    <w:p>
      <w:pPr>
        <w:pStyle w:val="PreformattedText"/>
        <w:bidi w:val="0"/>
        <w:jc w:val="left"/>
        <w:rPr/>
      </w:pPr>
      <w:r>
        <w:rPr/>
        <w:tab/>
        <w:t>:C</w:t>
        <w:tab/>
        <w:tab/>
        <w:t>fail (0) if nC could not be made (pointer not 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fail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R</w:t>
        <w:tab/>
        <w:tab/>
        <w:t>Backups the pointer n characters (same as -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ab/>
        <w:t>Same as 1R (-1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</w:t>
        <w:tab/>
        <w:tab/>
        <w:t>Same as -1R (--1C or 1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R</w:t>
        <w:tab/>
        <w:tab/>
        <w:t>Returns a success (-1) if nR was made or returns a</w:t>
      </w:r>
    </w:p>
    <w:p>
      <w:pPr>
        <w:pStyle w:val="PreformattedText"/>
        <w:bidi w:val="0"/>
        <w:jc w:val="left"/>
        <w:rPr/>
      </w:pPr>
      <w:r>
        <w:rPr/>
        <w:tab/>
        <w:t>:R</w:t>
        <w:tab/>
        <w:tab/>
        <w:t>fail (0) if nR could not be made (pointer not 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fail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L</w:t>
        <w:tab/>
        <w:tab/>
        <w:t>Moves pointer to the beginning of the nth lin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L</w:t>
        <w:tab/>
        <w:tab/>
        <w:t>Moves pointe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Same as 1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ab/>
        <w:t>Same as -1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on commands:</w:t>
        <w:tab/>
        <w:t>(insertion advances pointer past text ins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ext$</w:t>
        <w:tab/>
        <w:tab/>
        <w:t>Inserts text in front of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I'text'</w:t>
        <w:tab/>
        <w:t>Equivalent to Itext$.  This format is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ert Escape characters into the buffer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 characters can be any characters that is no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part of the text to be inserted.  There are 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inserting even the delimiting character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$</w:t>
        <w:tab/>
        <w:tab/>
        <w:t>Insert character whose ASCII cod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b&gt;text$</w:t>
        <w:tab/>
        <w:t>Equivalent to I&lt;tab&gt;text$ and therefore tab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ext$ is inserted into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n\</w:t>
        <w:tab/>
        <w:tab/>
        <w:t>Inserts the current radix representation of n i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(signed if current radix is decimal, un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%\</w:t>
        <w:tab/>
        <w:tab/>
        <w:t>Replaces (in the current radix representation)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following the buffer pointer (0 if none)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+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\</w:t>
        <w:tab/>
        <w:tab/>
        <w:t>Same as 1%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commands that insert text into the edit buffer but will be</w:t>
      </w:r>
    </w:p>
    <w:p>
      <w:pPr>
        <w:pStyle w:val="PreformattedText"/>
        <w:bidi w:val="0"/>
        <w:jc w:val="left"/>
        <w:rPr/>
      </w:pPr>
      <w:r>
        <w:rPr/>
        <w:t>explained in the appropri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string building characters: 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TECO except TECO-10 will build insert strings as-is,</w:t>
      </w:r>
    </w:p>
    <w:p>
      <w:pPr>
        <w:pStyle w:val="PreformattedText"/>
        <w:bidi w:val="0"/>
        <w:jc w:val="left"/>
        <w:rPr/>
      </w:pPr>
      <w:r>
        <w:rPr/>
        <w:t>however, we will include the description of what happens on TECO-10 for</w:t>
      </w:r>
    </w:p>
    <w:p>
      <w:pPr>
        <w:pStyle w:val="PreformattedText"/>
        <w:bidi w:val="0"/>
        <w:jc w:val="left"/>
        <w:rPr/>
      </w:pPr>
      <w:r>
        <w:rPr/>
        <w:t>histor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erting text, there are occasions when the text you wish to insert</w:t>
      </w:r>
    </w:p>
    <w:p>
      <w:pPr>
        <w:pStyle w:val="PreformattedText"/>
        <w:bidi w:val="0"/>
        <w:jc w:val="left"/>
        <w:rPr/>
      </w:pPr>
      <w:r>
        <w:rPr/>
        <w:t>would be interpreted as a command, or the text cannot be directly generated</w:t>
      </w:r>
    </w:p>
    <w:p>
      <w:pPr>
        <w:pStyle w:val="PreformattedText"/>
        <w:bidi w:val="0"/>
        <w:jc w:val="left"/>
        <w:rPr/>
      </w:pPr>
      <w:r>
        <w:rPr/>
        <w:t>by the keyboard or for legibility reasons you elect to use a more explicit</w:t>
      </w:r>
    </w:p>
    <w:p>
      <w:pPr>
        <w:pStyle w:val="PreformattedText"/>
        <w:bidi w:val="0"/>
        <w:jc w:val="left"/>
        <w:rPr/>
      </w:pPr>
      <w:r>
        <w:rPr/>
        <w:t>method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Q</w:t>
        <w:tab/>
        <w:tab/>
        <w:t>Uses next character literally.  I^Q$$ inserts an Esc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R</w:t>
        <w:tab/>
        <w:tab/>
        <w:t>Uses the next character liter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T</w:t>
        <w:tab/>
        <w:tab/>
        <w:t>Treats all succeeding control characters (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ape) except for Ctrl-R and Ctrl-T as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ified by second Ctrl-T.  This is used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otherwise use many ^Qx character sequenc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V</w:t>
        <w:tab/>
        <w:tab/>
        <w:t>Converts next character, if alphabetic, to lower c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A^VBC$ inserts Ab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V Ctrl-V</w:t>
        <w:tab/>
        <w:t>Converts all following alphabetic characters to lo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W</w:t>
        <w:tab/>
        <w:tab/>
        <w:t>Converts next character, if alphabetic, to upper c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W Ctrl-W</w:t>
        <w:tab/>
        <w:t>Converts all following alphabetic characters to up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^</w:t>
        <w:tab/>
        <w:tab/>
        <w:t>Converts the following</w:t>
        <w:tab/>
        <w:t>@, [, \, ], ^, or 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it's lower case</w:t>
        <w:tab/>
        <w:t>`, {, |, }, ~, or RU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, since when you enter commands by the keyboard and commands aren't parsed</w:t>
      </w:r>
    </w:p>
    <w:p>
      <w:pPr>
        <w:pStyle w:val="PreformattedText"/>
        <w:bidi w:val="0"/>
        <w:jc w:val="left"/>
        <w:rPr/>
      </w:pPr>
      <w:r>
        <w:rPr/>
        <w:t>until entry is terminated with $$ (Escape followed by Escape) and if you wish</w:t>
      </w:r>
    </w:p>
    <w:p>
      <w:pPr>
        <w:pStyle w:val="PreformattedText"/>
        <w:bidi w:val="0"/>
        <w:jc w:val="left"/>
        <w:rPr/>
      </w:pPr>
      <w:r>
        <w:rPr/>
        <w:t>to enter a double Escape into text you could type I^T$ &lt;rubout&gt;$^T$$.  That is</w:t>
      </w:r>
    </w:p>
    <w:p>
      <w:pPr>
        <w:pStyle w:val="PreformattedText"/>
        <w:bidi w:val="0"/>
        <w:jc w:val="left"/>
        <w:rPr/>
      </w:pPr>
      <w:r>
        <w:rPr/>
        <w:t>I, Ctrl-T, Esc, Space, Rubout (&lt;-Backspace), Esc, Ctrl-T, Esc,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e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D</w:t>
        <w:tab/>
        <w:tab/>
        <w:t>Deletes n characters following current pointer</w:t>
      </w:r>
    </w:p>
    <w:p>
      <w:pPr>
        <w:pStyle w:val="PreformattedText"/>
        <w:bidi w:val="0"/>
        <w:jc w:val="left"/>
        <w:rPr/>
      </w:pPr>
      <w:r>
        <w:rPr/>
        <w:tab/>
        <w:t>-nD</w:t>
        <w:tab/>
        <w:tab/>
        <w:t>Deletes n characters preceding current pointer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>Same as 1D</w:t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>Same as -1D</w:t>
      </w:r>
    </w:p>
    <w:p>
      <w:pPr>
        <w:pStyle w:val="PreformattedText"/>
        <w:bidi w:val="0"/>
        <w:jc w:val="left"/>
        <w:rPr/>
      </w:pPr>
      <w:r>
        <w:rPr/>
        <w:tab/>
        <w:t>m,nD</w:t>
        <w:tab/>
        <w:tab/>
        <w:t>Delete text between pointer positions m and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ositions pointer to the delete position)</w:t>
      </w:r>
    </w:p>
    <w:p>
      <w:pPr>
        <w:pStyle w:val="PreformattedText"/>
        <w:bidi w:val="0"/>
        <w:jc w:val="left"/>
        <w:rPr/>
      </w:pPr>
      <w:r>
        <w:rPr/>
        <w:tab/>
        <w:t>:nD</w:t>
        <w:tab/>
        <w:tab/>
        <w:t>Returns a success (-1) if nD was made or returns a</w:t>
      </w:r>
    </w:p>
    <w:p>
      <w:pPr>
        <w:pStyle w:val="PreformattedText"/>
        <w:bidi w:val="0"/>
        <w:jc w:val="left"/>
        <w:rPr/>
      </w:pPr>
      <w:r>
        <w:rPr/>
        <w:tab/>
        <w:t>:D</w:t>
        <w:tab/>
        <w:tab/>
        <w:t>fail (0) if nD could not be made.</w:t>
      </w:r>
    </w:p>
    <w:p>
      <w:pPr>
        <w:pStyle w:val="PreformattedText"/>
        <w:bidi w:val="0"/>
        <w:jc w:val="left"/>
        <w:rPr/>
      </w:pPr>
      <w:r>
        <w:rPr/>
        <w:tab/>
        <w:t>m,n:D</w:t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  <w:tab/>
        <w:t>m,n::D</w:t>
        <w:tab/>
        <w:tab/>
        <w:t>Anchored delete.  Similar to m,nD except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pointer will be preserved in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ner: a) if the pointer was before the dele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then the pointer is not moved, b)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was inside the deleted text then 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,nD, c) if the pointer was following the dele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then the buffer pointer position is redu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number of characters being dele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nK</w:t>
        <w:tab/>
        <w:tab/>
        <w:t>Deletes all characters in text buffer between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position and up to the nth line following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Same as 1K</w:t>
      </w:r>
    </w:p>
    <w:p>
      <w:pPr>
        <w:pStyle w:val="PreformattedText"/>
        <w:bidi w:val="0"/>
        <w:jc w:val="left"/>
        <w:rPr/>
      </w:pPr>
      <w:r>
        <w:rPr/>
        <w:tab/>
        <w:t>-K</w:t>
        <w:tab/>
        <w:tab/>
        <w:t>Same as -1K</w:t>
      </w:r>
    </w:p>
    <w:p>
      <w:pPr>
        <w:pStyle w:val="PreformattedText"/>
        <w:bidi w:val="0"/>
        <w:jc w:val="left"/>
        <w:rPr/>
      </w:pPr>
      <w:r>
        <w:rPr/>
        <w:tab/>
        <w:t>0K</w:t>
        <w:tab/>
        <w:tab/>
        <w:t>Deletes from the beginning of current line to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</w:t>
      </w:r>
    </w:p>
    <w:p>
      <w:pPr>
        <w:pStyle w:val="PreformattedText"/>
        <w:bidi w:val="0"/>
        <w:jc w:val="left"/>
        <w:rPr/>
      </w:pPr>
      <w:r>
        <w:rPr/>
        <w:tab/>
        <w:t>m,nK</w:t>
        <w:tab/>
        <w:tab/>
        <w:t>Same as m,nD</w:t>
      </w:r>
    </w:p>
    <w:p>
      <w:pPr>
        <w:pStyle w:val="PreformattedText"/>
        <w:bidi w:val="0"/>
        <w:jc w:val="left"/>
        <w:rPr/>
      </w:pPr>
      <w:r>
        <w:rPr/>
        <w:tab/>
        <w:t>m,n:K</w:t>
        <w:tab/>
        <w:tab/>
        <w:t>Returns a success (-1) if m,nK was made or return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il (0) if m,nK could not be ma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m,n::K</w:t>
        <w:tab/>
        <w:tab/>
        <w:t>Same as m,n::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D</w:t>
        <w:tab/>
        <w:tab/>
        <w:t>Same as 0,ZD</w:t>
      </w:r>
    </w:p>
    <w:p>
      <w:pPr>
        <w:pStyle w:val="PreformattedText"/>
        <w:bidi w:val="0"/>
        <w:jc w:val="left"/>
        <w:rPr/>
      </w:pPr>
      <w:r>
        <w:rPr/>
        <w:tab/>
        <w:t>HK</w:t>
        <w:tab/>
        <w:tab/>
        <w:t>Same as HD</w:t>
      </w:r>
    </w:p>
    <w:p>
      <w:pPr>
        <w:pStyle w:val="PreformattedText"/>
        <w:bidi w:val="0"/>
        <w:jc w:val="left"/>
        <w:rPr/>
      </w:pPr>
      <w:r>
        <w:rPr/>
        <w:tab/>
        <w:t>^SD</w:t>
        <w:tab/>
        <w:tab/>
        <w:t>Same as -nD where n is a) the size of the last 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search, or b) size of last insert (I, &lt;tab&gt;, F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N, FR, F_, Gq, n\, n%\) or spanned by \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YD</w:t>
        <w:tab/>
        <w:tab/>
        <w:t>Same as .+^S,.D (same as .+-n,.D  where n is a)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 of the last match on search, or b) size of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ert (I, &lt;tab&gt;, FS, FN, FR, F_, Gq, n%\) or span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\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YK</w:t>
        <w:tab/>
        <w:tab/>
        <w:t>Same as ^Y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u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T</w:t>
        <w:tab/>
        <w:tab/>
        <w:t>Types out text from current position to nth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ab/>
        <w:t>Same as 1T</w:t>
      </w:r>
    </w:p>
    <w:p>
      <w:pPr>
        <w:pStyle w:val="PreformattedText"/>
        <w:bidi w:val="0"/>
        <w:jc w:val="left"/>
        <w:rPr/>
      </w:pPr>
      <w:r>
        <w:rPr/>
        <w:tab/>
        <w:t>-T</w:t>
        <w:tab/>
        <w:tab/>
        <w:t>Same as -1T</w:t>
      </w:r>
    </w:p>
    <w:p>
      <w:pPr>
        <w:pStyle w:val="PreformattedText"/>
        <w:bidi w:val="0"/>
        <w:jc w:val="left"/>
        <w:rPr/>
      </w:pPr>
      <w:r>
        <w:rPr/>
        <w:tab/>
        <w:t>0T</w:t>
        <w:tab/>
        <w:tab/>
        <w:t>Types from beginning of line of current posi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position</w:t>
      </w:r>
    </w:p>
    <w:p>
      <w:pPr>
        <w:pStyle w:val="PreformattedText"/>
        <w:bidi w:val="0"/>
        <w:jc w:val="left"/>
        <w:rPr/>
      </w:pPr>
      <w:r>
        <w:rPr/>
        <w:tab/>
        <w:t>m,nT</w:t>
        <w:tab/>
        <w:tab/>
        <w:t>Types characters between pointer positions m and n</w:t>
      </w:r>
    </w:p>
    <w:p>
      <w:pPr>
        <w:pStyle w:val="PreformattedText"/>
        <w:bidi w:val="0"/>
        <w:jc w:val="left"/>
        <w:rPr/>
      </w:pPr>
      <w:r>
        <w:rPr/>
        <w:tab/>
        <w:t>HT</w:t>
        <w:tab/>
        <w:tab/>
        <w:t>Types all of buffer (same as 0,ZT)</w:t>
      </w:r>
    </w:p>
    <w:p>
      <w:pPr>
        <w:pStyle w:val="PreformattedText"/>
        <w:bidi w:val="0"/>
        <w:jc w:val="left"/>
        <w:rPr/>
      </w:pPr>
      <w:r>
        <w:rPr/>
        <w:tab/>
        <w:t>^YD</w:t>
        <w:tab/>
        <w:tab/>
        <w:t>Same as .+^S,.T (same as .+-n,.T  where n is a)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 of the last match on search, or b) size of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ert (I, &lt;tab&gt;, FS, FN, FR, F_, Gq, or n\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V</w:t>
        <w:tab/>
        <w:tab/>
        <w:t>Same as (1-n)T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ab/>
        <w:t>Same as 0T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V</w:t>
        <w:tab/>
        <w:tab/>
        <w:t>Same as 1-mT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AtextCtrl-A</w:t>
        <w:tab/>
        <w:t>Types text specified (note text terminated by Ctrl-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not carret-A which may be used to sta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=</w:t>
        <w:tab/>
        <w:tab/>
        <w:t>Types value of n in decimal followed by &lt;cr&gt; &lt;lf&gt;</w:t>
      </w:r>
    </w:p>
    <w:p>
      <w:pPr>
        <w:pStyle w:val="PreformattedText"/>
        <w:bidi w:val="0"/>
        <w:jc w:val="left"/>
        <w:rPr/>
      </w:pPr>
      <w:r>
        <w:rPr/>
        <w:tab/>
        <w:t>n==</w:t>
        <w:tab/>
        <w:tab/>
        <w:t>Types value of n in octal followed by &lt;cr&gt; &lt;lf&gt;</w:t>
      </w:r>
    </w:p>
    <w:p>
      <w:pPr>
        <w:pStyle w:val="PreformattedText"/>
        <w:bidi w:val="0"/>
        <w:jc w:val="left"/>
        <w:rPr/>
      </w:pPr>
      <w:r>
        <w:rPr/>
        <w:tab/>
        <w:t>n===</w:t>
        <w:tab/>
        <w:tab/>
        <w:t>Types value of n in hex followed by &lt;cr&gt; &lt;lf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  <w:tab/>
        <w:t>n====</w:t>
        <w:tab/>
        <w:tab/>
        <w:t>Types value of n in binary followed by &lt;cr&gt; &lt;lf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n:=</w:t>
        <w:tab/>
        <w:tab/>
        <w:t>Types value of n in decimal</w:t>
      </w:r>
    </w:p>
    <w:p>
      <w:pPr>
        <w:pStyle w:val="PreformattedText"/>
        <w:bidi w:val="0"/>
        <w:jc w:val="left"/>
        <w:rPr/>
      </w:pPr>
      <w:r>
        <w:rPr/>
        <w:tab/>
        <w:t>n:==</w:t>
        <w:tab/>
        <w:tab/>
        <w:t>Types value on n in octal</w:t>
      </w:r>
    </w:p>
    <w:p>
      <w:pPr>
        <w:pStyle w:val="PreformattedText"/>
        <w:bidi w:val="0"/>
        <w:jc w:val="left"/>
        <w:rPr/>
      </w:pPr>
      <w:r>
        <w:rPr/>
        <w:tab/>
        <w:t>n:===</w:t>
        <w:tab/>
        <w:tab/>
        <w:t>Types value of n in h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  <w:tab/>
        <w:t>n:====</w:t>
        <w:tab/>
        <w:tab/>
        <w:t>Types value of n in bin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^T</w:t>
        <w:tab/>
        <w:tab/>
        <w:t>Types out the character whose ASCII code is n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displays as it does when typing it i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mode with the exception that the ESCape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suppressed and indicates that this is a star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scape sequence.  The escape sequence will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as such but will be interprited as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or Keyboard function.  See section on Esc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L</w:t>
        <w:tab/>
        <w:tab/>
        <w:t>Types a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Gq</w:t>
        <w:tab/>
        <w:tab/>
        <w:t>Types out contents of Q-Register q (see below)</w:t>
      </w:r>
    </w:p>
    <w:p>
      <w:pPr>
        <w:pStyle w:val="PreformattedText"/>
        <w:bidi w:val="0"/>
        <w:jc w:val="left"/>
        <w:rPr/>
      </w:pPr>
      <w:r>
        <w:rPr/>
        <w:tab/>
        <w:t>:G_</w:t>
        <w:tab/>
        <w:tab/>
        <w:t>Types out contents of search string buffer</w:t>
      </w:r>
    </w:p>
    <w:p>
      <w:pPr>
        <w:pStyle w:val="PreformattedText"/>
        <w:bidi w:val="0"/>
        <w:jc w:val="left"/>
        <w:rPr/>
      </w:pPr>
      <w:r>
        <w:rPr/>
        <w:tab/>
        <w:t>:G*</w:t>
        <w:tab/>
        <w:tab/>
        <w:t>Types out contents of file spec buffer</w:t>
      </w:r>
    </w:p>
    <w:p>
      <w:pPr>
        <w:pStyle w:val="PreformattedText"/>
        <w:bidi w:val="0"/>
        <w:jc w:val="left"/>
        <w:rPr/>
      </w:pPr>
      <w:r>
        <w:rPr/>
        <w:tab/>
        <w:t>:G$</w:t>
        <w:tab/>
        <w:tab/>
        <w:t>Types out contents of symbol constituent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G:</w:t>
        <w:tab/>
        <w:tab/>
        <w:t>Types out contents of collating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-Registers - These are temporary holders of information.  Q-Registers can</w:t>
      </w:r>
    </w:p>
    <w:p>
      <w:pPr>
        <w:pStyle w:val="PreformattedText"/>
        <w:bidi w:val="0"/>
        <w:jc w:val="left"/>
        <w:rPr/>
      </w:pPr>
      <w:r>
        <w:rPr/>
        <w:t>remain un-initializes or contain a numeric value (32 bits) and/or a text</w:t>
      </w:r>
    </w:p>
    <w:p>
      <w:pPr>
        <w:pStyle w:val="PreformattedText"/>
        <w:bidi w:val="0"/>
        <w:jc w:val="left"/>
        <w:rPr/>
      </w:pPr>
      <w:r>
        <w:rPr/>
        <w:t>value.  Q-Registers are named A thru Z, 0 thru 9.  As mentioned above uTECO</w:t>
      </w:r>
    </w:p>
    <w:p>
      <w:pPr>
        <w:pStyle w:val="PreformattedText"/>
        <w:bidi w:val="0"/>
        <w:jc w:val="left"/>
        <w:rPr/>
      </w:pPr>
      <w:r>
        <w:rPr/>
        <w:t>is (for commands) case insensitive thus Q-Register A and a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gister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q</w:t>
        <w:tab/>
        <w:tab/>
        <w:t>Stores integer n in Q-register q</w:t>
      </w:r>
    </w:p>
    <w:p>
      <w:pPr>
        <w:pStyle w:val="PreformattedText"/>
        <w:bidi w:val="0"/>
        <w:jc w:val="left"/>
        <w:rPr/>
      </w:pPr>
      <w:r>
        <w:rPr/>
        <w:tab/>
        <w:t>m,nUq</w:t>
        <w:tab/>
        <w:tab/>
        <w:t>Same as nUqm</w:t>
      </w:r>
    </w:p>
    <w:p>
      <w:pPr>
        <w:pStyle w:val="PreformattedText"/>
        <w:bidi w:val="0"/>
        <w:jc w:val="left"/>
        <w:rPr/>
      </w:pPr>
      <w:r>
        <w:rPr/>
        <w:tab/>
        <w:t>%q</w:t>
        <w:tab/>
        <w:tab/>
        <w:t>Adds 1 to number in Q-register q and returns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ame as 1%q, or Qq+1UqQq)</w:t>
      </w:r>
    </w:p>
    <w:p>
      <w:pPr>
        <w:pStyle w:val="PreformattedText"/>
        <w:bidi w:val="0"/>
        <w:jc w:val="left"/>
        <w:rPr/>
      </w:pPr>
      <w:r>
        <w:rPr/>
        <w:tab/>
        <w:t>n%q</w:t>
        <w:tab/>
        <w:tab/>
        <w:t>Adds n to Q-register q and return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Xq</w:t>
        <w:tab/>
        <w:tab/>
        <w:t>Stores, in Q-register q, all character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pointer position to the nth line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pointer position.  Note, these are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that would be typed out with nT.</w:t>
      </w:r>
    </w:p>
    <w:p>
      <w:pPr>
        <w:pStyle w:val="PreformattedText"/>
        <w:bidi w:val="0"/>
        <w:jc w:val="left"/>
        <w:rPr/>
      </w:pPr>
      <w:r>
        <w:rPr/>
        <w:tab/>
        <w:t>m,nXq</w:t>
        <w:tab/>
        <w:tab/>
        <w:t>Stores, in Q-register q, all characters betw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positions m and n</w:t>
      </w:r>
    </w:p>
    <w:p>
      <w:pPr>
        <w:pStyle w:val="PreformattedText"/>
        <w:bidi w:val="0"/>
        <w:jc w:val="left"/>
        <w:rPr/>
      </w:pPr>
      <w:r>
        <w:rPr/>
        <w:tab/>
        <w:t>Xq</w:t>
        <w:tab/>
        <w:tab/>
        <w:t>same as 1Xq</w:t>
      </w:r>
    </w:p>
    <w:p>
      <w:pPr>
        <w:pStyle w:val="PreformattedText"/>
        <w:bidi w:val="0"/>
        <w:jc w:val="left"/>
        <w:rPr/>
      </w:pPr>
      <w:r>
        <w:rPr/>
        <w:tab/>
        <w:t>-Xq</w:t>
        <w:tab/>
        <w:tab/>
        <w:t>same as -1Xq</w:t>
      </w:r>
    </w:p>
    <w:p>
      <w:pPr>
        <w:pStyle w:val="PreformattedText"/>
        <w:bidi w:val="0"/>
        <w:jc w:val="left"/>
        <w:rPr/>
      </w:pPr>
      <w:r>
        <w:rPr/>
        <w:tab/>
        <w:t>n:Xq</w:t>
        <w:tab/>
        <w:tab/>
        <w:t>Same as nXq but text is appended to Q-register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:Xq</w:t>
        <w:tab/>
        <w:tab/>
        <w:t>same as m,nXq but text is appended to Q-register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  <w:tab/>
        <w:t>:Xq</w:t>
        <w:tab/>
        <w:tab/>
        <w:t>same as 1:X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  <w:tab/>
        <w:t>-:Xq</w:t>
        <w:tab/>
        <w:tab/>
        <w:t>same as -1:X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 forms) X*</w:t>
        <w:tab/>
        <w:t>Stores text into filespec buffer (note ^EQq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be expand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 forms) X_</w:t>
        <w:tab/>
        <w:t>Stores text into Last_Search buffer (note ^EQq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be expand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 forms) X$</w:t>
        <w:tab/>
        <w:t>Stores text into Symbol_Constituent buffer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_Constituent buffer is used in match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truct ^EC and also in conditional n"C.  P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that no matter what order you specif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 constituents (or if they are duplicat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y will read out in ASCII order and only o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 forms) X:</w:t>
        <w:tab/>
        <w:t>Stores text into the Collating_Sequence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llating_Sequence buffer is used in :F=text$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rst character in specified sequence will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order number of 1, the second (unique)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have an order number of 2, and so on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ainder of the text.  If a character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it has an order number of 0. 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is specified multiple times only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ance is used.  If this sequence is read 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ter the order of first occurance of the let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returned.  The default collat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23456789AaBbCcDdEeFfGgHhIiJjKkLlMmNnOoPpQqRrSsTtUuVvWwXxYyZ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Uqtext$</w:t>
        <w:tab/>
        <w:t>stores specified text in Q-register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additionaly permits the use of *, _, $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: pseudo registers representing the filespe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symbol constituent and collating buffe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^Uqtext$</w:t>
        <w:tab/>
        <w:t>appends text to Q-register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additionaly permits the use of *, _, 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: pseudo registers representing the filespe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symbol constituent and collating buffe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^Uq$</w:t>
        <w:tab/>
        <w:tab/>
        <w:t>stores character whose ASCII code is n in Q-register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  <w:tab/>
        <w:t>:n^Uq$</w:t>
        <w:tab/>
        <w:tab/>
        <w:t>appends character whose ASCII code is n in Q-register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additionaly permits the use of *, _, $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: pseudo registers representing the filespe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symbol constituent and collating buffe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]q</w:t>
        <w:tab/>
        <w:tab/>
        <w:t>Pops from Q-register stack into Q-register q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passes thru all arguments except when :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]q</w:t>
        <w:tab/>
        <w:tab/>
        <w:t>Pops from Q-register stack into Q-register q. 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you cannot pass thru arguments but you can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success of the operation.  In additio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ing the pop it returns a value of -1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cessful or a value of 0 if Q-register stack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mpty.  For example if the number of pushes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nown (as in recovering from an error) then to p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thing from the Q-Register stack you could per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llowing commands:  &lt;:]q;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-Register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q</w:t>
        <w:tab/>
        <w:tab/>
        <w:t>returns numeric value stored in Q-register q</w:t>
      </w:r>
    </w:p>
    <w:p>
      <w:pPr>
        <w:pStyle w:val="PreformattedText"/>
        <w:bidi w:val="0"/>
        <w:jc w:val="left"/>
        <w:rPr/>
      </w:pPr>
      <w:r>
        <w:rPr/>
        <w:tab/>
        <w:t>:Qq</w:t>
        <w:tab/>
        <w:tab/>
        <w:t>Number of characters in Q-registe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q</w:t>
        <w:tab/>
        <w:tab/>
        <w:t>Places text stored in Q-register q into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before the current pointer position</w:t>
      </w:r>
    </w:p>
    <w:p>
      <w:pPr>
        <w:pStyle w:val="PreformattedText"/>
        <w:bidi w:val="0"/>
        <w:jc w:val="left"/>
        <w:rPr/>
      </w:pPr>
      <w:r>
        <w:rPr/>
        <w:tab/>
        <w:t>:Gq</w:t>
        <w:tab/>
        <w:tab/>
        <w:t>Types contents of Q-register q t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q</w:t>
        <w:tab/>
        <w:tab/>
        <w:t>executes the text in Q-register q as a command string</w:t>
      </w:r>
    </w:p>
    <w:p>
      <w:pPr>
        <w:pStyle w:val="PreformattedText"/>
        <w:bidi w:val="0"/>
        <w:jc w:val="left"/>
        <w:rPr/>
      </w:pPr>
      <w:r>
        <w:rPr/>
        <w:tab/>
        <w:t>nMq</w:t>
        <w:tab/>
        <w:tab/>
        <w:t>same as Mq except n is passed as a numeric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first command executed</w:t>
      </w:r>
    </w:p>
    <w:p>
      <w:pPr>
        <w:pStyle w:val="PreformattedText"/>
        <w:bidi w:val="0"/>
        <w:jc w:val="left"/>
        <w:rPr/>
      </w:pPr>
      <w:r>
        <w:rPr/>
        <w:tab/>
        <w:t>m,nMq</w:t>
        <w:tab/>
        <w:tab/>
        <w:t>same as Mq except uses m,n as a pair of argumen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used on the first command in the comman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[q</w:t>
        <w:tab/>
        <w:tab/>
        <w:t>Pushes contents of Q-register q on to Q-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ck.  Both numeric and text part of Q-Register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affected.  This command also passes thru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guments.  e.g. 1 [q uq sets 1 as current numb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shes q then stores 1 in q. m,n as well as @, :, :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also pass thr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*</w:t>
        <w:tab/>
        <w:tab/>
        <w:t>Places the text from the file spec buffer in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buffer before the current pointer position.</w:t>
      </w:r>
    </w:p>
    <w:p>
      <w:pPr>
        <w:pStyle w:val="PreformattedText"/>
        <w:bidi w:val="0"/>
        <w:jc w:val="left"/>
        <w:rPr/>
      </w:pPr>
      <w:r>
        <w:rPr/>
        <w:tab/>
        <w:t>:G*</w:t>
        <w:tab/>
        <w:tab/>
        <w:t>Types contents of filespe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_</w:t>
        <w:tab/>
        <w:tab/>
        <w:t>Places text from search string buffer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pointer position.</w:t>
      </w:r>
    </w:p>
    <w:p>
      <w:pPr>
        <w:pStyle w:val="PreformattedText"/>
        <w:bidi w:val="0"/>
        <w:jc w:val="left"/>
        <w:rPr/>
      </w:pPr>
      <w:r>
        <w:rPr/>
        <w:tab/>
        <w:t>:G_</w:t>
        <w:tab/>
        <w:tab/>
        <w:t>Types contents of search st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$</w:t>
        <w:tab/>
        <w:tab/>
        <w:t>Places text from symbol constituent buffer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pointer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G$</w:t>
        <w:tab/>
        <w:tab/>
        <w:t>Types contents of symbol constituent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:</w:t>
        <w:tab/>
        <w:tab/>
        <w:t>Places text from collating buffer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pointer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G:</w:t>
        <w:tab/>
        <w:tab/>
        <w:t>Types contents of collating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that fail (unless anchored) leave the pointer at position 0.</w:t>
      </w:r>
    </w:p>
    <w:p>
      <w:pPr>
        <w:pStyle w:val="PreformattedText"/>
        <w:bidi w:val="0"/>
        <w:jc w:val="left"/>
        <w:rPr/>
      </w:pPr>
      <w:r>
        <w:rPr/>
        <w:t>Searches that succeed positions pointer AFTER tex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Stext$</w:t>
        <w:tab/>
        <w:tab/>
        <w:tab/>
        <w:t>buffer following the pointer but does not go bey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d of the current text buffer.</w:t>
      </w:r>
    </w:p>
    <w:p>
      <w:pPr>
        <w:pStyle w:val="PreformattedText"/>
        <w:bidi w:val="0"/>
        <w:jc w:val="left"/>
        <w:rPr/>
      </w:pPr>
      <w:r>
        <w:rPr/>
        <w:tab/>
        <w:t>Stext$</w:t>
        <w:tab/>
        <w:tab/>
        <w:t>Same as 1Stext$</w:t>
      </w:r>
    </w:p>
    <w:p>
      <w:pPr>
        <w:pStyle w:val="PreformattedText"/>
        <w:bidi w:val="0"/>
        <w:jc w:val="left"/>
        <w:rPr/>
      </w:pPr>
      <w:r>
        <w:rPr/>
        <w:tab/>
        <w:t>S$</w:t>
        <w:tab/>
        <w:tab/>
        <w:t>Uses last search string for search</w:t>
      </w:r>
    </w:p>
    <w:p>
      <w:pPr>
        <w:pStyle w:val="PreformattedText"/>
        <w:bidi w:val="0"/>
        <w:jc w:val="left"/>
        <w:rPr/>
      </w:pPr>
      <w:r>
        <w:rPr/>
        <w:tab/>
        <w:t>-nStext$</w:t>
        <w:tab/>
        <w:t>Same as nStext$ but the search proceeds backwards</w:t>
      </w:r>
    </w:p>
    <w:p>
      <w:pPr>
        <w:pStyle w:val="PreformattedText"/>
        <w:bidi w:val="0"/>
        <w:jc w:val="left"/>
        <w:rPr/>
      </w:pPr>
      <w:r>
        <w:rPr/>
        <w:tab/>
        <w:t>nNtext$</w:t>
        <w:tab/>
        <w:tab/>
        <w:t>Same s nStext$ but if search fails in current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buffer is output and the next buff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ted and the search continues (until eof)</w:t>
      </w:r>
    </w:p>
    <w:p>
      <w:pPr>
        <w:pStyle w:val="PreformattedText"/>
        <w:bidi w:val="0"/>
        <w:jc w:val="left"/>
        <w:rPr/>
      </w:pPr>
      <w:r>
        <w:rPr/>
        <w:tab/>
        <w:t>Ntext$</w:t>
        <w:tab/>
        <w:tab/>
        <w:t>Same as 1Ntext$</w:t>
      </w:r>
    </w:p>
    <w:p>
      <w:pPr>
        <w:pStyle w:val="PreformattedText"/>
        <w:bidi w:val="0"/>
        <w:jc w:val="left"/>
        <w:rPr/>
      </w:pPr>
      <w:r>
        <w:rPr/>
        <w:tab/>
        <w:t>n_text$</w:t>
        <w:tab/>
        <w:tab/>
        <w:t>Same as nNtext$ except if text not found in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the current buffer is erased and the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is read in and the search continu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, the erasing of the buffer can be inhibi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 the Yank protection bit in ED.</w:t>
      </w:r>
    </w:p>
    <w:p>
      <w:pPr>
        <w:pStyle w:val="PreformattedText"/>
        <w:bidi w:val="0"/>
        <w:jc w:val="left"/>
        <w:rPr/>
      </w:pPr>
      <w:r>
        <w:rPr/>
        <w:tab/>
        <w:t>_text$</w:t>
        <w:tab/>
        <w:tab/>
        <w:t>same as 1_text$</w:t>
      </w:r>
    </w:p>
    <w:p>
      <w:pPr>
        <w:pStyle w:val="PreformattedText"/>
        <w:bidi w:val="0"/>
        <w:jc w:val="left"/>
        <w:rPr/>
      </w:pPr>
      <w:r>
        <w:rPr/>
        <w:tab/>
        <w:t>nE_text$</w:t>
        <w:tab/>
        <w:t>same as n_text$ except that it ignores the Y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tection bit in ED.</w:t>
      </w:r>
    </w:p>
    <w:p>
      <w:pPr>
        <w:pStyle w:val="PreformattedText"/>
        <w:bidi w:val="0"/>
        <w:jc w:val="left"/>
        <w:rPr/>
      </w:pPr>
      <w:r>
        <w:rPr/>
        <w:tab/>
        <w:t>nFStext1$text2$</w:t>
        <w:tab/>
        <w:t>Performs nStext1$ and if found replaces text1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2</w:t>
      </w:r>
    </w:p>
    <w:p>
      <w:pPr>
        <w:pStyle w:val="PreformattedText"/>
        <w:bidi w:val="0"/>
        <w:jc w:val="left"/>
        <w:rPr/>
      </w:pPr>
      <w:r>
        <w:rPr/>
        <w:tab/>
        <w:t>FStext1$text2$</w:t>
        <w:tab/>
        <w:t>Same as 1FStext1$text2$</w:t>
      </w:r>
    </w:p>
    <w:p>
      <w:pPr>
        <w:pStyle w:val="PreformattedText"/>
        <w:bidi w:val="0"/>
        <w:jc w:val="left"/>
        <w:rPr/>
      </w:pPr>
      <w:r>
        <w:rPr/>
        <w:tab/>
        <w:t>nFNtext1$text2$</w:t>
        <w:tab/>
        <w:t>Same as nNtext1$ and if text1 is found replace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ext2</w:t>
      </w:r>
    </w:p>
    <w:p>
      <w:pPr>
        <w:pStyle w:val="PreformattedText"/>
        <w:bidi w:val="0"/>
        <w:jc w:val="left"/>
        <w:rPr/>
      </w:pPr>
      <w:r>
        <w:rPr/>
        <w:tab/>
        <w:t>FNtext1$text2$</w:t>
        <w:tab/>
        <w:t>Same as 1FNtext1$text2$</w:t>
      </w:r>
    </w:p>
    <w:p>
      <w:pPr>
        <w:pStyle w:val="PreformattedText"/>
        <w:bidi w:val="0"/>
        <w:jc w:val="left"/>
        <w:rPr/>
      </w:pPr>
      <w:r>
        <w:rPr/>
        <w:tab/>
        <w:t>nF_text1$text2$</w:t>
        <w:tab/>
        <w:t>Same as n_text1$ and if text1 is found replace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text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10]</w:t>
      </w:r>
    </w:p>
    <w:p>
      <w:pPr>
        <w:pStyle w:val="PreformattedText"/>
        <w:bidi w:val="0"/>
        <w:jc w:val="left"/>
        <w:rPr/>
      </w:pPr>
      <w:r>
        <w:rPr/>
        <w:tab/>
        <w:t>F_text1$text2$</w:t>
        <w:tab/>
        <w:t>Same as 1F_text1$text2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FRtext$</w:t>
        <w:tab/>
        <w:t>Same as nDItext$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text$</w:t>
        <w:tab/>
        <w:tab/>
        <w:t>Same as ^SDItext$.  Where ^S is the -leng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 span count.  The span count is set b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) text matched by the last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) the number of characters last inse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) the number of characters spanned by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D is the delete characte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Dtext$</w:t>
        <w:tab/>
        <w:tab/>
        <w:t>Same as FStext$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FDtext$</w:t>
        <w:tab/>
        <w:t>Same as nFStext$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FDtext$</w:t>
        <w:tab/>
        <w:t>Same as m,nFStext$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Ktext$</w:t>
        <w:tab/>
        <w:tab/>
        <w:t>Same as .Uq:Stext$"SQq,.K' where q is a tempo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rage location of .  prior to searc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FKtext$</w:t>
        <w:tab/>
        <w:t>Same as .Uq:nStext$"SQq,.K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FKtext$</w:t>
        <w:tab/>
        <w:t>Same as .Uq:m,nStext$"SQq,.K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ed Searches:</w:t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ed searches that fail leave the pointer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Stext$</w:t>
        <w:tab/>
        <w:t>Same as nStext$, but search does not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ross abs(m)-1 characters</w:t>
      </w:r>
    </w:p>
    <w:p>
      <w:pPr>
        <w:pStyle w:val="PreformattedText"/>
        <w:bidi w:val="0"/>
        <w:jc w:val="left"/>
        <w:rPr/>
      </w:pPr>
      <w:r>
        <w:rPr/>
        <w:tab/>
        <w:t>0,nStext$</w:t>
        <w:tab/>
        <w:t>Same as nStext$ except on search failure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ains unchanged</w:t>
      </w:r>
    </w:p>
    <w:p>
      <w:pPr>
        <w:pStyle w:val="PreformattedText"/>
        <w:bidi w:val="0"/>
        <w:jc w:val="left"/>
        <w:rPr/>
      </w:pPr>
      <w:r>
        <w:rPr/>
        <w:tab/>
        <w:t>m,Stext$</w:t>
        <w:tab/>
        <w:t>Same as m,1Stext$</w:t>
      </w:r>
    </w:p>
    <w:p>
      <w:pPr>
        <w:pStyle w:val="PreformattedText"/>
        <w:bidi w:val="0"/>
        <w:jc w:val="left"/>
        <w:rPr/>
      </w:pPr>
      <w:r>
        <w:rPr/>
        <w:tab/>
        <w:t>m,-Stext$</w:t>
        <w:tab/>
        <w:t>Same as m,-1Stext$</w:t>
      </w:r>
    </w:p>
    <w:p>
      <w:pPr>
        <w:pStyle w:val="PreformattedText"/>
        <w:bidi w:val="0"/>
        <w:jc w:val="left"/>
        <w:rPr/>
      </w:pPr>
      <w:r>
        <w:rPr/>
        <w:tab/>
        <w:t>::Stext$</w:t>
        <w:tab/>
        <w:t>Same as 1,1S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FBtext$</w:t>
        <w:tab/>
        <w:t>if m&lt;n same as mJn-m,Stext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m&gt;n same as mJm-n,-Stext$</w:t>
      </w:r>
    </w:p>
    <w:p>
      <w:pPr>
        <w:pStyle w:val="PreformattedText"/>
        <w:bidi w:val="0"/>
        <w:jc w:val="left"/>
        <w:rPr/>
      </w:pPr>
      <w:r>
        <w:rPr/>
        <w:tab/>
        <w:t>nFBtext$</w:t>
        <w:tab/>
        <w:t>if n&lt;=0 same as n^Q,-Stext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&gt;0 same as n^Q,Stext$</w:t>
      </w:r>
    </w:p>
    <w:p>
      <w:pPr>
        <w:pStyle w:val="PreformattedText"/>
        <w:bidi w:val="0"/>
        <w:jc w:val="left"/>
        <w:rPr/>
      </w:pPr>
      <w:r>
        <w:rPr/>
        <w:tab/>
        <w:t>FBtext$</w:t>
        <w:tab/>
        <w:tab/>
        <w:t>Same as 1FB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FCtxt1$txt2$</w:t>
        <w:tab/>
        <w:t>Same as m,nFBtxt1$FRtxt2$</w:t>
      </w:r>
    </w:p>
    <w:p>
      <w:pPr>
        <w:pStyle w:val="PreformattedText"/>
        <w:bidi w:val="0"/>
        <w:jc w:val="left"/>
        <w:rPr/>
      </w:pPr>
      <w:r>
        <w:rPr/>
        <w:tab/>
        <w:t>nFCtxt1$txt2$</w:t>
        <w:tab/>
        <w:t>Same as nFBtxt1$FRtxt2$</w:t>
      </w:r>
    </w:p>
    <w:p>
      <w:pPr>
        <w:pStyle w:val="PreformattedText"/>
        <w:bidi w:val="0"/>
        <w:jc w:val="left"/>
        <w:rPr/>
      </w:pPr>
      <w:r>
        <w:rPr/>
        <w:tab/>
        <w:t>FCtxt1$txt2$</w:t>
        <w:tab/>
        <w:t>Same as FBtxt1$FRtxt2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n modified searches:</w:t>
      </w:r>
    </w:p>
    <w:p>
      <w:pPr>
        <w:pStyle w:val="PreformattedText"/>
        <w:bidi w:val="0"/>
        <w:jc w:val="left"/>
        <w:rPr/>
      </w:pPr>
      <w:r>
        <w:rPr/>
        <w:t>Any search command preceded by a colon (:) modifier returns 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</w:t>
        <w:tab/>
        <w:t>if success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tring build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aracters are included as part of the text in Stext$.  When the search</w:t>
      </w:r>
    </w:p>
    <w:p>
      <w:pPr>
        <w:pStyle w:val="PreformattedText"/>
        <w:bidi w:val="0"/>
        <w:jc w:val="left"/>
        <w:rPr/>
      </w:pPr>
      <w:r>
        <w:rPr/>
        <w:t>command is executed the search text (mask) is modified and expanded by the</w:t>
      </w:r>
    </w:p>
    <w:p>
      <w:pPr>
        <w:pStyle w:val="PreformattedText"/>
        <w:bidi w:val="0"/>
        <w:jc w:val="left"/>
        <w:rPr/>
      </w:pPr>
      <w:r>
        <w:rPr/>
        <w:t>follo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Q</w:t>
        <w:tab/>
        <w:tab/>
        <w:t>Uses next character literally.  You can use Ctrl-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ppend the next character literally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string (even if it is the delimi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earch string build character).  Note, Ctrl-Q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one of the search match characters (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character litera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R</w:t>
        <w:tab/>
        <w:tab/>
        <w:t>Same as Ctrl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T</w:t>
        <w:tab/>
        <w:tab/>
        <w:t>Treats all succeeding control characters (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ape) except for Ctrl-R and Ctrl-T as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ified by second Ctrl-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V</w:t>
        <w:tab/>
        <w:tab/>
        <w:t>Converts next character, if alphabetic, to lower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if you have an upper case keyboard but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for a lower ca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W</w:t>
        <w:tab/>
        <w:tab/>
        <w:t>Converts next character, if alphabetic, to upper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have a lower case keyboard but wish to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an upperca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V Ctrl-V</w:t>
        <w:tab/>
        <w:t>Converts all following alphabetic characters to lo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W Ctrl-W</w:t>
        <w:tab/>
        <w:t>Converts all following alphabetic characters to up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^</w:t>
        <w:tab/>
        <w:tab/>
        <w:t>Converts next character (if @, [, \, ], ^, _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its lower case value.... `, {, |, }, ~, &lt;rubout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Qq</w:t>
        <w:tab/>
        <w:t>Use the contents of the text part of Q-Register q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Q*</w:t>
        <w:tab/>
        <w:t>Use the contents of the file spec buffer 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Q_</w:t>
        <w:tab/>
        <w:t>Use the contents of the "Last Search String" 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Q$</w:t>
        <w:tab/>
        <w:t>Use the contents of the symbol constituents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is this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Q:</w:t>
        <w:tab/>
        <w:t>Use the contents of the collating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is this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Uq</w:t>
        <w:tab/>
        <w:t>Use character that is represented by the numeric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ed in the number part of Q-Register q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s on ^EQq and ^EUq, the contents of the Q-Regis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use at string building time and not a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.  This means that if you later used a searc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use last search string" it will use what WAS bui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rst time and not what WOULD be built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were re-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search string building characters can also be used in file specifications</w:t>
      </w:r>
    </w:p>
    <w:p>
      <w:pPr>
        <w:pStyle w:val="PreformattedText"/>
        <w:bidi w:val="0"/>
        <w:jc w:val="left"/>
        <w:rPr/>
      </w:pPr>
      <w:r>
        <w:rPr/>
        <w:t>as well as in Otag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control constr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search string has been built and search begins there are commands that</w:t>
      </w:r>
    </w:p>
    <w:p>
      <w:pPr>
        <w:pStyle w:val="PreformattedText"/>
        <w:bidi w:val="0"/>
        <w:jc w:val="left"/>
        <w:rPr/>
      </w:pPr>
      <w:r>
        <w:rPr/>
        <w:t>can be embedded in the search string that control the behavior of the search.</w:t>
      </w:r>
    </w:p>
    <w:p>
      <w:pPr>
        <w:pStyle w:val="PreformattedText"/>
        <w:bidi w:val="0"/>
        <w:jc w:val="left"/>
        <w:rPr/>
      </w:pPr>
      <w:r>
        <w:rPr/>
        <w:t>When a search string contains the following characters a deviation from the</w:t>
      </w:r>
    </w:p>
    <w:p>
      <w:pPr>
        <w:pStyle w:val="PreformattedText"/>
        <w:bidi w:val="0"/>
        <w:jc w:val="left"/>
        <w:rPr/>
      </w:pPr>
      <w:r>
        <w:rPr/>
        <w:t>normal "match this character"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X</w:t>
        <w:tab/>
        <w:tab/>
        <w:t>Accepts any character a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S</w:t>
        <w:tab/>
        <w:tab/>
        <w:t>Accepts any non-alphanumeric (a separator) 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.  Equivilent to ^N^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Nx</w:t>
        <w:tab/>
        <w:tab/>
        <w:t>Accepts any character, except, that which match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character (or match control construct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, ^N^X means match NOT any character.  This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id construct and matches the end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Q</w:t>
        <w:tab/>
        <w:tab/>
        <w:t>Uses next character literally.  For example,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shed to find a Ctrl-X.  Also note that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, exact case is forced if the charac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pha.  Furthermore in order to get the Ctrl-Q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arch string buffer you may need to use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search build techniques.  e.g. to fin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E followed by S which resembles a 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 construct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^Q^Q^Q^ES$$</w:t>
        <w:tab/>
        <w:t>(literal ^Q, literaly ^E, 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^T^Q^E^TS$$</w:t>
        <w:tab/>
        <w:t>(literal(^Q^E)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trl-\</w:t>
        <w:tab/>
        <w:tab/>
        <w:t>Accepts either case for all succeeding character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ified by second Ctrl-\.  Note this is independ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nd has precedence over the ^X search mode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</w:t>
        <w:tab/>
        <w:tab/>
        <w:t>If ED&amp;1=0, converts following alphabetic charact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rresponding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A</w:t>
        <w:tab/>
        <w:tab/>
        <w:t>Accepts alphabetic character (A-Z, 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B</w:t>
        <w:tab/>
        <w:tab/>
        <w:t>Same as Ctrl-S (any sepe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C</w:t>
        <w:tab/>
        <w:tab/>
        <w:t>Accepts any symbol constituent (A-Z, a-z, 0-9, ., $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f in C mode (A-Z, a-z, 0-9, 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D</w:t>
        <w:tab/>
        <w:tab/>
        <w:t>Accepts any digit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Gq</w:t>
        <w:tab/>
        <w:t>Accepts any character in Q-register q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L</w:t>
        <w:tab/>
        <w:tab/>
        <w:t>Accepts any line terminator (&lt;lf&gt;, &lt;vt&gt;, &lt;ff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Mx</w:t>
        <w:tab/>
        <w:t>Accepts any non-zero number of characters or 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 constructs where x is a character or 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 construct.  This is particularly useful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nning patter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R</w:t>
        <w:tab/>
        <w:tab/>
        <w:t>Accepts any alphanumeric (A-Z, a-z, 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S</w:t>
        <w:tab/>
        <w:tab/>
        <w:t>Accepts any non-null string of spaces and/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V</w:t>
        <w:tab/>
        <w:tab/>
        <w:t>Accepts any lower case alphabetic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W</w:t>
        <w:tab/>
        <w:tab/>
        <w:t>Accepts any upper case alphabetic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X</w:t>
        <w:tab/>
        <w:tab/>
        <w:t>Same as Ctrl-X.  Accepts any character a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&lt;nnn&gt;</w:t>
        <w:tab/>
        <w:t>Accepts the character whose ASCII code is nn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ECO-10 this is an octal number reguardles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radi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ECO-86 and TECOC this is interpri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radi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^OSabc^E&lt;177&gt;def$ finds "abc&lt;RUBOUT&gt;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[a,b,...]</w:t>
        <w:tab/>
        <w:t>Accepts exclusive OR of characters or match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tructs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, TECO-86, TEC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arch command S^E[^EC,^ED]$  matche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 constituent (^EC) except for 0-9 (^ED)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because 0-9 matches both ^EC and ^ED. 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would be to match a FORTRAN integer vari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s a variable that begins with I, J, K, L, M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.  You could find 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^N^ER^E[I,J,K,L,M,N]^E#^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searches for something that is NOT alphanumer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^N^ER) followed by I, J, K, L, M, or N then fo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any number of (including none) alphanumer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^E#^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, if a match control construct that can sp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characters is used, then the span coun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haracter position is the longest of the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E#x</w:t>
        <w:tab/>
        <w:t>Accepts any number (including none) of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match control constructs where x is a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match control construct.  This is particular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ful in spanning patterns that may or may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to find a C++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U$abcdefghijklmnopqrstuvwxyzABCDEFGHIJKLMNOPQRSTUVWXYZ0123456789_$</w:t>
        <w:tab/>
        <w:tab/>
        <w:t xml:space="preserve">     ! is in one piece)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! new list of symbol constituents !                     (ESC ^)</w:t>
      </w:r>
    </w:p>
    <w:p>
      <w:pPr>
        <w:pStyle w:val="PreformattedText"/>
        <w:bidi w:val="0"/>
        <w:jc w:val="left"/>
        <w:rPr/>
      </w:pPr>
      <w:r>
        <w:rPr/>
        <w:tab/>
        <w:t>-1^X $$ ! exact case match !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S^E[^EA,_]^E#^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TECO-86 comes up with a-z, A-Z ., and $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 constituents, we must at some time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t of C symbol constituents and exact case matc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for an alphabetic or underscore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accept any number of C symbol constitu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Note:</w:t>
        <w:tab/>
        <w:t>If ^E#x or ^ES are used as the first charac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earch string the span count is not expan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 any additional matches that preced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pointer.  Also on a search fail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is advanced or backed up by one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 match is attempted again.  The following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llustrates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the current pointer is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w is the time for all good m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S^E#^E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is "find the third occurrence of any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pha".  This positions the pointer after the "w"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Now" and not after the "e" in "the".  This is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Now" was the first match, "ow" was the second 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"w" was the third match.  Also note, if S^E#^EA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used again while the pointer is in fron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pace&gt; following "Now" a match is mad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nning any characters since any number matche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find the third word (assuming the current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in the proper starting position at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in this case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S^EM^E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is: try to find the third string of alpha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get the -length of this word with the ^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or the bounded limits of the word with ^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ame as .+^S,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Notes concerning combinations of ^N, ^EMx ^E#x and ^E[x,y,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^E#^EMx or ^EM^E#x combinations it is the same as ^E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N toggles a flag called the not_flag.  The not_flag can be used to</w:t>
      </w:r>
    </w:p>
    <w:p>
      <w:pPr>
        <w:pStyle w:val="PreformattedText"/>
        <w:bidi w:val="0"/>
        <w:jc w:val="left"/>
        <w:rPr/>
      </w:pPr>
      <w:r>
        <w:rPr/>
        <w:tab/>
        <w:t>negate a match condition or affect what is matched.  Since ^E#x always</w:t>
      </w:r>
    </w:p>
    <w:p>
      <w:pPr>
        <w:pStyle w:val="PreformattedText"/>
        <w:bidi w:val="0"/>
        <w:jc w:val="left"/>
        <w:rPr/>
      </w:pPr>
      <w:r>
        <w:rPr/>
        <w:tab/>
        <w:t>produces a match (a match of no span) ^N^E#x construction will always</w:t>
      </w:r>
    </w:p>
    <w:p>
      <w:pPr>
        <w:pStyle w:val="PreformattedText"/>
        <w:bidi w:val="0"/>
        <w:jc w:val="left"/>
        <w:rPr/>
      </w:pPr>
      <w:r>
        <w:rPr/>
        <w:tab/>
        <w:t>fail.  Therefore if you wish to match a "not-something" the ^N flag</w:t>
      </w:r>
    </w:p>
    <w:p>
      <w:pPr>
        <w:pStyle w:val="PreformattedText"/>
        <w:bidi w:val="0"/>
        <w:jc w:val="left"/>
        <w:rPr/>
      </w:pPr>
      <w:r>
        <w:rPr/>
        <w:tab/>
        <w:t>should precede the "something" and not the "any number of".  For</w:t>
      </w:r>
    </w:p>
    <w:p>
      <w:pPr>
        <w:pStyle w:val="PreformattedText"/>
        <w:bidi w:val="0"/>
        <w:jc w:val="left"/>
        <w:rPr/>
      </w:pPr>
      <w:r>
        <w:rPr/>
        <w:tab/>
        <w:t>example ^E#^N^EA matches any number of characters that aren't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N with ^E[ behaves a little differently.  ^E[ takes the current state</w:t>
      </w:r>
    </w:p>
    <w:p>
      <w:pPr>
        <w:pStyle w:val="PreformattedText"/>
        <w:bidi w:val="0"/>
        <w:jc w:val="left"/>
        <w:rPr/>
      </w:pPr>
      <w:r>
        <w:rPr/>
        <w:tab/>
        <w:t>of the ^N and ^EM/^E# flags and pushes them on a stack (stack is 16</w:t>
      </w:r>
    </w:p>
    <w:p>
      <w:pPr>
        <w:pStyle w:val="PreformattedText"/>
        <w:bidi w:val="0"/>
        <w:jc w:val="left"/>
        <w:rPr/>
      </w:pPr>
      <w:r>
        <w:rPr/>
        <w:tab/>
        <w:t>levels deep) and also increments a ^E[ level counter.  Then for each</w:t>
      </w:r>
    </w:p>
    <w:p>
      <w:pPr>
        <w:pStyle w:val="PreformattedText"/>
        <w:bidi w:val="0"/>
        <w:jc w:val="left"/>
        <w:rPr/>
      </w:pPr>
      <w:r>
        <w:rPr/>
        <w:tab/>
        <w:t>iteration in the xor list it presets the ^N flag to that of the top</w:t>
      </w:r>
    </w:p>
    <w:p>
      <w:pPr>
        <w:pStyle w:val="PreformattedText"/>
        <w:bidi w:val="0"/>
        <w:jc w:val="left"/>
        <w:rPr/>
      </w:pPr>
      <w:r>
        <w:rPr/>
        <w:tab/>
        <w:t>of the ^N stack and presets the ^EM/^E# flag to that of the top of the</w:t>
      </w:r>
    </w:p>
    <w:p>
      <w:pPr>
        <w:pStyle w:val="PreformattedText"/>
        <w:bidi w:val="0"/>
        <w:jc w:val="left"/>
        <w:rPr/>
      </w:pPr>
      <w:r>
        <w:rPr/>
        <w:tab/>
        <w:t>^EM/^E# stack.  The test is made you advance to the next item in the</w:t>
      </w:r>
    </w:p>
    <w:p>
      <w:pPr>
        <w:pStyle w:val="PreformattedText"/>
        <w:bidi w:val="0"/>
        <w:jc w:val="left"/>
        <w:rPr/>
      </w:pPr>
      <w:r>
        <w:rPr/>
        <w:tab/>
        <w:t>xor list.  ^E[ may be nested to 16 levels however more than one level</w:t>
      </w:r>
    </w:p>
    <w:p>
      <w:pPr>
        <w:pStyle w:val="PreformattedText"/>
        <w:bidi w:val="0"/>
        <w:jc w:val="left"/>
        <w:rPr/>
      </w:pPr>
      <w:r>
        <w:rPr/>
        <w:tab/>
        <w:t>is hard to imagine.  For example if you had a C program that you wished</w:t>
      </w:r>
    </w:p>
    <w:p>
      <w:pPr>
        <w:pStyle w:val="PreformattedText"/>
        <w:bidi w:val="0"/>
        <w:jc w:val="left"/>
        <w:rPr/>
      </w:pPr>
      <w:r>
        <w:rPr/>
        <w:tab/>
        <w:t>to fixup header comments of functions to a standard format.  The</w:t>
      </w:r>
    </w:p>
    <w:p>
      <w:pPr>
        <w:pStyle w:val="PreformattedText"/>
        <w:bidi w:val="0"/>
        <w:jc w:val="left"/>
        <w:rPr/>
      </w:pPr>
      <w:r>
        <w:rPr/>
        <w:tab/>
        <w:t>header is to be prefix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===============================================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 the programmers (you included) have use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============= */</w:t>
      </w:r>
    </w:p>
    <w:p>
      <w:pPr>
        <w:pStyle w:val="PreformattedText"/>
        <w:bidi w:val="0"/>
        <w:jc w:val="left"/>
        <w:rPr/>
      </w:pPr>
      <w:r>
        <w:rPr/>
        <w:tab/>
        <w:tab/>
        <w:t>/*=============*/</w:t>
      </w:r>
    </w:p>
    <w:p>
      <w:pPr>
        <w:pStyle w:val="PreformattedText"/>
        <w:bidi w:val="0"/>
        <w:jc w:val="left"/>
        <w:rPr/>
      </w:pPr>
      <w:r>
        <w:rPr/>
        <w:tab/>
        <w:tab/>
        <w:t>/* ----------------- */</w:t>
      </w:r>
    </w:p>
    <w:p>
      <w:pPr>
        <w:pStyle w:val="PreformattedText"/>
        <w:bidi w:val="0"/>
        <w:jc w:val="left"/>
        <w:rPr/>
      </w:pPr>
      <w:r>
        <w:rPr/>
        <w:tab/>
        <w:tab/>
        <w:t>/*</w:t>
        <w:tab/>
        <w:t>++++++++++++++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he /* is followed by (optional spaces or tabs) then "=", "-"</w:t>
      </w:r>
    </w:p>
    <w:p>
      <w:pPr>
        <w:pStyle w:val="PreformattedText"/>
        <w:bidi w:val="0"/>
        <w:jc w:val="left"/>
        <w:rPr/>
      </w:pPr>
      <w:r>
        <w:rPr/>
        <w:tab/>
        <w:t>or "+" but not of the standard number of then followed by (optional</w:t>
      </w:r>
    </w:p>
    <w:p>
      <w:pPr>
        <w:pStyle w:val="PreformattedText"/>
        <w:bidi w:val="0"/>
        <w:jc w:val="left"/>
        <w:rPr/>
      </w:pPr>
      <w:r>
        <w:rPr/>
        <w:tab/>
        <w:t>spaces or tabs) then followed by */.  The uTECO command to perform</w:t>
      </w:r>
    </w:p>
    <w:p>
      <w:pPr>
        <w:pStyle w:val="PreformattedText"/>
        <w:bidi w:val="0"/>
        <w:jc w:val="left"/>
        <w:rPr/>
      </w:pPr>
      <w:r>
        <w:rPr/>
        <w:tab/>
        <w:t>all the edit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S/*^E#^S^E[^EM=,^EM-,^EM+]^E#^S*/$/* ==================== */$;&gt;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='s have been reduced for clarity.  The match mask in</w:t>
      </w:r>
    </w:p>
    <w:p>
      <w:pPr>
        <w:pStyle w:val="PreformattedText"/>
        <w:bidi w:val="0"/>
        <w:jc w:val="left"/>
        <w:rPr/>
      </w:pPr>
      <w:r>
        <w:rPr/>
        <w:tab/>
        <w:t>the search and replace statement in the repeat loop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nd /*</w:t>
      </w:r>
    </w:p>
    <w:p>
      <w:pPr>
        <w:pStyle w:val="PreformattedText"/>
        <w:bidi w:val="0"/>
        <w:jc w:val="left"/>
        <w:rPr/>
      </w:pPr>
      <w:r>
        <w:rPr/>
        <w:tab/>
        <w:tab/>
        <w:t>possibly followed by any number of space/tab's</w:t>
      </w:r>
    </w:p>
    <w:p>
      <w:pPr>
        <w:pStyle w:val="PreformattedText"/>
        <w:bidi w:val="0"/>
        <w:jc w:val="left"/>
        <w:rPr/>
      </w:pPr>
      <w:r>
        <w:rPr/>
        <w:tab/>
        <w:tab/>
        <w:t>followed by</w:t>
        <w:tab/>
        <w:t>at least one of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t least one of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at least one of +</w:t>
      </w:r>
    </w:p>
    <w:p>
      <w:pPr>
        <w:pStyle w:val="PreformattedText"/>
        <w:bidi w:val="0"/>
        <w:jc w:val="left"/>
        <w:rPr/>
      </w:pPr>
      <w:r>
        <w:rPr/>
        <w:tab/>
        <w:tab/>
        <w:t>possibly followed by any number of space/tabs's</w:t>
      </w:r>
    </w:p>
    <w:p>
      <w:pPr>
        <w:pStyle w:val="PreformattedText"/>
        <w:bidi w:val="0"/>
        <w:jc w:val="left"/>
        <w:rPr/>
      </w:pPr>
      <w:r>
        <w:rPr/>
        <w:tab/>
        <w:tab/>
        <w:t>followed b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pretty slick in that with a few keystrokes you can perform</w:t>
      </w:r>
    </w:p>
    <w:p>
      <w:pPr>
        <w:pStyle w:val="PreformattedText"/>
        <w:bidi w:val="0"/>
        <w:jc w:val="left"/>
        <w:rPr/>
      </w:pPr>
      <w:r>
        <w:rPr/>
        <w:tab/>
        <w:t>a rather selective search and replace.  If you issued this command</w:t>
      </w:r>
    </w:p>
    <w:p>
      <w:pPr>
        <w:pStyle w:val="PreformattedText"/>
        <w:bidi w:val="0"/>
        <w:jc w:val="left"/>
        <w:rPr/>
      </w:pPr>
      <w:r>
        <w:rPr/>
        <w:tab/>
        <w:t>you would find that it worked well except that it would not pi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+-+-+-+-+-+ */</w:t>
      </w:r>
    </w:p>
    <w:p>
      <w:pPr>
        <w:pStyle w:val="PreformattedText"/>
        <w:bidi w:val="0"/>
        <w:jc w:val="left"/>
        <w:rPr/>
      </w:pPr>
      <w:r>
        <w:rPr/>
        <w:tab/>
        <w:t>or</w:t>
        <w:tab/>
        <w:t>/* + + + + + + */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o catch these too the search strategy should be changed to make</w:t>
      </w:r>
    </w:p>
    <w:p>
      <w:pPr>
        <w:pStyle w:val="PreformattedText"/>
        <w:bidi w:val="0"/>
        <w:jc w:val="left"/>
        <w:rPr/>
      </w:pPr>
      <w:r>
        <w:rPr/>
        <w:tab/>
        <w:t>use of ^EGq construction which matches any character contained in</w:t>
      </w:r>
    </w:p>
    <w:p>
      <w:pPr>
        <w:pStyle w:val="PreformattedText"/>
        <w:bidi w:val="0"/>
        <w:jc w:val="left"/>
        <w:rPr/>
      </w:pPr>
      <w:r>
        <w:rPr/>
        <w:tab/>
        <w:t>a Q-Register.  The command should be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^UA </w:t>
        <w:tab/>
        <w:t>=-+$</w:t>
      </w:r>
    </w:p>
    <w:p>
      <w:pPr>
        <w:pStyle w:val="PreformattedText"/>
        <w:bidi w:val="0"/>
        <w:jc w:val="left"/>
        <w:rPr/>
      </w:pPr>
      <w:r>
        <w:rPr/>
        <w:tab/>
        <w:t>&lt;FS/*^E#^S^E[=,-,+]^E#^EGA^E#^S*/$/* ==================== */$;&gt;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hite space in ^UA  =-+$ is a character of SPACE and a character</w:t>
      </w:r>
    </w:p>
    <w:p>
      <w:pPr>
        <w:pStyle w:val="PreformattedText"/>
        <w:bidi w:val="0"/>
        <w:jc w:val="left"/>
        <w:rPr/>
      </w:pPr>
      <w:r>
        <w:rPr/>
        <w:tab/>
        <w:t>of TAB.  This command inserts into Q-Register A: SPACE, TAB, =, -, +.</w:t>
      </w:r>
    </w:p>
    <w:p>
      <w:pPr>
        <w:pStyle w:val="PreformattedText"/>
        <w:bidi w:val="0"/>
        <w:jc w:val="left"/>
        <w:rPr/>
      </w:pPr>
      <w:r>
        <w:rPr/>
        <w:tab/>
        <w:t>Now the match mask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nd /*</w:t>
      </w:r>
    </w:p>
    <w:p>
      <w:pPr>
        <w:pStyle w:val="PreformattedText"/>
        <w:bidi w:val="0"/>
        <w:jc w:val="left"/>
        <w:rPr/>
      </w:pPr>
      <w:r>
        <w:rPr/>
        <w:tab/>
        <w:tab/>
        <w:t>possibly followed by any number of space/tab's</w:t>
      </w:r>
    </w:p>
    <w:p>
      <w:pPr>
        <w:pStyle w:val="PreformattedText"/>
        <w:bidi w:val="0"/>
        <w:jc w:val="left"/>
        <w:rPr/>
      </w:pPr>
      <w:r>
        <w:rPr/>
        <w:tab/>
        <w:tab/>
        <w:t>followed by one of =, - or +</w:t>
      </w:r>
    </w:p>
    <w:p>
      <w:pPr>
        <w:pStyle w:val="PreformattedText"/>
        <w:bidi w:val="0"/>
        <w:jc w:val="left"/>
        <w:rPr/>
      </w:pPr>
      <w:r>
        <w:rPr/>
        <w:tab/>
        <w:tab/>
        <w:t>possibly followed by any number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 or TAB or = or - or +</w:t>
      </w:r>
    </w:p>
    <w:p>
      <w:pPr>
        <w:pStyle w:val="PreformattedText"/>
        <w:bidi w:val="0"/>
        <w:jc w:val="left"/>
        <w:rPr/>
      </w:pPr>
      <w:r>
        <w:rPr/>
        <w:tab/>
        <w:tab/>
        <w:t>possibly followed by any number of space/tabs's</w:t>
      </w:r>
    </w:p>
    <w:p>
      <w:pPr>
        <w:pStyle w:val="PreformattedText"/>
        <w:bidi w:val="0"/>
        <w:jc w:val="left"/>
        <w:rPr/>
      </w:pPr>
      <w:r>
        <w:rPr/>
        <w:tab/>
        <w:tab/>
        <w:t>followed b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notes on ^EM^EQq and ^E#^E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^EQq is expanded at search string build time the ^EM or ^E# is</w:t>
      </w:r>
    </w:p>
    <w:p>
      <w:pPr>
        <w:pStyle w:val="PreformattedText"/>
        <w:bidi w:val="0"/>
        <w:jc w:val="left"/>
        <w:rPr/>
      </w:pPr>
      <w:r>
        <w:rPr/>
        <w:tab/>
        <w:t>effective on the first (if any) character in the specified Q-Register</w:t>
      </w:r>
    </w:p>
    <w:p>
      <w:pPr>
        <w:pStyle w:val="PreformattedText"/>
        <w:bidi w:val="0"/>
        <w:jc w:val="left"/>
        <w:rPr/>
      </w:pPr>
      <w:r>
        <w:rPr/>
        <w:tab/>
        <w:t>and not on the entire contents of the Q-Register.  If the Q-Register</w:t>
      </w:r>
    </w:p>
    <w:p>
      <w:pPr>
        <w:pStyle w:val="PreformattedText"/>
        <w:bidi w:val="0"/>
        <w:jc w:val="left"/>
        <w:rPr/>
      </w:pPr>
      <w:r>
        <w:rPr/>
        <w:tab/>
        <w:t>is null then the ^EM or ^E# is effective on the character following</w:t>
      </w:r>
    </w:p>
    <w:p>
      <w:pPr>
        <w:pStyle w:val="PreformattedText"/>
        <w:bidi w:val="0"/>
        <w:jc w:val="left"/>
        <w:rPr/>
      </w:pPr>
      <w:r>
        <w:rPr/>
        <w:tab/>
        <w:t>the ^EQq. e.g if Q-Register A is null then ^EM^EQaxyz would match a</w:t>
      </w:r>
    </w:p>
    <w:p>
      <w:pPr>
        <w:pStyle w:val="PreformattedText"/>
        <w:bidi w:val="0"/>
        <w:jc w:val="left"/>
        <w:rPr/>
      </w:pPr>
      <w:r>
        <w:rPr/>
        <w:tab/>
        <w:t>series of x's followed by y then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mpa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=text2$</w:t>
        <w:tab/>
        <w:t>Uses the "span count" to reference a text1 arg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s relative to the edit pointer (.+^S,.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expands the text2 argument as it would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ere used as a search argument (i.e. it will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and ^EQq to text(q)) or if text2 is null it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search argument.  The two text argu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run thru a function that produces a textw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1-text2.  That is if text1 comes before text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sult will be a negative number, if the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strings compare as the same then the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0, if text2 comes before text1 the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greater than 0.  This function is sensi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exact case flag (^X).  If the exact cas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hen the character codes of the two string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red until a mismatch or until one of the str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s out of text in which case the shorter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es before the longer string.  If either cas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cated then upcase(text1)-upcase(text2) 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evalu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F=text2$</w:t>
        <w:tab/>
        <w:t>Same as F=text2$ except that n is used in pla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n-count (normaly n would be negative) if 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ve it is the equivalent of nC-nF=text2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F=text2$</w:t>
        <w:tab/>
        <w:t>Same as nJm-nF=text2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F=text2$</w:t>
        <w:tab/>
        <w:t>This performs a collated comparison thru a coll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which can be specified or read with X: or G: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xact case is indicated (^X=-1) then the cod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character in text1 and text2 is used as an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the collating table and the values there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for the comparison.  If either case is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^X=0) then the upcase value of each charac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1 and text2 is used as an index in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lating table and the values there are us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mparis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:F=text2$</w:t>
        <w:tab/>
        <w:t>Same as :F=text2$ except that n is used in pla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n-count (normaly n would be negative) if 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ve it is the equivalent of nC-nF=text2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:F=text2$</w:t>
        <w:tab/>
        <w:t>Same as nJm-n:F=text2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>Conditio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"Acommands'</w:t>
        <w:tab/>
        <w:t>Executes commands if n is the ASCII code fo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phabetic character (A-Z or a-z)</w:t>
      </w:r>
    </w:p>
    <w:p>
      <w:pPr>
        <w:pStyle w:val="PreformattedText"/>
        <w:bidi w:val="0"/>
        <w:jc w:val="left"/>
        <w:rPr/>
      </w:pPr>
      <w:r>
        <w:rPr/>
        <w:tab/>
        <w:t>n"Ccommands'</w:t>
        <w:tab/>
        <w:t>Executes commands if n is the ASCII code of a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stituent (default A-Z, a-z, 0-9, ., $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 with X$)</w:t>
      </w:r>
    </w:p>
    <w:p>
      <w:pPr>
        <w:pStyle w:val="PreformattedText"/>
        <w:bidi w:val="0"/>
        <w:jc w:val="left"/>
        <w:rPr/>
      </w:pPr>
      <w:r>
        <w:rPr/>
        <w:tab/>
        <w:t>n"Dcommands'</w:t>
        <w:tab/>
        <w:t>Executes commands if n is the ASCII code of a digit 0-9</w:t>
      </w:r>
    </w:p>
    <w:p>
      <w:pPr>
        <w:pStyle w:val="PreformattedText"/>
        <w:bidi w:val="0"/>
        <w:jc w:val="left"/>
        <w:rPr/>
      </w:pPr>
      <w:r>
        <w:rPr/>
        <w:tab/>
        <w:t>n"Ecommands'</w:t>
        <w:tab/>
        <w:t>Executes commands if n=0</w:t>
      </w:r>
    </w:p>
    <w:p>
      <w:pPr>
        <w:pStyle w:val="PreformattedText"/>
        <w:bidi w:val="0"/>
        <w:jc w:val="left"/>
        <w:rPr/>
      </w:pPr>
      <w:r>
        <w:rPr/>
        <w:tab/>
        <w:t>n"Fcommands'</w:t>
        <w:tab/>
        <w:t>Executes commands if n is FALSE (same as n"Ecommands')</w:t>
      </w:r>
    </w:p>
    <w:p>
      <w:pPr>
        <w:pStyle w:val="PreformattedText"/>
        <w:bidi w:val="0"/>
        <w:jc w:val="left"/>
        <w:rPr/>
      </w:pPr>
      <w:r>
        <w:rPr/>
        <w:tab/>
        <w:t>n"Gcommands'</w:t>
        <w:tab/>
        <w:t>Executes commands if n.gt.0</w:t>
      </w:r>
    </w:p>
    <w:p>
      <w:pPr>
        <w:pStyle w:val="PreformattedText"/>
        <w:bidi w:val="0"/>
        <w:jc w:val="left"/>
        <w:rPr/>
      </w:pPr>
      <w:r>
        <w:rPr/>
        <w:tab/>
        <w:t>n"Lcommands'</w:t>
        <w:tab/>
        <w:t>Executes commands if n.lt.0</w:t>
      </w:r>
    </w:p>
    <w:p>
      <w:pPr>
        <w:pStyle w:val="PreformattedText"/>
        <w:bidi w:val="0"/>
        <w:jc w:val="left"/>
        <w:rPr/>
      </w:pPr>
      <w:r>
        <w:rPr/>
        <w:tab/>
        <w:t>n"Ncommands'</w:t>
        <w:tab/>
        <w:t>Executes commands if n.ne.0</w:t>
      </w:r>
    </w:p>
    <w:p>
      <w:pPr>
        <w:pStyle w:val="PreformattedText"/>
        <w:bidi w:val="0"/>
        <w:jc w:val="left"/>
        <w:rPr/>
      </w:pPr>
      <w:r>
        <w:rPr/>
        <w:tab/>
        <w:t>n"Rcommands'</w:t>
        <w:tab/>
        <w:t>Executes commands if n is the ASCII code fo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phanumeric (A-Z, a-z or 0-9)</w:t>
      </w:r>
    </w:p>
    <w:p>
      <w:pPr>
        <w:pStyle w:val="PreformattedText"/>
        <w:bidi w:val="0"/>
        <w:jc w:val="left"/>
        <w:rPr/>
      </w:pPr>
      <w:r>
        <w:rPr/>
        <w:tab/>
        <w:t>n"Scommands'</w:t>
        <w:tab/>
        <w:t>Executes commands if n represents SUCCESS (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"Lcommands')</w:t>
      </w:r>
    </w:p>
    <w:p>
      <w:pPr>
        <w:pStyle w:val="PreformattedText"/>
        <w:bidi w:val="0"/>
        <w:jc w:val="left"/>
        <w:rPr/>
      </w:pPr>
      <w:r>
        <w:rPr/>
        <w:tab/>
        <w:t>n"Tcommands'</w:t>
        <w:tab/>
        <w:t>Executes commands if n represents TRUE (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"Lcommands')</w:t>
      </w:r>
    </w:p>
    <w:p>
      <w:pPr>
        <w:pStyle w:val="PreformattedText"/>
        <w:bidi w:val="0"/>
        <w:jc w:val="left"/>
        <w:rPr/>
      </w:pPr>
      <w:r>
        <w:rPr/>
        <w:tab/>
        <w:t>n"Ucommands'</w:t>
        <w:tab/>
        <w:t>Executes commands if n represents UNSUCCESSFUL 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"Ecommands')</w:t>
      </w:r>
    </w:p>
    <w:p>
      <w:pPr>
        <w:pStyle w:val="PreformattedText"/>
        <w:bidi w:val="0"/>
        <w:jc w:val="left"/>
        <w:rPr/>
      </w:pPr>
      <w:r>
        <w:rPr/>
        <w:tab/>
        <w:t>n"Vcommands'</w:t>
        <w:tab/>
        <w:t>Executes commands if n is the ascii code for a lo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 Alphabetic (a-z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  <w:tab/>
        <w:t>n"Wcommands'</w:t>
        <w:tab/>
        <w:t>Executes commands if n is the ascii code for an up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se Alphabetic (A-Z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  <w:tab/>
        <w:t xml:space="preserve">n"&lt;commands' </w:t>
        <w:tab/>
        <w:t>Same as n"Lcommands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  <w:tab/>
        <w:t>n"&gt;commands'</w:t>
        <w:tab/>
        <w:t>Same as n"Gcommands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  <w:tab/>
        <w:t>n"=commands'</w:t>
        <w:tab/>
        <w:t>Same as n"Ecommands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ditional Else command |</w:t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"xcommands|else-command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ondition x is satisfied "commands" are executed else if</w:t>
      </w:r>
    </w:p>
    <w:p>
      <w:pPr>
        <w:pStyle w:val="PreformattedText"/>
        <w:bidi w:val="0"/>
        <w:jc w:val="left"/>
        <w:rPr/>
      </w:pPr>
      <w:r>
        <w:rPr/>
        <w:tab/>
        <w:t>condition x is not satisfied "else-commands" are executed.  The proper</w:t>
      </w:r>
    </w:p>
    <w:p>
      <w:pPr>
        <w:pStyle w:val="PreformattedText"/>
        <w:bidi w:val="0"/>
        <w:jc w:val="left"/>
        <w:rPr/>
      </w:pPr>
      <w:r>
        <w:rPr/>
        <w:tab/>
        <w:t>description of |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kip to ' or | on current conditional level el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value"xtrue|xfalse...yvalue"ytrue'morefalse'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xvalue meets condition x then xtrue is execu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xfalse is executed which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value tested for y condition if m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true is perform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regardless of meeting y co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 performing morefalse</w:t>
      </w:r>
    </w:p>
    <w:p>
      <w:pPr>
        <w:pStyle w:val="PreformattedText"/>
        <w:bidi w:val="0"/>
        <w:jc w:val="left"/>
        <w:rPr/>
      </w:pPr>
      <w:r>
        <w:rPr/>
        <w:tab/>
        <w:tab/>
        <w:t>then regardless of x or y condition resume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ACharacter to the right of pointer is^A</w:t>
      </w:r>
    </w:p>
    <w:p>
      <w:pPr>
        <w:pStyle w:val="PreformattedText"/>
        <w:bidi w:val="0"/>
        <w:jc w:val="left"/>
        <w:rPr/>
      </w:pPr>
      <w:r>
        <w:rPr/>
        <w:tab/>
        <w:tab/>
        <w:t>.-Z"E^Anot available^A|0A"A|^Anot ^A'^Aalpha^A'^A.</w:t>
      </w:r>
    </w:p>
    <w:p>
      <w:pPr>
        <w:pStyle w:val="PreformattedText"/>
        <w:bidi w:val="0"/>
        <w:jc w:val="left"/>
        <w:rPr/>
      </w:pPr>
      <w:r>
        <w:rPr/>
        <w:tab/>
        <w:tab/>
        <w:t>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s "Character to the right of pointer is "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s to see if there is a character to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pointer (.-Z"E).  If the pointer is at Z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is no character and "not available" is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(|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haracter to the right of the poin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sted for alpha (0A"A) if it is alp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hing is done (no commands prior to |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se (|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"not " is prin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n (') "alpha" is prin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(') ".&lt;cr&gt;&lt;lf&gt;" 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 control:</w:t>
        <w:tab/>
        <w:tab/>
        <w:t>[hardware specif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ab/>
        <w:t>Updates window into text buffer</w:t>
      </w:r>
    </w:p>
    <w:p>
      <w:pPr>
        <w:pStyle w:val="PreformattedText"/>
        <w:bidi w:val="0"/>
        <w:jc w:val="left"/>
        <w:rPr/>
      </w:pPr>
      <w:r>
        <w:rPr/>
        <w:tab/>
        <w:t>nW</w:t>
        <w:tab/>
        <w:tab/>
        <w:t>Sets window display to n lines on either sid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nly the active edit buffer is displayed at the top n lines of the</w:t>
      </w:r>
    </w:p>
    <w:p>
      <w:pPr>
        <w:pStyle w:val="PreformattedText"/>
        <w:bidi w:val="0"/>
        <w:jc w:val="left"/>
        <w:rPr/>
      </w:pPr>
      <w:r>
        <w:rPr/>
        <w:t>display.  You will see two cursors on the screen, the one in the top screen</w:t>
      </w:r>
    </w:p>
    <w:p>
      <w:pPr>
        <w:pStyle w:val="PreformattedText"/>
        <w:bidi w:val="0"/>
        <w:jc w:val="left"/>
        <w:rPr/>
      </w:pPr>
      <w:r>
        <w:rPr/>
        <w:t>is on top of the character to the right of the edit buffer pointer.  If the</w:t>
      </w:r>
    </w:p>
    <w:p>
      <w:pPr>
        <w:pStyle w:val="PreformattedText"/>
        <w:bidi w:val="0"/>
        <w:jc w:val="left"/>
        <w:rPr/>
      </w:pPr>
      <w:r>
        <w:rPr/>
        <w:t>buffer pointer is after the last charactrer in the buffer, or the buffer is</w:t>
      </w:r>
    </w:p>
    <w:p>
      <w:pPr>
        <w:pStyle w:val="PreformattedText"/>
        <w:bidi w:val="0"/>
        <w:jc w:val="left"/>
        <w:rPr/>
      </w:pPr>
      <w:r>
        <w:rPr/>
        <w:t>empty then no cursor displays in the top screen.  (Assuming the Edit window</w:t>
      </w:r>
    </w:p>
    <w:p>
      <w:pPr>
        <w:pStyle w:val="PreformattedText"/>
        <w:bidi w:val="0"/>
        <w:jc w:val="left"/>
        <w:rPr/>
      </w:pPr>
      <w:r>
        <w:rPr/>
        <w:t>is not set to 0 lines).  An implied W command is performed upon entry to</w:t>
      </w:r>
    </w:p>
    <w:p>
      <w:pPr>
        <w:pStyle w:val="PreformattedText"/>
        <w:bidi w:val="0"/>
        <w:jc w:val="left"/>
        <w:rPr/>
      </w:pPr>
      <w:r>
        <w:rPr/>
        <w:t>command line mode.  The display format is for the purpose of editing the text</w:t>
      </w:r>
    </w:p>
    <w:p>
      <w:pPr>
        <w:pStyle w:val="PreformattedText"/>
        <w:bidi w:val="0"/>
        <w:jc w:val="left"/>
        <w:rPr/>
      </w:pPr>
      <w:r>
        <w:rPr/>
        <w:t>and not to simulate what the output would look like on a printer.  The text</w:t>
      </w:r>
    </w:p>
    <w:p>
      <w:pPr>
        <w:pStyle w:val="PreformattedText"/>
        <w:bidi w:val="0"/>
        <w:jc w:val="left"/>
        <w:rPr/>
      </w:pPr>
      <w:r>
        <w:rPr/>
        <w:t>characters are displayed in reverse video (lighted background) as the IBM</w:t>
      </w:r>
    </w:p>
    <w:p>
      <w:pPr>
        <w:pStyle w:val="PreformattedText"/>
        <w:bidi w:val="0"/>
        <w:jc w:val="left"/>
        <w:rPr/>
      </w:pPr>
      <w:r>
        <w:rPr/>
        <w:t>display characters with two exceptions: characters 0 and 255.  Since the IBM</w:t>
      </w:r>
    </w:p>
    <w:p>
      <w:pPr>
        <w:pStyle w:val="PreformattedText"/>
        <w:bidi w:val="0"/>
        <w:jc w:val="left"/>
        <w:rPr/>
      </w:pPr>
      <w:r>
        <w:rPr/>
        <w:t>display characters for 0, 32 (Space) and 255 would all display as would a</w:t>
      </w:r>
    </w:p>
    <w:p>
      <w:pPr>
        <w:pStyle w:val="PreformattedText"/>
        <w:bidi w:val="0"/>
        <w:jc w:val="left"/>
        <w:rPr/>
      </w:pPr>
      <w:r>
        <w:rPr/>
        <w:t>Space their would be no way to distinguish the difference.  Therefor a null</w:t>
      </w:r>
    </w:p>
    <w:p>
      <w:pPr>
        <w:pStyle w:val="PreformattedText"/>
        <w:bidi w:val="0"/>
        <w:jc w:val="left"/>
        <w:rPr/>
      </w:pPr>
      <w:r>
        <w:rPr/>
        <w:t>(0) will appear as a blinking @ and a 255 will appear as a blinking ?.  Also</w:t>
      </w:r>
    </w:p>
    <w:p>
      <w:pPr>
        <w:pStyle w:val="PreformattedText"/>
        <w:bidi w:val="0"/>
        <w:jc w:val="left"/>
        <w:rPr/>
      </w:pPr>
      <w:r>
        <w:rPr/>
        <w:t>you will note that Tabs will appear as the display character for tab but the</w:t>
      </w:r>
    </w:p>
    <w:p>
      <w:pPr>
        <w:pStyle w:val="PreformattedText"/>
        <w:bidi w:val="0"/>
        <w:jc w:val="left"/>
        <w:rPr/>
      </w:pPr>
      <w:r>
        <w:rPr/>
        <w:t>display line will be padded with blank screen positions to the tab stop this</w:t>
      </w:r>
    </w:p>
    <w:p>
      <w:pPr>
        <w:pStyle w:val="PreformattedText"/>
        <w:bidi w:val="0"/>
        <w:jc w:val="left"/>
        <w:rPr/>
      </w:pPr>
      <w:r>
        <w:rPr/>
        <w:t>will aid you in determining the printed format.  All characters including</w:t>
      </w:r>
    </w:p>
    <w:p>
      <w:pPr>
        <w:pStyle w:val="PreformattedText"/>
        <w:bidi w:val="0"/>
        <w:jc w:val="left"/>
        <w:rPr/>
      </w:pPr>
      <w:r>
        <w:rPr/>
        <w:t>return and line feed are displayed.  However, whenever a line feed, form feed</w:t>
      </w:r>
    </w:p>
    <w:p>
      <w:pPr>
        <w:pStyle w:val="PreformattedText"/>
        <w:bidi w:val="0"/>
        <w:jc w:val="left"/>
        <w:rPr/>
      </w:pPr>
      <w:r>
        <w:rPr/>
        <w:t>or vertical tab is displayed the screen will index a line.  Lines will not wrap</w:t>
      </w:r>
    </w:p>
    <w:p>
      <w:pPr>
        <w:pStyle w:val="PreformattedText"/>
        <w:bidi w:val="0"/>
        <w:jc w:val="left"/>
        <w:rPr/>
      </w:pPr>
      <w:r>
        <w:rPr/>
        <w:t>on the display, however the window will horizontally scroll so as to have the</w:t>
      </w:r>
    </w:p>
    <w:p>
      <w:pPr>
        <w:pStyle w:val="PreformattedText"/>
        <w:bidi w:val="0"/>
        <w:jc w:val="left"/>
        <w:rPr/>
      </w:pPr>
      <w:r>
        <w:rPr/>
        <w:t>pointer position visible on the screen.  Whenever you are in command mode and</w:t>
      </w:r>
    </w:p>
    <w:p>
      <w:pPr>
        <w:pStyle w:val="PreformattedText"/>
        <w:bidi w:val="0"/>
        <w:jc w:val="left"/>
        <w:rPr/>
      </w:pPr>
      <w:r>
        <w:rPr/>
        <w:t>even after you have started entering a command string the arrow keys as well</w:t>
      </w:r>
    </w:p>
    <w:p>
      <w:pPr>
        <w:pStyle w:val="PreformattedText"/>
        <w:bidi w:val="0"/>
        <w:jc w:val="left"/>
        <w:rPr/>
      </w:pPr>
      <w:r>
        <w:rPr/>
        <w:t>as Home, End, Page Up, and Page Down keys are active.  In addition to moving</w:t>
      </w:r>
    </w:p>
    <w:p>
      <w:pPr>
        <w:pStyle w:val="PreformattedText"/>
        <w:bidi w:val="0"/>
        <w:jc w:val="left"/>
        <w:rPr/>
      </w:pPr>
      <w:r>
        <w:rPr/>
        <w:t>screen around it also moves the edit pointer around PRIOR to any command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change:</w:t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^V</w:t>
        <w:tab/>
        <w:tab/>
        <w:t>Convert n characters from pointer to lower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ositions pointer at left side of affected text)</w:t>
      </w:r>
    </w:p>
    <w:p>
      <w:pPr>
        <w:pStyle w:val="PreformattedText"/>
        <w:bidi w:val="0"/>
        <w:jc w:val="left"/>
        <w:rPr/>
      </w:pPr>
      <w:r>
        <w:rPr/>
        <w:tab/>
        <w:t>m,n^V</w:t>
        <w:tab/>
        <w:tab/>
        <w:t>Convert characters m thru n to lower 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ositions pointer at left side of affected text)</w:t>
      </w:r>
    </w:p>
    <w:p>
      <w:pPr>
        <w:pStyle w:val="PreformattedText"/>
        <w:bidi w:val="0"/>
        <w:jc w:val="left"/>
        <w:rPr/>
      </w:pPr>
      <w:r>
        <w:rPr/>
        <w:tab/>
        <w:t>^V</w:t>
        <w:tab/>
        <w:tab/>
        <w:t>Same as 1^V</w:t>
      </w:r>
    </w:p>
    <w:p>
      <w:pPr>
        <w:pStyle w:val="PreformattedText"/>
        <w:bidi w:val="0"/>
        <w:jc w:val="left"/>
        <w:rPr/>
      </w:pPr>
      <w:r>
        <w:rPr/>
        <w:tab/>
        <w:t>-^V</w:t>
        <w:tab/>
        <w:tab/>
        <w:t>same as -1^V</w:t>
      </w:r>
    </w:p>
    <w:p>
      <w:pPr>
        <w:pStyle w:val="PreformattedText"/>
        <w:bidi w:val="0"/>
        <w:jc w:val="left"/>
        <w:rPr/>
      </w:pPr>
      <w:r>
        <w:rPr/>
        <w:tab/>
        <w:t>n::^V</w:t>
        <w:tab/>
        <w:tab/>
        <w:t>Anchored lowcase.  Similar to n^V except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pointer will be preserved.</w:t>
      </w:r>
    </w:p>
    <w:p>
      <w:pPr>
        <w:pStyle w:val="PreformattedText"/>
        <w:bidi w:val="0"/>
        <w:jc w:val="left"/>
        <w:rPr/>
      </w:pPr>
      <w:r>
        <w:rPr/>
        <w:tab/>
        <w:t>m,n::^V</w:t>
        <w:tab/>
        <w:tab/>
        <w:t>Anchored lowcase.  Similar to m,n^V except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pointer will be preserved.</w:t>
      </w:r>
    </w:p>
    <w:p>
      <w:pPr>
        <w:pStyle w:val="PreformattedText"/>
        <w:bidi w:val="0"/>
        <w:jc w:val="left"/>
        <w:rPr/>
      </w:pPr>
      <w:r>
        <w:rPr/>
        <w:tab/>
        <w:t>n^W</w:t>
        <w:tab/>
        <w:tab/>
        <w:t>Convert n characters from pointer to upper case</w:t>
      </w:r>
    </w:p>
    <w:p>
      <w:pPr>
        <w:pStyle w:val="PreformattedText"/>
        <w:bidi w:val="0"/>
        <w:jc w:val="left"/>
        <w:rPr/>
      </w:pPr>
      <w:r>
        <w:rPr/>
        <w:tab/>
        <w:t>m,n^W</w:t>
        <w:tab/>
        <w:tab/>
        <w:t>Convert characters m thru n to upper case</w:t>
      </w:r>
    </w:p>
    <w:p>
      <w:pPr>
        <w:pStyle w:val="PreformattedText"/>
        <w:bidi w:val="0"/>
        <w:jc w:val="left"/>
        <w:rPr/>
      </w:pPr>
      <w:r>
        <w:rPr/>
        <w:tab/>
        <w:t>^W</w:t>
        <w:tab/>
        <w:tab/>
        <w:t>Same as 1^W</w:t>
      </w:r>
    </w:p>
    <w:p>
      <w:pPr>
        <w:pStyle w:val="PreformattedText"/>
        <w:bidi w:val="0"/>
        <w:jc w:val="left"/>
        <w:rPr/>
      </w:pPr>
      <w:r>
        <w:rPr/>
        <w:tab/>
        <w:t>-^W</w:t>
        <w:tab/>
        <w:tab/>
        <w:t>same as -1^W</w:t>
      </w:r>
    </w:p>
    <w:p>
      <w:pPr>
        <w:pStyle w:val="PreformattedText"/>
        <w:bidi w:val="0"/>
        <w:jc w:val="left"/>
        <w:rPr/>
      </w:pPr>
      <w:r>
        <w:rPr/>
        <w:tab/>
        <w:t>n::^W</w:t>
        <w:tab/>
        <w:tab/>
        <w:t>Anchored lowcase.  Similar to n^W except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pointer will be preserved.</w:t>
      </w:r>
    </w:p>
    <w:p>
      <w:pPr>
        <w:pStyle w:val="PreformattedText"/>
        <w:bidi w:val="0"/>
        <w:jc w:val="left"/>
        <w:rPr/>
      </w:pPr>
      <w:r>
        <w:rPr/>
        <w:tab/>
        <w:t>m,n::^W</w:t>
        <w:tab/>
        <w:tab/>
        <w:t>Anchored lowcase.  Similar to m,n^W except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pointer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ion and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&lt;commands&gt;</w:t>
        <w:tab/>
        <w:t>Performs enclosed command string n times; sk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if n.le.0</w:t>
      </w:r>
    </w:p>
    <w:p>
      <w:pPr>
        <w:pStyle w:val="PreformattedText"/>
        <w:bidi w:val="0"/>
        <w:jc w:val="left"/>
        <w:rPr/>
      </w:pPr>
      <w:r>
        <w:rPr/>
        <w:tab/>
        <w:t>&lt;commands&gt;</w:t>
        <w:tab/>
        <w:t>Performs the enclosed commands an indefinit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imes (actually 2^32-1 tim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eration commands may be nested &lt;outer&lt;inner&gt;outer&gt;</w:t>
      </w:r>
    </w:p>
    <w:p>
      <w:pPr>
        <w:pStyle w:val="PreformattedText"/>
        <w:bidi w:val="0"/>
        <w:jc w:val="left"/>
        <w:rPr/>
      </w:pPr>
      <w:r>
        <w:rPr/>
        <w:tab/>
        <w:t>n;</w:t>
        <w:tab/>
        <w:tab/>
        <w:t>If n.ge.0 jumps out of current iteration field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Jumps out of the current iteration field if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failed ( &lt;:FStext1$text2$;&gt;more commands... )</w:t>
      </w:r>
    </w:p>
    <w:p>
      <w:pPr>
        <w:pStyle w:val="PreformattedText"/>
        <w:bidi w:val="0"/>
        <w:jc w:val="left"/>
        <w:rPr/>
      </w:pPr>
      <w:r>
        <w:rPr/>
        <w:tab/>
        <w:t>:;</w:t>
        <w:tab/>
        <w:tab/>
        <w:t>Jumps out of the current iteration field if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 succeeded.  Note, if the preceeding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s : modified then this is the same as ^_; how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preceeding search was not colon modifie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is no current number (result of search) to .no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refor :; should be used if you elect t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modify the searc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&gt;</w:t>
        <w:tab/>
        <w:tab/>
        <w:t>Goes to end of iteration then tests iteration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ee if you are to loop back to start of ite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is command is issued outside of an iteration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s the command leve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F&gt;</w:t>
        <w:tab/>
        <w:tab/>
        <w:t>Only valid if not inside iteration.  This exi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evel with a numeric argument 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F&gt;</w:t>
        <w:tab/>
        <w:tab/>
        <w:t>Only valid if not inside iteration.  This exi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evel with a numeric arguments m,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&lt;</w:t>
        <w:tab/>
        <w:tab/>
        <w:t>Loop back to start of iteration without decrim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eration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is command is issued outside of an iteration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arts the command leve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F&lt;</w:t>
        <w:tab/>
        <w:tab/>
        <w:t>Only valid if not inside iteration.  This re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mmand level with a numeric argument 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F&lt;</w:t>
        <w:tab/>
        <w:tab/>
        <w:t>Only valid if not inside iteration.  This resta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mmand level with a numeric arguments m,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'</w:t>
        <w:tab/>
        <w:tab/>
        <w:t>Go to end of condition of current condition leve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"eats" any numeric value(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|</w:t>
        <w:tab/>
        <w:tab/>
        <w:t>Goes to else '|' clause or end of condition of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dition leve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"eats" any numeric value(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!tag!</w:t>
        <w:tab/>
        <w:tab/>
        <w:t>Defines position in command string with the name "ta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use tags as a means of commenting your macr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for transfer labels.  Tags are not interprit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ag$</w:t>
        <w:tab/>
        <w:tab/>
        <w:t>Jumps to the position defined by !tag! which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same command or macro level.  Since no te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de for duplicate tags and tags may inside it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s it is important to understand the search for t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dure.  The search starts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 and searches forward (to the right, and dow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the search proceeds the search routine will ign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that is an argument for a command. Example: OA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skip over I!A!$.  As search proceeds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unters a start of loop "&lt;" the entire loop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kipped (you cannot Otag$ into a loop.  If the s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ounters an end of loop "&gt;" that is not part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that is being skipped it counts it as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end of loop occurences prior to tag.  If the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found on the search to the right, the number of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loops must be exited before proceeding with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ecution.  If the tag is not found on the searc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ight then a search is made from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ner most loop to the current position, then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level loop, if any, to the start of the in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st loop etc. until no more loops, then a search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eginning of the command to the highest level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arch order can be diagr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second---Otag$---first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forth---&lt;---third---Otag$---first---&gt;---second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A!...OA$</w:t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A$...!A!</w:t>
        <w:tab/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A!...&lt;...&gt;...OA$</w:t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A$...&lt;...&gt;...!A!</w:t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A!...&lt;...OA$...&gt;</w:t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..&lt;...OA$...&gt;...!A!</w:t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A$...&lt;...!A!...&gt;</w:t>
        <w:tab/>
        <w:t>not o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ev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A$...&lt;...OA$...!A!...&gt;...!A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A!...&lt;...OA$...!A!...&gt;...O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OA$ inside the iteration will find the !A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ide the iteration first.  The OA$ outsid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teration will not see the !A! inside the it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thus find the !A! outside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the si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..&lt;...!A!...OA$...&gt;...!A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A$ transfers control to the right most t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transfer into a conditiona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..OA$..."x...!A!...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out of a conditiona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..!A!..."x...OA$...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$</w:t>
        <w:tab/>
        <w:tab/>
        <w:t>When the tag is ommitted in O this has the effec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ing to the end of the current command level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be used to exit a Macro or Command Fil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iminates the requirement of placing an explicit t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s !exit! at the end of a macro or comman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it executes faster since no search for t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ag0,tag1,tag2,..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bove format is a computed goto.  If n is 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0 or more than the number of tags (sepera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s) command processing continues after the Escap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 is in range transfer to tag (with no arg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ag0,,tag2,..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bove format is the same as nOtag0,tag1,tag2,...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cept note that "tag1" is null.  If a null t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processing continues after the Escap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Otag0,tag1,tag2,..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bove format is the same as nOtag0,tag1,tag2,...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cept that if the branch is made a single arg of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passed to the code.  If no branch is ma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th args are removed.  (may include null ta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,Otag$</w:t>
        <w:tab/>
        <w:tab/>
        <w:t>Goes to tag with arg=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$</w:t>
        <w:tab/>
        <w:tab/>
        <w:t>If double escape is embedded inside a command string</w:t>
      </w:r>
    </w:p>
    <w:p>
      <w:pPr>
        <w:pStyle w:val="PreformattedText"/>
        <w:bidi w:val="0"/>
        <w:jc w:val="left"/>
        <w:rPr/>
      </w:pPr>
      <w:r>
        <w:rPr/>
        <w:tab/>
        <w:t>n$$</w:t>
        <w:tab/>
        <w:tab/>
        <w:t>and encountered during command execution this causes</w:t>
      </w:r>
    </w:p>
    <w:p>
      <w:pPr>
        <w:pStyle w:val="PreformattedText"/>
        <w:bidi w:val="0"/>
        <w:jc w:val="left"/>
        <w:rPr/>
      </w:pPr>
      <w:r>
        <w:rPr/>
        <w:tab/>
        <w:t>m,n$$</w:t>
        <w:tab/>
        <w:tab/>
        <w:t>the immediate termination of the command level. 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st is performed for proper nesting of &lt;...&gt; or "...'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cond $ must be an escape and there can be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viening space.  If any numeric argument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ceed the $$ it(they) will be passed ou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s:</w:t>
      </w:r>
    </w:p>
    <w:p>
      <w:pPr>
        <w:pStyle w:val="PreformattedText"/>
        <w:bidi w:val="0"/>
        <w:jc w:val="left"/>
        <w:rPr/>
      </w:pPr>
      <w:r>
        <w:rPr/>
        <w:tab/>
        <w:tab/>
        <w:t>Ex</w:t>
        <w:tab/>
        <w:tab/>
        <w:t>function x not requiring delimiter</w:t>
      </w:r>
    </w:p>
    <w:p>
      <w:pPr>
        <w:pStyle w:val="PreformattedText"/>
        <w:bidi w:val="0"/>
        <w:jc w:val="left"/>
        <w:rPr/>
      </w:pPr>
      <w:r>
        <w:rPr/>
        <w:tab/>
        <w:tab/>
        <w:t>Ex$</w:t>
        <w:tab/>
        <w:tab/>
        <w:t>function x with null text argument</w:t>
      </w:r>
    </w:p>
    <w:p>
      <w:pPr>
        <w:pStyle w:val="PreformattedText"/>
        <w:bidi w:val="0"/>
        <w:jc w:val="left"/>
        <w:rPr/>
      </w:pPr>
      <w:r>
        <w:rPr/>
        <w:tab/>
        <w:tab/>
        <w:t>Extext$</w:t>
        <w:tab/>
        <w:tab/>
        <w:t>function x with text argument</w:t>
      </w:r>
    </w:p>
    <w:p>
      <w:pPr>
        <w:pStyle w:val="PreformattedText"/>
        <w:bidi w:val="0"/>
        <w:jc w:val="left"/>
        <w:rPr/>
      </w:pPr>
      <w:r>
        <w:rPr/>
        <w:tab/>
        <w:tab/>
        <w:t>@Ex`text`</w:t>
        <w:tab/>
        <w:t>function x with text argument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limited by user preferred delimi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place of the normal Esc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Ex</w:t>
        <w:tab/>
        <w:tab/>
        <w:t>Colon modified commands are same as</w:t>
      </w:r>
    </w:p>
    <w:p>
      <w:pPr>
        <w:pStyle w:val="PreformattedText"/>
        <w:bidi w:val="0"/>
        <w:jc w:val="left"/>
        <w:rPr/>
      </w:pPr>
      <w:r>
        <w:rPr/>
        <w:tab/>
        <w:tab/>
        <w:t>:Ex$</w:t>
        <w:tab/>
        <w:tab/>
        <w:t>non-colon modified commands except</w:t>
      </w:r>
    </w:p>
    <w:p>
      <w:pPr>
        <w:pStyle w:val="PreformattedText"/>
        <w:bidi w:val="0"/>
        <w:jc w:val="left"/>
        <w:rPr/>
      </w:pPr>
      <w:r>
        <w:rPr/>
        <w:tab/>
        <w:tab/>
        <w:t>:Extext$</w:t>
        <w:tab/>
        <w:t>that a success (-1) or fail (0)</w:t>
      </w:r>
    </w:p>
    <w:p>
      <w:pPr>
        <w:pStyle w:val="PreformattedText"/>
        <w:bidi w:val="0"/>
        <w:jc w:val="left"/>
        <w:rPr/>
      </w:pPr>
      <w:r>
        <w:rPr/>
        <w:tab/>
        <w:tab/>
        <w:t>@:Ex`text`</w:t>
        <w:tab/>
        <w:t>indication is returned in pla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ror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x</w:t>
        <w:tab/>
        <w:tab/>
        <w:t>numeric code modified commands (with</w:t>
      </w:r>
    </w:p>
    <w:p>
      <w:pPr>
        <w:pStyle w:val="PreformattedText"/>
        <w:bidi w:val="0"/>
        <w:jc w:val="left"/>
        <w:rPr/>
      </w:pPr>
      <w:r>
        <w:rPr/>
        <w:tab/>
        <w:tab/>
        <w:t>nEx$</w:t>
        <w:tab/>
        <w:tab/>
        <w:t>or without colon modifier) specify a</w:t>
      </w:r>
    </w:p>
    <w:p>
      <w:pPr>
        <w:pStyle w:val="PreformattedText"/>
        <w:bidi w:val="0"/>
        <w:jc w:val="left"/>
        <w:rPr/>
      </w:pPr>
      <w:r>
        <w:rPr/>
        <w:tab/>
        <w:tab/>
        <w:t>nExtext$</w:t>
        <w:tab/>
        <w:t>stream number for the operation.</w:t>
      </w:r>
    </w:p>
    <w:p>
      <w:pPr>
        <w:pStyle w:val="PreformattedText"/>
        <w:bidi w:val="0"/>
        <w:jc w:val="left"/>
        <w:rPr/>
      </w:pPr>
      <w:r>
        <w:rPr/>
        <w:tab/>
        <w:tab/>
        <w:t>@nEx`text`</w:t>
        <w:tab/>
        <w:t>uTECO supports multiple edit sessions,</w:t>
      </w:r>
    </w:p>
    <w:p>
      <w:pPr>
        <w:pStyle w:val="PreformattedText"/>
        <w:bidi w:val="0"/>
        <w:jc w:val="left"/>
        <w:rPr/>
      </w:pPr>
      <w:r>
        <w:rPr/>
        <w:tab/>
        <w:tab/>
        <w:t>:nEx</w:t>
        <w:tab/>
        <w:tab/>
        <w:t>each edit session (0-255) can have</w:t>
      </w:r>
    </w:p>
    <w:p>
      <w:pPr>
        <w:pStyle w:val="PreformattedText"/>
        <w:bidi w:val="0"/>
        <w:jc w:val="left"/>
        <w:rPr/>
      </w:pPr>
      <w:r>
        <w:rPr/>
        <w:tab/>
        <w:tab/>
        <w:t>:nEx$</w:t>
        <w:tab/>
        <w:tab/>
        <w:t>multiple input files (0-255) as well</w:t>
      </w:r>
    </w:p>
    <w:p>
      <w:pPr>
        <w:pStyle w:val="PreformattedText"/>
        <w:bidi w:val="0"/>
        <w:jc w:val="left"/>
        <w:rPr/>
      </w:pPr>
      <w:r>
        <w:rPr/>
        <w:tab/>
        <w:tab/>
        <w:t>:nExtext$</w:t>
        <w:tab/>
        <w:t>multiple output files (0-255).  The</w:t>
      </w:r>
    </w:p>
    <w:p>
      <w:pPr>
        <w:pStyle w:val="PreformattedText"/>
        <w:bidi w:val="0"/>
        <w:jc w:val="left"/>
        <w:rPr/>
      </w:pPr>
      <w:r>
        <w:rPr/>
        <w:tab/>
        <w:tab/>
        <w:t>@:nEx`text`</w:t>
        <w:tab/>
        <w:t>file lists are kept separate.  Ther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file[0] is different from outfile[0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so edit session[0], infile[0]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fferent from edit session[1] infile[0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:Ex$</w:t>
        <w:tab/>
        <w:tab/>
        <w:t>Function x using current content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pec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ab/>
        <w:t>::Extext$</w:t>
        <w:tab/>
        <w:t>Function x using current content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spec buffer with text appended to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: can also be modified with n and @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Rfilespec$</w:t>
        <w:tab/>
        <w:t>Edit Read, opens file for input on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stream number.</w:t>
      </w:r>
    </w:p>
    <w:p>
      <w:pPr>
        <w:pStyle w:val="PreformattedText"/>
        <w:bidi w:val="0"/>
        <w:jc w:val="left"/>
        <w:rPr/>
      </w:pPr>
      <w:r>
        <w:rPr/>
        <w:tab/>
        <w:t>:ERfilespec$</w:t>
        <w:tab/>
        <w:t>Same as ERfilespec$ but returns value: -1 if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found, 0 if file is not found.</w:t>
      </w:r>
    </w:p>
    <w:p>
      <w:pPr>
        <w:pStyle w:val="PreformattedText"/>
        <w:bidi w:val="0"/>
        <w:jc w:val="left"/>
        <w:rPr/>
      </w:pPr>
      <w:r>
        <w:rPr/>
        <w:tab/>
        <w:t>nERfilespec$</w:t>
        <w:tab/>
        <w:t>Edit Read, opens file for input on stream number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elect stream number n for in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nERfilespec$</w:t>
        <w:tab/>
        <w:t>Same as nERfilespec$ but returns value: -1 if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found, 0 if file is not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nER$</w:t>
        <w:tab/>
        <w:tab/>
        <w:t>Switches input stream to stream number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nER$</w:t>
        <w:tab/>
        <w:tab/>
        <w:t>Switches input stream to stream number n and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1 if stream in use or 0 if stream avail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ER$</w:t>
        <w:tab/>
        <w:tab/>
        <w:t>Switches to primary input stream (0).  Same as 0ER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  <w:tab/>
        <w:t>EP</w:t>
        <w:tab/>
        <w:tab/>
        <w:t>Switches to secondary input stream (1).  Same as 1ER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  <w:tab/>
        <w:t>::ER$</w:t>
        <w:tab/>
        <w:tab/>
        <w:t>Same as :ERfilespec$ where filespec is to be foun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spec buffer.  Used for re-opening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or for opening files found with the EN$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nER$</w:t>
        <w:tab/>
        <w:tab/>
        <w:t>Same as :nERfilespec$ where filespec is to be foun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spec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ERtext$</w:t>
        <w:tab/>
        <w:t>Same as :ERfilespectext$ where filespec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in the filespec buffer and text is appen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.  This format is generally used in conj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EN$ where EN$ returns to the filespec buff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 of a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nERtext$</w:t>
        <w:tab/>
        <w:t>Same as :nERfilespectext$ where filespec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in the filespec buffer and text is appen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Wfilespec$</w:t>
        <w:tab/>
        <w:t>Edit Write, opens file for output on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output stream number.</w:t>
      </w:r>
    </w:p>
    <w:p>
      <w:pPr>
        <w:pStyle w:val="PreformattedText"/>
        <w:bidi w:val="0"/>
        <w:jc w:val="left"/>
        <w:rPr/>
      </w:pPr>
      <w:r>
        <w:rPr/>
        <w:tab/>
        <w:t>:EWfilespec$</w:t>
        <w:tab/>
        <w:t>Same as EWfilespec$ except it returns value: -1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open succeeded, or 0 if it fai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nEWfilespec$</w:t>
        <w:tab/>
        <w:t>opens file for output on output stream number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elects stream number n for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nEWfilespec$</w:t>
        <w:tab/>
        <w:t>Same as nEWfilespec$ except it returns value: -1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open succeeded, or 0 if it fai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nEW$</w:t>
        <w:tab/>
        <w:tab/>
        <w:t>Switches to output stream 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nEW$</w:t>
        <w:tab/>
        <w:tab/>
        <w:t>Switches to output stream n and returns -1 if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 or 0 if no file open on output stream 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EW$</w:t>
        <w:tab/>
        <w:tab/>
        <w:t>Switches to primary output stream(0).  Same as 0EW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  <w:tab/>
        <w:t>EA</w:t>
        <w:tab/>
        <w:tab/>
        <w:t>Switches to secondary output stream(1).  Same as 1EW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  <w:tab/>
        <w:t>::EW$</w:t>
        <w:tab/>
        <w:tab/>
        <w:t>Same as :EWfilespec$ where filespec is to be foun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spec buffer.  Used for re-opening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or for opening files found with the EN$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nEW$</w:t>
        <w:tab/>
        <w:tab/>
        <w:t>Same as :nEWfilespec$ where filespec is to be foun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spec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EWtext$</w:t>
        <w:tab/>
        <w:t>Same as :EWfilespectext$ where filespec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in the filespec buffer and text is appen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.  This format is generally used in conj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EN$ where EN$ returns to the filespec buff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 of a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nEWtext$</w:t>
        <w:tab/>
        <w:t>Same as :nEWfilespectext$ where filespec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in the filespec buffer and text is appen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Zfilespec$</w:t>
        <w:tab/>
        <w:t>Zero device before opening outpu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ilespec$</w:t>
        <w:tab/>
        <w:t>Open log file which will log keystrokes and typeo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Bfilespec$</w:t>
        <w:tab/>
        <w:t>Edit Backup, opens file for input and outpu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ckup protection using current input and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eam numbers.  The output file is temporary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closed at which time the input file g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named to *.BAK and the temporary outpu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the old name of the input file.</w:t>
      </w:r>
    </w:p>
    <w:p>
      <w:pPr>
        <w:pStyle w:val="PreformattedText"/>
        <w:bidi w:val="0"/>
        <w:jc w:val="left"/>
        <w:rPr/>
      </w:pPr>
      <w:r>
        <w:rPr/>
        <w:tab/>
        <w:t>:EBfilespec$</w:t>
        <w:tab/>
        <w:t>Same as EBfilespec$ but returns value: -1 if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found, 0 if file is not found.</w:t>
      </w:r>
    </w:p>
    <w:p>
      <w:pPr>
        <w:pStyle w:val="PreformattedText"/>
        <w:bidi w:val="0"/>
        <w:jc w:val="left"/>
        <w:rPr/>
      </w:pPr>
      <w:r>
        <w:rPr/>
        <w:tab/>
        <w:t>EB$</w:t>
        <w:tab/>
        <w:tab/>
        <w:t>Same as EBfilespec$ but uses most recent filespe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is if you trash your edit early on and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art the edit session.</w:t>
      </w:r>
    </w:p>
    <w:p>
      <w:pPr>
        <w:pStyle w:val="PreformattedText"/>
        <w:bidi w:val="0"/>
        <w:jc w:val="left"/>
        <w:rPr/>
      </w:pPr>
      <w:r>
        <w:rPr/>
        <w:tab/>
        <w:t>:EB$</w:t>
        <w:tab/>
        <w:tab/>
        <w:t>Same as EB$ but returns value: -1 if file is fou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if file is not found.</w:t>
      </w:r>
    </w:p>
    <w:p>
      <w:pPr>
        <w:pStyle w:val="PreformattedText"/>
        <w:bidi w:val="0"/>
        <w:jc w:val="left"/>
        <w:rPr/>
      </w:pPr>
      <w:r>
        <w:rPr/>
        <w:tab/>
        <w:t>nEBfilespec$</w:t>
        <w:tab/>
        <w:t>selects streams number n for input and output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s EBfilespec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nEBfilespec$</w:t>
        <w:tab/>
        <w:t>selects streams number n for input and output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forms :EBfilespec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n,mEBfilespec$</w:t>
        <w:tab/>
        <w:t>selects stream number n for input and stream number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output then performs EBfilespec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n,mEBfilespec$</w:t>
        <w:tab/>
        <w:t>selects stream number n for input and stream number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output then performs :EBfilespec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EB$</w:t>
        <w:tab/>
        <w:tab/>
        <w:t>Same as :EBfilespec$ where filespec is to be foun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spec buffer.  Used for re-opening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or for opening files found with the EN$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has the same effect as :EB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nEB$</w:t>
        <w:tab/>
        <w:tab/>
        <w:t>Same as :nEBfilespec$ where filespec is to be foun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spec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EBtext$</w:t>
        <w:tab/>
        <w:t>Same as :EBfilespectext$ where filespec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in the filespec buffer and text is appen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.  This format is generally used in conj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EN$ where EN$ returns to the filespec buff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 of a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nEBtext$</w:t>
        <w:tab/>
        <w:t>Same as :nEBfilespectext$ where filespec is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in the filespec buffer and text is append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nENfilespec$</w:t>
        <w:tab/>
        <w:t>Edit Name, Defines wild card file specification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n directory search.  The optional value of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e DOS file attributes to be used in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= Normal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 = Normal and Hidde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 = Normal and System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 = Normal, Hidden, and System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 = Volume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6= Directo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filespec$</w:t>
        <w:tab/>
        <w:t>Same as 0ENfilespec$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$</w:t>
        <w:tab/>
        <w:tab/>
        <w:t>Edit Next.  Gets next (first) filespec match and pl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nto the filespec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  <w:tab/>
        <w:t>:EN$</w:t>
        <w:tab/>
        <w:tab/>
        <w:t>Same as EN$ except returns 0 if no next (first) 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-1.XOR.attribute of file that matched.  See 1,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  <w:tab/>
        <w:t>:ENfilespec$</w:t>
        <w:tab/>
        <w:t>Same as ENfilespec$:EN$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ENfilespec$</w:t>
        <w:tab/>
        <w:t>Takes the current state of the EN file search pro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pushes it on to a stack.  Then appends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 to the current contents of the filespe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.  This is used for going to a different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a directory tre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0EN$</w:t>
        <w:tab/>
        <w:tab/>
        <w:t>Same as EN$ except forces a get first filespe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0EN$</w:t>
        <w:tab/>
        <w:tab/>
        <w:t>Same as :EN$ except forces a get first filespe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-EN$</w:t>
        <w:tab/>
        <w:tab/>
        <w:t>Pops a level of the EN file search process st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-nEN$</w:t>
        <w:tab/>
        <w:tab/>
        <w:t>Pops n levels of the EN file search process st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-EN$</w:t>
        <w:tab/>
        <w:tab/>
        <w:t>Pop level, report success -1, fail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-nEN$</w:t>
        <w:tab/>
        <w:tab/>
        <w:t>Pop n levels, report success -1, fail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1,EN$</w:t>
        <w:tab/>
        <w:tab/>
        <w:t>Return the file attribute of last file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t mask encoded a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=</w:t>
        <w:tab/>
        <w:t>no attribute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=</w:t>
        <w:tab/>
        <w:t>Read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=</w:t>
        <w:tab/>
        <w:t>Hidd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=</w:t>
        <w:tab/>
        <w:t>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=</w:t>
        <w:tab/>
        <w:t>Volume 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6=</w:t>
        <w:tab/>
        <w:t>Sub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2=</w:t>
        <w:tab/>
        <w:t>Arch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4=</w:t>
        <w:tab/>
        <w:t>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28=</w:t>
        <w:tab/>
        <w:t>reserved</w:t>
      </w:r>
    </w:p>
    <w:p>
      <w:pPr>
        <w:pStyle w:val="PreformattedText"/>
        <w:bidi w:val="0"/>
        <w:jc w:val="left"/>
        <w:rPr/>
      </w:pPr>
      <w:r>
        <w:rPr/>
        <w:tab/>
        <w:t>2,EN$</w:t>
        <w:tab/>
        <w:tab/>
        <w:t>Return the file time of last file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3,EN$</w:t>
        <w:tab/>
        <w:tab/>
        <w:t>Return the file date of last file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4,EN$</w:t>
        <w:tab/>
        <w:tab/>
        <w:t>Return the file size of last file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0,nEN$</w:t>
        <w:tab/>
        <w:tab/>
        <w:t>Return byte n of of the DOS ffblk of last file f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ermin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</w:t>
        <w:tab/>
        <w:tab/>
        <w:t>Edit Close.  Processes on current edit ses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ies text buffer and remainder of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put file to selected output file then closes 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  This may cause a delete and/or rename.</w:t>
      </w:r>
    </w:p>
    <w:p>
      <w:pPr>
        <w:pStyle w:val="PreformattedText"/>
        <w:bidi w:val="0"/>
        <w:jc w:val="left"/>
        <w:rPr/>
      </w:pPr>
      <w:r>
        <w:rPr/>
        <w:tab/>
        <w:t>nEC</w:t>
        <w:tab/>
        <w:tab/>
        <w:t>Selects edit session n then performs E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nEC</w:t>
        <w:tab/>
        <w:tab/>
        <w:t>Attempt to expand or contract to nK wor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0 only]</w:t>
      </w:r>
    </w:p>
    <w:p>
      <w:pPr>
        <w:pStyle w:val="PreformattedText"/>
        <w:bidi w:val="0"/>
        <w:jc w:val="left"/>
        <w:rPr/>
      </w:pPr>
      <w:r>
        <w:rPr/>
        <w:tab/>
        <w:t>m,nEC</w:t>
        <w:tab/>
        <w:tab/>
        <w:t>Performs EC on edit sessions m thru 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</w:t>
        <w:tab/>
        <w:tab/>
        <w:t>EXit, Same as 0,255EC^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lose all edit sessions as well as exit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F</w:t>
        <w:tab/>
        <w:tab/>
        <w:t>Edit Finish.  Finished outpu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ses output file without copying any remaining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or input file.</w:t>
      </w:r>
    </w:p>
    <w:p>
      <w:pPr>
        <w:pStyle w:val="PreformattedText"/>
        <w:bidi w:val="0"/>
        <w:jc w:val="left"/>
        <w:rPr/>
      </w:pPr>
      <w:r>
        <w:rPr/>
        <w:tab/>
        <w:t>nEF</w:t>
        <w:tab/>
        <w:tab/>
        <w:t>Select edit session n then E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m,nEF</w:t>
        <w:tab/>
        <w:tab/>
        <w:t>EF on edit sessions m thru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K</w:t>
        <w:tab/>
        <w:tab/>
        <w:t>Edit Kill, kills the tentativ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command$</w:t>
        <w:tab/>
        <w:t>Exit Go.  EX then execute the operating syst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$</w:t>
        <w:tab/>
        <w:tab/>
        <w:t>Same as EX but re-executes the last compile-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Gcommand$</w:t>
        <w:tab/>
        <w:t>Perform EC then call system command as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, TECO-11 and RSTS/E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 about fil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 was developed on systems that supported "tentative" files as well</w:t>
      </w:r>
    </w:p>
    <w:p>
      <w:pPr>
        <w:pStyle w:val="PreformattedText"/>
        <w:bidi w:val="0"/>
        <w:jc w:val="left"/>
        <w:rPr/>
      </w:pPr>
      <w:r>
        <w:rPr/>
        <w:t>as files marked for deletion.  The EWfilespec$ created a tentative file</w:t>
      </w:r>
    </w:p>
    <w:p>
      <w:pPr>
        <w:pStyle w:val="PreformattedText"/>
        <w:bidi w:val="0"/>
        <w:jc w:val="left"/>
        <w:rPr/>
      </w:pPr>
      <w:r>
        <w:rPr/>
        <w:t>that would not be made permanent until a close such as EF, EC, EX or</w:t>
      </w:r>
    </w:p>
    <w:p>
      <w:pPr>
        <w:pStyle w:val="PreformattedText"/>
        <w:bidi w:val="0"/>
        <w:jc w:val="left"/>
        <w:rPr/>
      </w:pPr>
      <w:r>
        <w:rPr/>
        <w:t>EG.  If you decided to abort the edit you would issue EK or ^C out of</w:t>
      </w:r>
    </w:p>
    <w:p>
      <w:pPr>
        <w:pStyle w:val="PreformattedText"/>
        <w:bidi w:val="0"/>
        <w:jc w:val="left"/>
        <w:rPr/>
      </w:pPr>
      <w:r>
        <w:rPr/>
        <w:t>TECO.  If you abort the edit, the original input file (or file of same</w:t>
      </w:r>
    </w:p>
    <w:p>
      <w:pPr>
        <w:pStyle w:val="PreformattedText"/>
        <w:bidi w:val="0"/>
        <w:jc w:val="left"/>
        <w:rPr/>
      </w:pPr>
      <w:r>
        <w:rPr/>
        <w:t>name as output) would not have been deleted.  The tentative file that</w:t>
      </w:r>
    </w:p>
    <w:p>
      <w:pPr>
        <w:pStyle w:val="PreformattedText"/>
        <w:bidi w:val="0"/>
        <w:jc w:val="left"/>
        <w:rPr/>
      </w:pPr>
      <w:r>
        <w:rPr/>
        <w:t>was used for output would not be made permanent and any disk space it</w:t>
      </w:r>
    </w:p>
    <w:p>
      <w:pPr>
        <w:pStyle w:val="PreformattedText"/>
        <w:bidi w:val="0"/>
        <w:jc w:val="left"/>
        <w:rPr/>
      </w:pPr>
      <w:r>
        <w:rPr/>
        <w:t>occupied would be reclaimed.  If the file is closed and made permanent</w:t>
      </w:r>
    </w:p>
    <w:p>
      <w:pPr>
        <w:pStyle w:val="PreformattedText"/>
        <w:bidi w:val="0"/>
        <w:jc w:val="left"/>
        <w:rPr/>
      </w:pPr>
      <w:r>
        <w:rPr/>
        <w:t>any files of the same name are marked for deletion if they are in use,</w:t>
      </w:r>
    </w:p>
    <w:p>
      <w:pPr>
        <w:pStyle w:val="PreformattedText"/>
        <w:bidi w:val="0"/>
        <w:jc w:val="left"/>
        <w:rPr/>
      </w:pPr>
      <w:r>
        <w:rPr/>
        <w:t>or get deleted if they are not in use.  If they are marked for deletion</w:t>
      </w:r>
    </w:p>
    <w:p>
      <w:pPr>
        <w:pStyle w:val="PreformattedText"/>
        <w:bidi w:val="0"/>
        <w:jc w:val="left"/>
        <w:rPr/>
      </w:pPr>
      <w:r>
        <w:rPr/>
        <w:t>they get deleted on the close of the last remaining reference.  These</w:t>
      </w:r>
    </w:p>
    <w:p>
      <w:pPr>
        <w:pStyle w:val="PreformattedText"/>
        <w:bidi w:val="0"/>
        <w:jc w:val="left"/>
        <w:rPr/>
      </w:pPr>
      <w:r>
        <w:rPr/>
        <w:t>features permitted you to open a file for output with EWfilespec$ then</w:t>
      </w:r>
    </w:p>
    <w:p>
      <w:pPr>
        <w:pStyle w:val="PreformattedText"/>
        <w:bidi w:val="0"/>
        <w:jc w:val="left"/>
        <w:rPr/>
      </w:pPr>
      <w:r>
        <w:rPr/>
        <w:t>on seeing the %Superceding file message you could oops! EK the edit</w:t>
      </w:r>
    </w:p>
    <w:p>
      <w:pPr>
        <w:pStyle w:val="PreformattedText"/>
        <w:bidi w:val="0"/>
        <w:jc w:val="left"/>
        <w:rPr/>
      </w:pPr>
      <w:r>
        <w:rPr/>
        <w:t>without destroying the original file of the same name as the output</w:t>
      </w:r>
    </w:p>
    <w:p>
      <w:pPr>
        <w:pStyle w:val="PreformattedText"/>
        <w:bidi w:val="0"/>
        <w:jc w:val="left"/>
        <w:rPr/>
      </w:pPr>
      <w:r>
        <w:rPr/>
        <w:t>file.  You could also EWfilespec$ERfilespec$ (open the output prior</w:t>
      </w:r>
    </w:p>
    <w:p>
      <w:pPr>
        <w:pStyle w:val="PreformattedText"/>
        <w:bidi w:val="0"/>
        <w:jc w:val="left"/>
        <w:rPr/>
      </w:pPr>
      <w:r>
        <w:rPr/>
        <w:t>to opening the input.  Or after editing and trashing up the file you</w:t>
      </w:r>
    </w:p>
    <w:p>
      <w:pPr>
        <w:pStyle w:val="PreformattedText"/>
        <w:bidi w:val="0"/>
        <w:jc w:val="left"/>
        <w:rPr/>
      </w:pPr>
      <w:r>
        <w:rPr/>
        <w:t>could EK the output without destroying the original input.  Other</w:t>
      </w:r>
    </w:p>
    <w:p>
      <w:pPr>
        <w:pStyle w:val="PreformattedText"/>
        <w:bidi w:val="0"/>
        <w:jc w:val="left"/>
        <w:rPr/>
      </w:pPr>
      <w:r>
        <w:rPr/>
        <w:t>features would permit you to take a large file, call it "main" and</w:t>
      </w:r>
    </w:p>
    <w:p>
      <w:pPr>
        <w:pStyle w:val="PreformattedText"/>
        <w:bidi w:val="0"/>
        <w:jc w:val="left"/>
        <w:rPr/>
      </w:pPr>
      <w:r>
        <w:rPr/>
        <w:t>and split it up into "main", "main1", "main2", "main3" in that order.</w:t>
      </w:r>
    </w:p>
    <w:p>
      <w:pPr>
        <w:pStyle w:val="PreformattedText"/>
        <w:bidi w:val="0"/>
        <w:jc w:val="left"/>
        <w:rPr/>
      </w:pPr>
      <w:r>
        <w:rPr/>
        <w:t>That is, the original "main" opened for input doesn't go away when</w:t>
      </w:r>
    </w:p>
    <w:p>
      <w:pPr>
        <w:pStyle w:val="PreformattedText"/>
        <w:bidi w:val="0"/>
        <w:jc w:val="left"/>
        <w:rPr/>
      </w:pPr>
      <w:r>
        <w:rPr/>
        <w:t>you close the first part also called "main".  Probably the most useful</w:t>
      </w:r>
    </w:p>
    <w:p>
      <w:pPr>
        <w:pStyle w:val="PreformattedText"/>
        <w:bidi w:val="0"/>
        <w:jc w:val="left"/>
        <w:rPr/>
      </w:pPr>
      <w:r>
        <w:rPr/>
        <w:t>aspect of this is that if you run out of disk on an edit session you</w:t>
      </w:r>
    </w:p>
    <w:p>
      <w:pPr>
        <w:pStyle w:val="PreformattedText"/>
        <w:bidi w:val="0"/>
        <w:jc w:val="left"/>
        <w:rPr/>
      </w:pPr>
      <w:r>
        <w:rPr/>
        <w:t>could close the partial output file and open for output (on another</w:t>
      </w:r>
    </w:p>
    <w:p>
      <w:pPr>
        <w:pStyle w:val="PreformattedText"/>
        <w:bidi w:val="0"/>
        <w:jc w:val="left"/>
        <w:rPr/>
      </w:pPr>
      <w:r>
        <w:rPr/>
        <w:t>disk) a file called "partb" and continue editing.  To maintain these</w:t>
      </w:r>
    </w:p>
    <w:p>
      <w:pPr>
        <w:pStyle w:val="PreformattedText"/>
        <w:bidi w:val="0"/>
        <w:jc w:val="left"/>
        <w:rPr/>
      </w:pPr>
      <w:r>
        <w:rPr/>
        <w:t>features in the DOS environment some circuitous methods are employed.</w:t>
      </w:r>
    </w:p>
    <w:p>
      <w:pPr>
        <w:pStyle w:val="PreformattedText"/>
        <w:bidi w:val="0"/>
        <w:jc w:val="left"/>
        <w:rPr/>
      </w:pPr>
      <w:r>
        <w:rPr/>
        <w:t>There are three file lists maintained in uTECO: input, output and</w:t>
      </w:r>
    </w:p>
    <w:p>
      <w:pPr>
        <w:pStyle w:val="PreformattedText"/>
        <w:bidi w:val="0"/>
        <w:jc w:val="left"/>
        <w:rPr/>
      </w:pPr>
      <w:r>
        <w:rPr/>
        <w:t>fixup.  Files that are opened for input (ER, EI, or input side of EB) will</w:t>
      </w:r>
    </w:p>
    <w:p>
      <w:pPr>
        <w:pStyle w:val="PreformattedText"/>
        <w:bidi w:val="0"/>
        <w:jc w:val="left"/>
        <w:rPr/>
      </w:pPr>
      <w:r>
        <w:rPr/>
        <w:t>appear in the input list.  Files that are opened for output (EW or</w:t>
      </w:r>
    </w:p>
    <w:p>
      <w:pPr>
        <w:pStyle w:val="PreformattedText"/>
        <w:bidi w:val="0"/>
        <w:jc w:val="left"/>
        <w:rPr/>
      </w:pPr>
      <w:r>
        <w:rPr/>
        <w:t>output side of EB) will appear in the output list.  The fixup list gets</w:t>
      </w:r>
    </w:p>
    <w:p>
      <w:pPr>
        <w:pStyle w:val="PreformattedText"/>
        <w:bidi w:val="0"/>
        <w:jc w:val="left"/>
        <w:rPr/>
      </w:pPr>
      <w:r>
        <w:rPr/>
        <w:t>an ordered list of delete/rename or delete/rename/rename requests.</w:t>
      </w:r>
    </w:p>
    <w:p>
      <w:pPr>
        <w:pStyle w:val="PreformattedText"/>
        <w:bidi w:val="0"/>
        <w:jc w:val="left"/>
        <w:rPr/>
      </w:pPr>
      <w:r>
        <w:rPr/>
        <w:t>Files when opened for output are opened with a temporary file name.</w:t>
      </w:r>
    </w:p>
    <w:p>
      <w:pPr>
        <w:pStyle w:val="PreformattedText"/>
        <w:bidi w:val="0"/>
        <w:jc w:val="left"/>
        <w:rPr/>
      </w:pPr>
      <w:r>
        <w:rPr/>
        <w:t>Then later on close of the output file the input file list is</w:t>
      </w:r>
    </w:p>
    <w:p>
      <w:pPr>
        <w:pStyle w:val="PreformattedText"/>
        <w:bidi w:val="0"/>
        <w:jc w:val="left"/>
        <w:rPr/>
      </w:pPr>
      <w:r>
        <w:rPr/>
        <w:t>scanned for a file of the same name as the "tentative" output file</w:t>
      </w:r>
    </w:p>
    <w:p>
      <w:pPr>
        <w:pStyle w:val="PreformattedText"/>
        <w:bidi w:val="0"/>
        <w:jc w:val="left"/>
        <w:rPr/>
      </w:pPr>
      <w:r>
        <w:rPr/>
        <w:t>name.  If an input file of the same name is found then the close action</w:t>
      </w:r>
    </w:p>
    <w:p>
      <w:pPr>
        <w:pStyle w:val="PreformattedText"/>
        <w:bidi w:val="0"/>
        <w:jc w:val="left"/>
        <w:rPr/>
      </w:pPr>
      <w:r>
        <w:rPr/>
        <w:t>is not performed but it is remembered in the fixup list.  If an input</w:t>
      </w:r>
    </w:p>
    <w:p>
      <w:pPr>
        <w:pStyle w:val="PreformattedText"/>
        <w:bidi w:val="0"/>
        <w:jc w:val="left"/>
        <w:rPr/>
      </w:pPr>
      <w:r>
        <w:rPr/>
        <w:t>file of the same name is not found then the close action is performed.</w:t>
      </w:r>
    </w:p>
    <w:p>
      <w:pPr>
        <w:pStyle w:val="PreformattedText"/>
        <w:bidi w:val="0"/>
        <w:jc w:val="left"/>
        <w:rPr/>
      </w:pPr>
      <w:r>
        <w:rPr/>
        <w:t>The close action is different for files opened for output with EW or</w:t>
      </w:r>
    </w:p>
    <w:p>
      <w:pPr>
        <w:pStyle w:val="PreformattedText"/>
        <w:bidi w:val="0"/>
        <w:jc w:val="left"/>
        <w:rPr/>
      </w:pPr>
      <w:r>
        <w:rPr/>
        <w:t>EB.  If the output file was opened with EW, DOS is instructed to delete</w:t>
      </w:r>
    </w:p>
    <w:p>
      <w:pPr>
        <w:pStyle w:val="PreformattedText"/>
        <w:bidi w:val="0"/>
        <w:jc w:val="left"/>
        <w:rPr/>
      </w:pPr>
      <w:r>
        <w:rPr/>
        <w:t>any file with the "tentative" output file name then the temporary file</w:t>
      </w:r>
    </w:p>
    <w:p>
      <w:pPr>
        <w:pStyle w:val="PreformattedText"/>
        <w:bidi w:val="0"/>
        <w:jc w:val="left"/>
        <w:rPr/>
      </w:pPr>
      <w:r>
        <w:rPr/>
        <w:t>name is renamed to the "tentative" output file name.  If the output</w:t>
      </w:r>
    </w:p>
    <w:p>
      <w:pPr>
        <w:pStyle w:val="PreformattedText"/>
        <w:bidi w:val="0"/>
        <w:jc w:val="left"/>
        <w:rPr/>
      </w:pPr>
      <w:r>
        <w:rPr/>
        <w:t>file was opened with EB, DOS is instructed to delete any file with the</w:t>
      </w:r>
    </w:p>
    <w:p>
      <w:pPr>
        <w:pStyle w:val="PreformattedText"/>
        <w:bidi w:val="0"/>
        <w:jc w:val="left"/>
        <w:rPr/>
      </w:pPr>
      <w:r>
        <w:rPr/>
        <w:t>"tentative" output file name, name part with .BAK extension.  Then DOS</w:t>
      </w:r>
    </w:p>
    <w:p>
      <w:pPr>
        <w:pStyle w:val="PreformattedText"/>
        <w:bidi w:val="0"/>
        <w:jc w:val="left"/>
        <w:rPr/>
      </w:pPr>
      <w:r>
        <w:rPr/>
        <w:t>is instructed to rename the "tentative" output file name to its name</w:t>
      </w:r>
    </w:p>
    <w:p>
      <w:pPr>
        <w:pStyle w:val="PreformattedText"/>
        <w:bidi w:val="0"/>
        <w:jc w:val="left"/>
        <w:rPr/>
      </w:pPr>
      <w:r>
        <w:rPr/>
        <w:t>part with .BAK extension.  Then DOS is instructed to rename the</w:t>
      </w:r>
    </w:p>
    <w:p>
      <w:pPr>
        <w:pStyle w:val="PreformattedText"/>
        <w:bidi w:val="0"/>
        <w:jc w:val="left"/>
        <w:rPr/>
      </w:pPr>
      <w:r>
        <w:rPr/>
        <w:t>temporary file name to the "tentative" output file name. 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ete file.BAK</w:t>
      </w:r>
    </w:p>
    <w:p>
      <w:pPr>
        <w:pStyle w:val="PreformattedText"/>
        <w:bidi w:val="0"/>
        <w:jc w:val="left"/>
        <w:rPr/>
      </w:pPr>
      <w:r>
        <w:rPr/>
        <w:tab/>
        <w:tab/>
        <w:t>rename file.ext file.BAK</w:t>
      </w:r>
    </w:p>
    <w:p>
      <w:pPr>
        <w:pStyle w:val="PreformattedText"/>
        <w:bidi w:val="0"/>
        <w:jc w:val="left"/>
        <w:rPr/>
      </w:pPr>
      <w:r>
        <w:rPr/>
        <w:tab/>
        <w:tab/>
        <w:t>rename tempfile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s are closed on the following conditions: EOF on read,</w:t>
      </w:r>
    </w:p>
    <w:p>
      <w:pPr>
        <w:pStyle w:val="PreformattedText"/>
        <w:bidi w:val="0"/>
        <w:jc w:val="left"/>
        <w:rPr/>
      </w:pPr>
      <w:r>
        <w:rPr/>
        <w:t>re-use of input file number (ERfile$ prior to EOF), or on exit of</w:t>
      </w:r>
    </w:p>
    <w:p>
      <w:pPr>
        <w:pStyle w:val="PreformattedText"/>
        <w:bidi w:val="0"/>
        <w:jc w:val="left"/>
        <w:rPr/>
      </w:pPr>
      <w:r>
        <w:rPr/>
        <w:t>uTECO.  On closes of input files the input file list is scanned for a</w:t>
      </w:r>
    </w:p>
    <w:p>
      <w:pPr>
        <w:pStyle w:val="PreformattedText"/>
        <w:bidi w:val="0"/>
        <w:jc w:val="left"/>
        <w:rPr/>
      </w:pPr>
      <w:r>
        <w:rPr/>
        <w:t>re-occurrence of the file being closed.  If found (input opened more</w:t>
      </w:r>
    </w:p>
    <w:p>
      <w:pPr>
        <w:pStyle w:val="PreformattedText"/>
        <w:bidi w:val="0"/>
        <w:jc w:val="left"/>
        <w:rPr/>
      </w:pPr>
      <w:r>
        <w:rPr/>
        <w:t>than once) just a close is performed.  If not found in the input file</w:t>
      </w:r>
    </w:p>
    <w:p>
      <w:pPr>
        <w:pStyle w:val="PreformattedText"/>
        <w:bidi w:val="0"/>
        <w:jc w:val="left"/>
        <w:rPr/>
      </w:pPr>
      <w:r>
        <w:rPr/>
        <w:t>list the output file list is scanned.  If found in the output file list</w:t>
      </w:r>
    </w:p>
    <w:p>
      <w:pPr>
        <w:pStyle w:val="PreformattedText"/>
        <w:bidi w:val="0"/>
        <w:jc w:val="left"/>
        <w:rPr/>
      </w:pPr>
      <w:r>
        <w:rPr/>
        <w:t>just a close is performed.  If not found in the output file list the</w:t>
      </w:r>
    </w:p>
    <w:p>
      <w:pPr>
        <w:pStyle w:val="PreformattedText"/>
        <w:bidi w:val="0"/>
        <w:jc w:val="left"/>
        <w:rPr/>
      </w:pPr>
      <w:r>
        <w:rPr/>
        <w:t>fixup file list is scanned.  If NOT found in the fixup list just a</w:t>
      </w:r>
    </w:p>
    <w:p>
      <w:pPr>
        <w:pStyle w:val="PreformattedText"/>
        <w:bidi w:val="0"/>
        <w:jc w:val="left"/>
        <w:rPr/>
      </w:pPr>
      <w:r>
        <w:rPr/>
        <w:t>close is performed.  However if it IS found in the in file list the</w:t>
      </w:r>
    </w:p>
    <w:p>
      <w:pPr>
        <w:pStyle w:val="PreformattedText"/>
        <w:bidi w:val="0"/>
        <w:jc w:val="left"/>
        <w:rPr/>
      </w:pPr>
      <w:r>
        <w:rPr/>
        <w:t>fixup operation is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xup operations will be the deletes and renames that should have</w:t>
      </w:r>
    </w:p>
    <w:p>
      <w:pPr>
        <w:pStyle w:val="PreformattedText"/>
        <w:bidi w:val="0"/>
        <w:jc w:val="left"/>
        <w:rPr/>
      </w:pPr>
      <w:r>
        <w:rPr/>
        <w:t>occurred at output close time.  The fixup operation may also cause a</w:t>
      </w:r>
    </w:p>
    <w:p>
      <w:pPr>
        <w:pStyle w:val="PreformattedText"/>
        <w:bidi w:val="0"/>
        <w:jc w:val="left"/>
        <w:rPr/>
      </w:pPr>
      <w:r>
        <w:rPr/>
        <w:t>subsequent fixup operation to be performed.  This subsequent fixup</w:t>
      </w:r>
    </w:p>
    <w:p>
      <w:pPr>
        <w:pStyle w:val="PreformattedText"/>
        <w:bidi w:val="0"/>
        <w:jc w:val="left"/>
        <w:rPr/>
      </w:pPr>
      <w:r>
        <w:rPr/>
        <w:t>operation will become apparent when you consider the other function of</w:t>
      </w:r>
    </w:p>
    <w:p>
      <w:pPr>
        <w:pStyle w:val="PreformattedText"/>
        <w:bidi w:val="0"/>
        <w:jc w:val="left"/>
        <w:rPr/>
      </w:pPr>
      <w:r>
        <w:rPr/>
        <w:t>the fixup list.  When files are opened for input the fixup list is</w:t>
      </w:r>
    </w:p>
    <w:p>
      <w:pPr>
        <w:pStyle w:val="PreformattedText"/>
        <w:bidi w:val="0"/>
        <w:jc w:val="left"/>
        <w:rPr/>
      </w:pPr>
      <w:r>
        <w:rPr/>
        <w:t>scanned for the file you wish to open.  If it is NOT found in the fixup</w:t>
      </w:r>
    </w:p>
    <w:p>
      <w:pPr>
        <w:pStyle w:val="PreformattedText"/>
        <w:bidi w:val="0"/>
        <w:jc w:val="left"/>
        <w:rPr/>
      </w:pPr>
      <w:r>
        <w:rPr/>
        <w:t>list, DOS is called to open the file.  If it IS found it indicates that</w:t>
      </w:r>
    </w:p>
    <w:p>
      <w:pPr>
        <w:pStyle w:val="PreformattedText"/>
        <w:bidi w:val="0"/>
        <w:jc w:val="left"/>
        <w:rPr/>
      </w:pPr>
      <w:r>
        <w:rPr/>
        <w:t>the output file was closed prior to reading all of the original input</w:t>
      </w:r>
    </w:p>
    <w:p>
      <w:pPr>
        <w:pStyle w:val="PreformattedText"/>
        <w:bidi w:val="0"/>
        <w:jc w:val="left"/>
        <w:rPr/>
      </w:pPr>
      <w:r>
        <w:rPr/>
        <w:t>file (which is still open for input).  Therefore, the temporary file name</w:t>
      </w:r>
    </w:p>
    <w:p>
      <w:pPr>
        <w:pStyle w:val="PreformattedText"/>
        <w:bidi w:val="0"/>
        <w:jc w:val="left"/>
        <w:rPr/>
      </w:pPr>
      <w:r>
        <w:rPr/>
        <w:t>of the named input file is used in place of the actual input file name.</w:t>
      </w:r>
    </w:p>
    <w:p>
      <w:pPr>
        <w:pStyle w:val="PreformattedText"/>
        <w:bidi w:val="0"/>
        <w:jc w:val="left"/>
        <w:rPr/>
      </w:pPr>
      <w:r>
        <w:rPr/>
        <w:t>Then the process of searching the input, output and fixup file list is</w:t>
      </w:r>
    </w:p>
    <w:p>
      <w:pPr>
        <w:pStyle w:val="PreformattedText"/>
        <w:bidi w:val="0"/>
        <w:jc w:val="left"/>
        <w:rPr/>
      </w:pPr>
      <w:r>
        <w:rPr/>
        <w:t>performed again (in case you have closed the output file multiple times</w:t>
      </w:r>
    </w:p>
    <w:p>
      <w:pPr>
        <w:pStyle w:val="PreformattedText"/>
        <w:bidi w:val="0"/>
        <w:jc w:val="left"/>
        <w:rPr/>
      </w:pPr>
      <w:r>
        <w:rPr/>
        <w:t>prior to closing the original input file of the same name).  Keeping this</w:t>
      </w:r>
    </w:p>
    <w:p>
      <w:pPr>
        <w:pStyle w:val="PreformattedText"/>
        <w:bidi w:val="0"/>
        <w:jc w:val="left"/>
        <w:rPr/>
      </w:pPr>
      <w:r>
        <w:rPr/>
        <w:t>in mind, when a file is closed from the fixup list, the fixup list is</w:t>
      </w:r>
    </w:p>
    <w:p>
      <w:pPr>
        <w:pStyle w:val="PreformattedText"/>
        <w:bidi w:val="0"/>
        <w:jc w:val="left"/>
        <w:rPr/>
      </w:pPr>
      <w:r>
        <w:rPr/>
        <w:t>scanned for a re-occurrence of the temporary file name from the file</w:t>
      </w:r>
    </w:p>
    <w:p>
      <w:pPr>
        <w:pStyle w:val="PreformattedText"/>
        <w:bidi w:val="0"/>
        <w:jc w:val="left"/>
        <w:rPr/>
      </w:pPr>
      <w:r>
        <w:rPr/>
        <w:t>being closed in the fixup list.  If a re-occurrence is found, it is</w:t>
      </w:r>
    </w:p>
    <w:p>
      <w:pPr>
        <w:pStyle w:val="PreformattedText"/>
        <w:bidi w:val="0"/>
        <w:jc w:val="left"/>
        <w:rPr/>
      </w:pPr>
      <w:r>
        <w:rPr/>
        <w:t>changed to the "tentative" name of the file being closed (since this is</w:t>
      </w:r>
    </w:p>
    <w:p>
      <w:pPr>
        <w:pStyle w:val="PreformattedText"/>
        <w:bidi w:val="0"/>
        <w:jc w:val="left"/>
        <w:rPr/>
      </w:pPr>
      <w:r>
        <w:rPr/>
        <w:t>now becoming a permanent file name).  When you open a file for input this</w:t>
      </w:r>
    </w:p>
    <w:p>
      <w:pPr>
        <w:pStyle w:val="PreformattedText"/>
        <w:bidi w:val="0"/>
        <w:jc w:val="left"/>
        <w:rPr/>
      </w:pPr>
      <w:r>
        <w:rPr/>
        <w:t>fixup list is scanned first.  If the file is found in the fixup list the</w:t>
      </w:r>
    </w:p>
    <w:p>
      <w:pPr>
        <w:pStyle w:val="PreformattedText"/>
        <w:bidi w:val="0"/>
        <w:jc w:val="left"/>
        <w:rPr/>
      </w:pPr>
      <w:r>
        <w:rPr/>
        <w:t>temporary file name is used in place of the file name.  If you crash or</w:t>
      </w:r>
    </w:p>
    <w:p>
      <w:pPr>
        <w:pStyle w:val="PreformattedText"/>
        <w:bidi w:val="0"/>
        <w:jc w:val="left"/>
        <w:rPr/>
      </w:pPr>
      <w:r>
        <w:rPr/>
        <w:t>re-boot during an edit session while the fixup list is not null, you</w:t>
      </w:r>
    </w:p>
    <w:p>
      <w:pPr>
        <w:pStyle w:val="PreformattedText"/>
        <w:bidi w:val="0"/>
        <w:jc w:val="left"/>
        <w:rPr/>
      </w:pPr>
      <w:r>
        <w:rPr/>
        <w:t>will have temporary files that must be looked at to reclaim your edits.</w:t>
      </w:r>
    </w:p>
    <w:p>
      <w:pPr>
        <w:pStyle w:val="PreformattedText"/>
        <w:bidi w:val="0"/>
        <w:jc w:val="left"/>
        <w:rPr/>
      </w:pPr>
      <w:r>
        <w:rPr/>
        <w:t>All this action with the fixup file list will not occur in the normal</w:t>
      </w:r>
    </w:p>
    <w:p>
      <w:pPr>
        <w:pStyle w:val="PreformattedText"/>
        <w:bidi w:val="0"/>
        <w:jc w:val="left"/>
        <w:rPr/>
      </w:pPr>
      <w:r>
        <w:rPr/>
        <w:t>edit cases since in the normal case you read all of the input file prior</w:t>
      </w:r>
    </w:p>
    <w:p>
      <w:pPr>
        <w:pStyle w:val="PreformattedText"/>
        <w:bidi w:val="0"/>
        <w:jc w:val="left"/>
        <w:rPr/>
      </w:pPr>
      <w:r>
        <w:rPr/>
        <w:t>to clos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 concerning EW and DOS's character oriented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Wdev$ is issued where dev is one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UX, COM1, COM2, COM3, COM4, CON, LPT1, LPT2, LPT3, NUL or 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utput will be buffered and transmitted directly to the specified device.</w:t>
      </w:r>
    </w:p>
    <w:p>
      <w:pPr>
        <w:pStyle w:val="PreformattedText"/>
        <w:bidi w:val="0"/>
        <w:jc w:val="left"/>
        <w:rPr/>
      </w:pPr>
      <w:r>
        <w:rPr/>
        <w:t>That is to say the output will not be written first to a temporary file</w:t>
      </w:r>
    </w:p>
    <w:p>
      <w:pPr>
        <w:pStyle w:val="PreformattedText"/>
        <w:bidi w:val="0"/>
        <w:jc w:val="left"/>
        <w:rPr/>
      </w:pPr>
      <w:r>
        <w:rPr/>
        <w:t>then renamed on close of file as it is with other files opened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filespec$</w:t>
        <w:tab/>
        <w:t>Opens file for command input (effective at e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command string).  If no file exten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n (file vs. file.ext) then file.tec will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and filespec will be used second in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arch.  In other words .tec is the defaul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$</w:t>
        <w:tab/>
        <w:tab/>
        <w:t>Switches command input to terminal and disca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ainder of command file after curren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11, TECO-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Ifilespec$</w:t>
        <w:tab/>
        <w:t>Same as EIfilespec$ except that filespec is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macro at the current position in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eam.  When command file data expires (as in Mq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 returns to commands following :EIfilespec$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, there is no :EI$, therefore to exi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vel before end of command issue O$ to go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tag at the end of the current command leve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in EIfilespec$ .tec is used as the defaul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n:EIfilespec$</w:t>
        <w:tab/>
        <w:t>Same as :EIfilespec$ except it passes argument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m,n:EIfilespec$</w:t>
        <w:tab/>
        <w:t>Same as :EIfilespec$ except it passes arguments m,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EI$</w:t>
        <w:tab/>
        <w:tab/>
        <w:t>Uses last filespec as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::EItext$</w:t>
        <w:tab/>
        <w:t>Appends text to last filespec and used that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filespec for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n::EItext$</w:t>
        <w:tab/>
        <w:t>Same as ::EItext$ except it passes argument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  <w:tab/>
        <w:t>m,n::EItext$</w:t>
        <w:tab/>
        <w:t>Same as ::EItext$ except it passes arguments m,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TECO-86 onl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, there are differences between EI and :EI/::EI commands.  In the first</w:t>
      </w:r>
    </w:p>
    <w:p>
      <w:pPr>
        <w:pStyle w:val="PreformattedText"/>
        <w:bidi w:val="0"/>
        <w:jc w:val="left"/>
        <w:rPr/>
      </w:pPr>
      <w:r>
        <w:rPr/>
        <w:t>case, which is compatible with older versions of Teco, it means that after the</w:t>
      </w:r>
    </w:p>
    <w:p>
      <w:pPr>
        <w:pStyle w:val="PreformattedText"/>
        <w:bidi w:val="0"/>
        <w:jc w:val="left"/>
        <w:rPr/>
      </w:pPr>
      <w:r>
        <w:rPr/>
        <w:t>current command which may have commands "following" the EIfilespec$more...</w:t>
      </w:r>
    </w:p>
    <w:p>
      <w:pPr>
        <w:pStyle w:val="PreformattedText"/>
        <w:bidi w:val="0"/>
        <w:jc w:val="left"/>
        <w:rPr/>
      </w:pPr>
      <w:r>
        <w:rPr/>
        <w:t>completes, without error, and just prior to the uTeco prompt, that the next</w:t>
      </w:r>
    </w:p>
    <w:p>
      <w:pPr>
        <w:pStyle w:val="PreformattedText"/>
        <w:bidi w:val="0"/>
        <w:jc w:val="left"/>
        <w:rPr/>
      </w:pPr>
      <w:r>
        <w:rPr/>
        <w:t>command will be extracted from the EI command file.  In all other cases</w:t>
      </w:r>
    </w:p>
    <w:p>
      <w:pPr>
        <w:pStyle w:val="PreformattedText"/>
        <w:bidi w:val="0"/>
        <w:jc w:val="left"/>
        <w:rPr/>
      </w:pPr>
      <w:r>
        <w:rPr/>
        <w:t>the contents of the specified/implied file will be placed into a temporary</w:t>
      </w:r>
    </w:p>
    <w:p>
      <w:pPr>
        <w:pStyle w:val="PreformattedText"/>
        <w:bidi w:val="0"/>
        <w:jc w:val="left"/>
        <w:rPr/>
      </w:pPr>
      <w:r>
        <w:rPr/>
        <w:t>buffer, somewhat like an un-named Q-Register, and control is passed to it as</w:t>
      </w:r>
    </w:p>
    <w:p>
      <w:pPr>
        <w:pStyle w:val="PreformattedText"/>
        <w:bidi w:val="0"/>
        <w:jc w:val="left"/>
        <w:rPr/>
      </w:pPr>
      <w:r>
        <w:rPr/>
        <w:t>in Mq.  This permits you to call files as macro subroutines.  When you fall</w:t>
      </w:r>
    </w:p>
    <w:p>
      <w:pPr>
        <w:pStyle w:val="PreformattedText"/>
        <w:bidi w:val="0"/>
        <w:jc w:val="left"/>
        <w:rPr/>
      </w:pPr>
      <w:r>
        <w:rPr/>
        <w:t>off the end of this temporary command buffer, you pop up a command level (and</w:t>
      </w:r>
    </w:p>
    <w:p>
      <w:pPr>
        <w:pStyle w:val="PreformattedText"/>
        <w:bidi w:val="0"/>
        <w:jc w:val="left"/>
        <w:rPr/>
      </w:pPr>
      <w:r>
        <w:rPr/>
        <w:t>the buffer is reclaimed).  You may nest command levels until you run out of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a compatibility problem in EIfilespec$, in that the command</w:t>
      </w:r>
    </w:p>
    <w:p>
      <w:pPr>
        <w:pStyle w:val="PreformattedText"/>
        <w:bidi w:val="0"/>
        <w:jc w:val="left"/>
        <w:rPr/>
      </w:pPr>
      <w:r>
        <w:rPr/>
        <w:t>stream input is not technically switched to the file, rather, the entire</w:t>
      </w:r>
    </w:p>
    <w:p>
      <w:pPr>
        <w:pStyle w:val="PreformattedText"/>
        <w:bidi w:val="0"/>
        <w:jc w:val="left"/>
        <w:rPr/>
      </w:pPr>
      <w:r>
        <w:rPr/>
        <w:t>contents of the file will be stuffed into the command buffer.  This may not</w:t>
      </w:r>
    </w:p>
    <w:p>
      <w:pPr>
        <w:pStyle w:val="PreformattedText"/>
        <w:bidi w:val="0"/>
        <w:jc w:val="left"/>
        <w:rPr/>
      </w:pPr>
      <w:r>
        <w:rPr/>
        <w:t>appear to be different, but it has subtle differences.  Some of the other</w:t>
      </w:r>
    </w:p>
    <w:p>
      <w:pPr>
        <w:pStyle w:val="PreformattedText"/>
        <w:bidi w:val="0"/>
        <w:jc w:val="left"/>
        <w:rPr/>
      </w:pPr>
      <w:r>
        <w:rPr/>
        <w:t>implimentations would p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s$$more commands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section of commands would be read in, in turn, and executed.  It</w:t>
      </w:r>
    </w:p>
    <w:p>
      <w:pPr>
        <w:pStyle w:val="PreformattedText"/>
        <w:bidi w:val="0"/>
        <w:jc w:val="left"/>
        <w:rPr/>
      </w:pPr>
      <w:r>
        <w:rPr/>
        <w:t>also implied that you had to strip the &lt;linefeeds&gt; out of inserts and</w:t>
      </w:r>
    </w:p>
    <w:p>
      <w:pPr>
        <w:pStyle w:val="PreformattedText"/>
        <w:bidi w:val="0"/>
        <w:jc w:val="left"/>
        <w:rPr/>
      </w:pPr>
      <w:r>
        <w:rPr/>
        <w:t>searches and that command such as :FStext$$"T... would not work unless you</w:t>
      </w:r>
    </w:p>
    <w:p>
      <w:pPr>
        <w:pStyle w:val="PreformattedText"/>
        <w:bidi w:val="0"/>
        <w:jc w:val="left"/>
        <w:rPr/>
      </w:pPr>
      <w:r>
        <w:rPr/>
        <w:t>made it :FStext$ &lt;rubout&gt;$"T...  The uTeco, as implemented here, will accept</w:t>
      </w:r>
    </w:p>
    <w:p>
      <w:pPr>
        <w:pStyle w:val="PreformattedText"/>
        <w:bidi w:val="0"/>
        <w:jc w:val="left"/>
        <w:rPr/>
      </w:pPr>
      <w:r>
        <w:rPr/>
        <w:t>macros as-is, anything that executes from a Q-Register or from a saved last</w:t>
      </w:r>
    </w:p>
    <w:p>
      <w:pPr>
        <w:pStyle w:val="PreformattedText"/>
        <w:bidi w:val="0"/>
        <w:jc w:val="left"/>
        <w:rPr/>
      </w:pPr>
      <w:r>
        <w:rPr/>
        <w:t>command (*q) can be written to a file as-is for later execution.  The only</w:t>
      </w:r>
    </w:p>
    <w:p>
      <w:pPr>
        <w:pStyle w:val="PreformattedText"/>
        <w:bidi w:val="0"/>
        <w:jc w:val="left"/>
        <w:rPr/>
      </w:pPr>
      <w:r>
        <w:rPr/>
        <w:t>consequence of this implimentation is that the entire command file must fit</w:t>
      </w:r>
    </w:p>
    <w:p>
      <w:pPr>
        <w:pStyle w:val="PreformattedText"/>
        <w:bidi w:val="0"/>
        <w:jc w:val="left"/>
        <w:rPr/>
      </w:pPr>
      <w:r>
        <w:rPr/>
        <w:t>into the largest buffer obtainable (just less than 64K).  If, for what ever</w:t>
      </w:r>
    </w:p>
    <w:p>
      <w:pPr>
        <w:pStyle w:val="PreformattedText"/>
        <w:bidi w:val="0"/>
        <w:jc w:val="left"/>
        <w:rPr/>
      </w:pPr>
      <w:r>
        <w:rPr/>
        <w:t>reasons, you need more than 64K of commands, just breakup the command file</w:t>
      </w:r>
    </w:p>
    <w:p>
      <w:pPr>
        <w:pStyle w:val="PreformattedText"/>
        <w:bidi w:val="0"/>
        <w:jc w:val="left"/>
        <w:rPr/>
      </w:pPr>
      <w:r>
        <w:rPr/>
        <w:t>into pieces.  Such as :EIpart1$:EIpart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manipulation commands:  (those that read/writ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ppends next page on input to text buffer.  Note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ge is delineated by a form-feed character o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-of-file character.  The form-feed charact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read into the buffer but it's present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erved in the ^E form-feed flag indicator.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 may also abort due to lack of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A</w:t>
        <w:tab/>
        <w:tab/>
        <w:t>Appends next buffer of input file to text buffer (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text remaining and if room available for addi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in buffer) and returns success (-1) or fail (0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, it is possible if a form feed character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character in the input file for append t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 any characters to the buffer yet return succ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fail indication is returned only if ^N (end-of-fi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rue prior to the attempt to appe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:A</w:t>
        <w:tab/>
        <w:tab/>
        <w:t>Appends next n lines of input file to text buff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s success (-1) or fail (0).  See notes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</w:t>
        <w:tab/>
        <w:tab/>
        <w:t>Yank, this kills text buffer then appends next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ext buffer.  (See nED for enable/disable of 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W</w:t>
        <w:tab/>
        <w:tab/>
        <w:t>Outputs current page and appends a form feed.  No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xt buffer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W</w:t>
        <w:tab/>
        <w:tab/>
        <w:t>Performs PW 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PW</w:t>
        <w:tab/>
        <w:tab/>
        <w:t>Outputs characters between text pointer pos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and n (without a form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ab/>
        <w:t>Outputs the text buffer, clears the text buff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reads the next page of input file into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.  Note, if the previous read was termin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a form feed the a form feed would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P</w:t>
        <w:tab/>
        <w:tab/>
        <w:t>Performs P 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,nP</w:t>
        <w:tab/>
        <w:tab/>
        <w:t>Outputs characters between text pointer pos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and n (without a form feed).  Same as m,n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P</w:t>
        <w:tab/>
        <w:tab/>
        <w:t>Punches and deletes 1st line to outpu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:P</w:t>
        <w:tab/>
        <w:tab/>
        <w:t>Punches and deletes 1st n lines to outpu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Not in TECO-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 Modifier:</w:t>
      </w:r>
    </w:p>
    <w:p>
      <w:pPr>
        <w:pStyle w:val="PreformattedText"/>
        <w:bidi w:val="0"/>
        <w:jc w:val="left"/>
        <w:rPr/>
      </w:pPr>
      <w:r>
        <w:rPr/>
        <w:t>@ Modifies the next command that takes a text argument to use the delim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; text is surrounded by a delimiter (shown here as `) that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side the text.  @ modified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nS`text`</w:t>
      </w:r>
    </w:p>
    <w:p>
      <w:pPr>
        <w:pStyle w:val="PreformattedText"/>
        <w:bidi w:val="0"/>
        <w:jc w:val="left"/>
        <w:rPr/>
      </w:pPr>
      <w:r>
        <w:rPr/>
        <w:tab/>
        <w:t>@nN`text`</w:t>
      </w:r>
    </w:p>
    <w:p>
      <w:pPr>
        <w:pStyle w:val="PreformattedText"/>
        <w:bidi w:val="0"/>
        <w:jc w:val="left"/>
        <w:rPr/>
      </w:pPr>
      <w:r>
        <w:rPr/>
        <w:tab/>
        <w:t>@n_`text`</w:t>
      </w:r>
    </w:p>
    <w:p>
      <w:pPr>
        <w:pStyle w:val="PreformattedText"/>
        <w:bidi w:val="0"/>
        <w:jc w:val="left"/>
        <w:rPr/>
      </w:pPr>
      <w:r>
        <w:rPr/>
        <w:tab/>
        <w:t>@nFS`text1`text2`</w:t>
      </w:r>
    </w:p>
    <w:p>
      <w:pPr>
        <w:pStyle w:val="PreformattedText"/>
        <w:bidi w:val="0"/>
        <w:jc w:val="left"/>
        <w:rPr/>
      </w:pPr>
      <w:r>
        <w:rPr/>
        <w:tab/>
        <w:t>@nFN`text1`text2`</w:t>
      </w:r>
    </w:p>
    <w:p>
      <w:pPr>
        <w:pStyle w:val="PreformattedText"/>
        <w:bidi w:val="0"/>
        <w:jc w:val="left"/>
        <w:rPr/>
      </w:pPr>
      <w:r>
        <w:rPr/>
        <w:tab/>
        <w:t>@I`text`</w:t>
      </w:r>
    </w:p>
    <w:p>
      <w:pPr>
        <w:pStyle w:val="PreformattedText"/>
        <w:bidi w:val="0"/>
        <w:jc w:val="left"/>
        <w:rPr/>
      </w:pPr>
      <w:r>
        <w:rPr/>
        <w:tab/>
        <w:t>@nI``</w:t>
      </w:r>
    </w:p>
    <w:p>
      <w:pPr>
        <w:pStyle w:val="PreformattedText"/>
        <w:bidi w:val="0"/>
        <w:jc w:val="left"/>
        <w:rPr/>
      </w:pPr>
      <w:r>
        <w:rPr/>
        <w:tab/>
        <w:t>@ER`filespec`</w:t>
      </w:r>
    </w:p>
    <w:p>
      <w:pPr>
        <w:pStyle w:val="PreformattedText"/>
        <w:bidi w:val="0"/>
        <w:jc w:val="left"/>
        <w:rPr/>
      </w:pPr>
      <w:r>
        <w:rPr/>
        <w:tab/>
        <w:t>@nER`filespec`</w:t>
      </w:r>
    </w:p>
    <w:p>
      <w:pPr>
        <w:pStyle w:val="PreformattedText"/>
        <w:bidi w:val="0"/>
        <w:jc w:val="left"/>
        <w:rPr/>
      </w:pPr>
      <w:r>
        <w:rPr/>
        <w:tab/>
        <w:t>@nER``</w:t>
      </w:r>
    </w:p>
    <w:p>
      <w:pPr>
        <w:pStyle w:val="PreformattedText"/>
        <w:bidi w:val="0"/>
        <w:jc w:val="left"/>
        <w:rPr/>
      </w:pPr>
      <w:r>
        <w:rPr/>
        <w:tab/>
        <w:t>@ER``</w:t>
      </w:r>
    </w:p>
    <w:p>
      <w:pPr>
        <w:pStyle w:val="PreformattedText"/>
        <w:bidi w:val="0"/>
        <w:jc w:val="left"/>
        <w:rPr/>
      </w:pPr>
      <w:r>
        <w:rPr/>
        <w:tab/>
        <w:t>@:ER`filespec`</w:t>
      </w:r>
    </w:p>
    <w:p>
      <w:pPr>
        <w:pStyle w:val="PreformattedText"/>
        <w:bidi w:val="0"/>
        <w:jc w:val="left"/>
        <w:rPr/>
      </w:pPr>
      <w:r>
        <w:rPr/>
        <w:tab/>
        <w:t>@:nER`filespec`</w:t>
      </w:r>
    </w:p>
    <w:p>
      <w:pPr>
        <w:pStyle w:val="PreformattedText"/>
        <w:bidi w:val="0"/>
        <w:jc w:val="left"/>
        <w:rPr/>
      </w:pPr>
      <w:r>
        <w:rPr/>
        <w:tab/>
        <w:t>@:nER``</w:t>
      </w:r>
    </w:p>
    <w:p>
      <w:pPr>
        <w:pStyle w:val="PreformattedText"/>
        <w:bidi w:val="0"/>
        <w:jc w:val="left"/>
        <w:rPr/>
      </w:pPr>
      <w:r>
        <w:rPr/>
        <w:tab/>
        <w:t>@EW`filespec`</w:t>
      </w:r>
    </w:p>
    <w:p>
      <w:pPr>
        <w:pStyle w:val="PreformattedText"/>
        <w:bidi w:val="0"/>
        <w:jc w:val="left"/>
        <w:rPr/>
      </w:pPr>
      <w:r>
        <w:rPr/>
        <w:tab/>
        <w:t>@nEW`filespec`</w:t>
      </w:r>
    </w:p>
    <w:p>
      <w:pPr>
        <w:pStyle w:val="PreformattedText"/>
        <w:bidi w:val="0"/>
        <w:jc w:val="left"/>
        <w:rPr/>
      </w:pPr>
      <w:r>
        <w:rPr/>
        <w:tab/>
        <w:t>@nEW``</w:t>
      </w:r>
    </w:p>
    <w:p>
      <w:pPr>
        <w:pStyle w:val="PreformattedText"/>
        <w:bidi w:val="0"/>
        <w:jc w:val="left"/>
        <w:rPr/>
      </w:pPr>
      <w:r>
        <w:rPr/>
        <w:tab/>
        <w:t>@EW$</w:t>
      </w:r>
    </w:p>
    <w:p>
      <w:pPr>
        <w:pStyle w:val="PreformattedText"/>
        <w:bidi w:val="0"/>
        <w:jc w:val="left"/>
        <w:rPr/>
      </w:pPr>
      <w:r>
        <w:rPr/>
        <w:tab/>
        <w:t>@:EW`filespec`</w:t>
      </w:r>
    </w:p>
    <w:p>
      <w:pPr>
        <w:pStyle w:val="PreformattedText"/>
        <w:bidi w:val="0"/>
        <w:jc w:val="left"/>
        <w:rPr/>
      </w:pPr>
      <w:r>
        <w:rPr/>
        <w:tab/>
        <w:t>@:nEW`filespec`</w:t>
      </w:r>
    </w:p>
    <w:p>
      <w:pPr>
        <w:pStyle w:val="PreformattedText"/>
        <w:bidi w:val="0"/>
        <w:jc w:val="left"/>
        <w:rPr/>
      </w:pPr>
      <w:r>
        <w:rPr/>
        <w:tab/>
        <w:t>@:nEW``</w:t>
      </w:r>
    </w:p>
    <w:p>
      <w:pPr>
        <w:pStyle w:val="PreformattedText"/>
        <w:bidi w:val="0"/>
        <w:jc w:val="left"/>
        <w:rPr/>
      </w:pPr>
      <w:r>
        <w:rPr/>
        <w:tab/>
        <w:t>@EB`filespec`</w:t>
      </w:r>
    </w:p>
    <w:p>
      <w:pPr>
        <w:pStyle w:val="PreformattedText"/>
        <w:bidi w:val="0"/>
        <w:jc w:val="left"/>
        <w:rPr/>
      </w:pPr>
      <w:r>
        <w:rPr/>
        <w:tab/>
        <w:t>@nEB`filespec`</w:t>
      </w:r>
    </w:p>
    <w:p>
      <w:pPr>
        <w:pStyle w:val="PreformattedText"/>
        <w:bidi w:val="0"/>
        <w:jc w:val="left"/>
        <w:rPr/>
      </w:pPr>
      <w:r>
        <w:rPr/>
        <w:tab/>
        <w:t>@n,mEB`filespec`</w:t>
      </w:r>
    </w:p>
    <w:p>
      <w:pPr>
        <w:pStyle w:val="PreformattedText"/>
        <w:bidi w:val="0"/>
        <w:jc w:val="left"/>
        <w:rPr/>
      </w:pPr>
      <w:r>
        <w:rPr/>
        <w:tab/>
        <w:t>@:EB`filespec`</w:t>
      </w:r>
    </w:p>
    <w:p>
      <w:pPr>
        <w:pStyle w:val="PreformattedText"/>
        <w:bidi w:val="0"/>
        <w:jc w:val="left"/>
        <w:rPr/>
      </w:pPr>
      <w:r>
        <w:rPr/>
        <w:tab/>
        <w:t>@:nEB`filespec`</w:t>
      </w:r>
    </w:p>
    <w:p>
      <w:pPr>
        <w:pStyle w:val="PreformattedText"/>
        <w:bidi w:val="0"/>
        <w:jc w:val="left"/>
        <w:rPr/>
      </w:pPr>
      <w:r>
        <w:rPr/>
        <w:tab/>
        <w:t>@:n,mEB`filespec`</w:t>
      </w:r>
    </w:p>
    <w:p>
      <w:pPr>
        <w:pStyle w:val="PreformattedText"/>
        <w:bidi w:val="0"/>
        <w:jc w:val="left"/>
        <w:rPr/>
      </w:pPr>
      <w:r>
        <w:rPr/>
        <w:tab/>
        <w:t>@^Uq`text`</w:t>
      </w:r>
    </w:p>
    <w:p>
      <w:pPr>
        <w:pStyle w:val="PreformattedText"/>
        <w:bidi w:val="0"/>
        <w:jc w:val="left"/>
        <w:rPr/>
      </w:pPr>
      <w:r>
        <w:rPr/>
        <w:tab/>
        <w:t>@EG`text`</w:t>
      </w:r>
    </w:p>
    <w:p>
      <w:pPr>
        <w:pStyle w:val="PreformattedText"/>
        <w:bidi w:val="0"/>
        <w:jc w:val="left"/>
        <w:rPr/>
      </w:pPr>
      <w:r>
        <w:rPr/>
        <w:tab/>
        <w:t>@EG``</w:t>
      </w:r>
    </w:p>
    <w:p>
      <w:pPr>
        <w:pStyle w:val="PreformattedText"/>
        <w:bidi w:val="0"/>
        <w:jc w:val="left"/>
        <w:rPr/>
      </w:pPr>
      <w:r>
        <w:rPr/>
        <w:tab/>
        <w:t>@EN`filespec`</w:t>
      </w:r>
    </w:p>
    <w:p>
      <w:pPr>
        <w:pStyle w:val="PreformattedText"/>
        <w:bidi w:val="0"/>
        <w:jc w:val="left"/>
        <w:rPr/>
      </w:pPr>
      <w:r>
        <w:rPr/>
        <w:tab/>
        <w:t>@EI`filespec`</w:t>
      </w:r>
    </w:p>
    <w:p>
      <w:pPr>
        <w:pStyle w:val="PreformattedText"/>
        <w:bidi w:val="0"/>
        <w:jc w:val="left"/>
        <w:rPr/>
      </w:pPr>
      <w:r>
        <w:rPr/>
        <w:tab/>
        <w:t>@FR`text`</w:t>
      </w:r>
    </w:p>
    <w:p>
      <w:pPr>
        <w:pStyle w:val="PreformattedText"/>
        <w:bidi w:val="0"/>
        <w:jc w:val="left"/>
        <w:rPr/>
      </w:pPr>
      <w:r>
        <w:rPr/>
        <w:tab/>
        <w:t>@^A`text`</w:t>
      </w:r>
    </w:p>
    <w:p>
      <w:pPr>
        <w:pStyle w:val="PreformattedText"/>
        <w:bidi w:val="0"/>
        <w:jc w:val="left"/>
        <w:rPr/>
      </w:pPr>
      <w:r>
        <w:rPr/>
        <w:tab/>
        <w:t>@!`tag`</w:t>
      </w:r>
    </w:p>
    <w:p>
      <w:pPr>
        <w:pStyle w:val="PreformattedText"/>
        <w:bidi w:val="0"/>
        <w:jc w:val="left"/>
        <w:rPr/>
      </w:pPr>
      <w:r>
        <w:rPr/>
        <w:tab/>
        <w:t>@O`tag`</w:t>
      </w:r>
    </w:p>
    <w:p>
      <w:pPr>
        <w:pStyle w:val="PreformattedText"/>
        <w:bidi w:val="0"/>
        <w:jc w:val="left"/>
        <w:rPr/>
      </w:pPr>
      <w:r>
        <w:rPr/>
        <w:tab/>
        <w:t>@n^Uq`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ab/>
        <w:tab/>
        <w:tab/>
        <w:t>implied uTeco command:</w:t>
      </w:r>
    </w:p>
    <w:p>
      <w:pPr>
        <w:pStyle w:val="PreformattedText"/>
        <w:bidi w:val="0"/>
        <w:jc w:val="left"/>
        <w:rPr/>
      </w:pPr>
      <w:r>
        <w:rPr/>
        <w:tab/>
        <w:t>C&gt;teco filespec</w:t>
        <w:tab/>
        <w:tab/>
        <w:tab/>
        <w:tab/>
        <w:t>EBfilespec$Y$$</w:t>
      </w:r>
    </w:p>
    <w:p>
      <w:pPr>
        <w:pStyle w:val="PreformattedText"/>
        <w:bidi w:val="0"/>
        <w:jc w:val="left"/>
        <w:rPr/>
      </w:pPr>
      <w:r>
        <w:rPr/>
        <w:tab/>
        <w:t>C&gt;teco -bfilespec</w:t>
        <w:tab/>
        <w:tab/>
        <w:tab/>
        <w:t>EBfilespec$Y$$</w:t>
      </w:r>
    </w:p>
    <w:p>
      <w:pPr>
        <w:pStyle w:val="PreformattedText"/>
        <w:bidi w:val="0"/>
        <w:jc w:val="left"/>
        <w:rPr/>
      </w:pPr>
      <w:r>
        <w:rPr/>
        <w:tab/>
        <w:t>C&gt;teco -rfilespec</w:t>
        <w:tab/>
        <w:tab/>
        <w:tab/>
        <w:t>ERfilespec$Y$$</w:t>
      </w:r>
    </w:p>
    <w:p>
      <w:pPr>
        <w:pStyle w:val="PreformattedText"/>
        <w:bidi w:val="0"/>
        <w:jc w:val="left"/>
        <w:rPr/>
      </w:pPr>
      <w:r>
        <w:rPr/>
        <w:tab/>
        <w:t>C&gt;teco -wfilespec</w:t>
        <w:tab/>
        <w:tab/>
        <w:tab/>
        <w:t>EWfilespec$$</w:t>
      </w:r>
    </w:p>
    <w:p>
      <w:pPr>
        <w:pStyle w:val="PreformattedText"/>
        <w:bidi w:val="0"/>
        <w:jc w:val="left"/>
        <w:rPr/>
      </w:pPr>
      <w:r>
        <w:rPr/>
        <w:tab/>
        <w:t>C&gt;teco -rfilespec1 -wfilespec2</w:t>
        <w:tab/>
        <w:tab/>
        <w:t>EWfilespec2$ERfilespec1$Y$$</w:t>
      </w:r>
    </w:p>
    <w:p>
      <w:pPr>
        <w:pStyle w:val="PreformattedText"/>
        <w:bidi w:val="0"/>
        <w:jc w:val="left"/>
        <w:rPr/>
      </w:pPr>
      <w:r>
        <w:rPr/>
        <w:tab/>
        <w:t>C&gt;teco -itext</w:t>
        <w:tab/>
        <w:tab/>
        <w:tab/>
        <w:tab/>
        <w:t>Itext$</w:t>
      </w:r>
    </w:p>
    <w:p>
      <w:pPr>
        <w:pStyle w:val="PreformattedText"/>
        <w:bidi w:val="0"/>
        <w:jc w:val="left"/>
        <w:rPr/>
      </w:pPr>
      <w:r>
        <w:rPr/>
        <w:tab/>
        <w:t>C&gt;teco -mmacro</w:t>
        <w:tab/>
        <w:tab/>
        <w:tab/>
        <w:tab/>
        <w:t>EImacro.TEC$$</w:t>
      </w:r>
    </w:p>
    <w:p>
      <w:pPr>
        <w:pStyle w:val="PreformattedText"/>
        <w:bidi w:val="0"/>
        <w:jc w:val="left"/>
        <w:rPr/>
      </w:pPr>
      <w:r>
        <w:rPr/>
        <w:tab/>
        <w:t>C&gt;teco -mmacro text_string</w:t>
        <w:tab/>
        <w:tab/>
        <w:t>Itext_string$EImacro.TEC$$</w:t>
      </w:r>
    </w:p>
    <w:p>
      <w:pPr>
        <w:pStyle w:val="PreformattedText"/>
        <w:bidi w:val="0"/>
        <w:jc w:val="left"/>
        <w:rPr/>
      </w:pPr>
      <w:r>
        <w:rPr/>
        <w:tab/>
        <w:t>C&gt;teco -mmacro text1 text2 ... textn</w:t>
        <w:tab/>
        <w:t>Itext1&lt;retu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ext2&lt;retu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...&lt;retur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extn$EImacro.TEC$$</w:t>
      </w:r>
    </w:p>
    <w:p>
      <w:pPr>
        <w:pStyle w:val="PreformattedText"/>
        <w:bidi w:val="0"/>
        <w:jc w:val="left"/>
        <w:rPr/>
      </w:pPr>
      <w:r>
        <w:rPr/>
        <w:t>as well as various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teco filespec -mmacro</w:t>
        <w:tab/>
        <w:tab/>
        <w:t>EBfilespec$Y$EImacro.TEC$$</w:t>
      </w:r>
    </w:p>
    <w:p>
      <w:pPr>
        <w:pStyle w:val="PreformattedText"/>
        <w:bidi w:val="0"/>
        <w:jc w:val="left"/>
        <w:rPr/>
      </w:pPr>
      <w:r>
        <w:rPr/>
        <w:tab/>
        <w:t>C&gt;teco -bfilespec -mmacro text</w:t>
        <w:tab/>
        <w:t>EBfilespec$Y$Itext$EImacro.TEC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  The only requirement is that the -mmacro can only be followed by</w:t>
      </w:r>
    </w:p>
    <w:p>
      <w:pPr>
        <w:pStyle w:val="PreformattedText"/>
        <w:bidi w:val="0"/>
        <w:jc w:val="left"/>
        <w:rPr/>
      </w:pPr>
      <w:r>
        <w:rPr/>
        <w:t>option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when teco starts an attempt of ":EIteco.ini$" prior to 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execution.  If teco.ini is not found it the will not prin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.  Teco.ini is the system initializ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when teco starts a test to see if the startup is of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&gt;teco filespec", if it is an attempt of ":EIteco.tec$" is perfor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implied "EBfilespec$Y".  If teco.tec is not found it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an error message.  Teco.tec is the system default ed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Any other entry into uTECO will NOT execute the teco.te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>Code</w:t>
        <w:tab/>
        <w:t>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ARG</w:t>
        <w:tab/>
        <w:t>Improper arguments</w:t>
      </w:r>
    </w:p>
    <w:p>
      <w:pPr>
        <w:pStyle w:val="PreformattedText"/>
        <w:bidi w:val="0"/>
        <w:jc w:val="left"/>
        <w:rPr/>
      </w:pPr>
      <w:r>
        <w:rPr/>
        <w:t>?BAK</w:t>
        <w:tab/>
        <w:t>Cannot delete old backup file</w:t>
      </w:r>
    </w:p>
    <w:p>
      <w:pPr>
        <w:pStyle w:val="PreformattedText"/>
        <w:bidi w:val="0"/>
        <w:jc w:val="left"/>
        <w:rPr/>
      </w:pPr>
      <w:r>
        <w:rPr/>
        <w:t>?BNI</w:t>
        <w:tab/>
        <w:t>&gt; not in iteration</w:t>
      </w:r>
    </w:p>
    <w:p>
      <w:pPr>
        <w:pStyle w:val="PreformattedText"/>
        <w:bidi w:val="0"/>
        <w:jc w:val="left"/>
        <w:rPr/>
      </w:pPr>
      <w:r>
        <w:rPr/>
        <w:t>?COR</w:t>
        <w:tab/>
        <w:t>Memory capacity exceeded</w:t>
      </w:r>
    </w:p>
    <w:p>
      <w:pPr>
        <w:pStyle w:val="PreformattedText"/>
        <w:bidi w:val="0"/>
        <w:jc w:val="left"/>
        <w:rPr/>
      </w:pPr>
      <w:r>
        <w:rPr/>
        <w:t>?CCL</w:t>
        <w:tab/>
        <w:t>CCL not found or EGcommand$ too big</w:t>
      </w:r>
    </w:p>
    <w:p>
      <w:pPr>
        <w:pStyle w:val="PreformattedText"/>
        <w:bidi w:val="0"/>
        <w:jc w:val="left"/>
        <w:rPr/>
      </w:pPr>
      <w:r>
        <w:rPr/>
        <w:t>?COS</w:t>
        <w:tab/>
        <w:t>Contradictory output switches</w:t>
      </w:r>
    </w:p>
    <w:p>
      <w:pPr>
        <w:pStyle w:val="PreformattedText"/>
        <w:bidi w:val="0"/>
        <w:jc w:val="left"/>
        <w:rPr/>
      </w:pPr>
      <w:r>
        <w:rPr/>
        <w:t>?CPQ</w:t>
        <w:tab/>
        <w:t>Cannot POP Q-register</w:t>
      </w:r>
    </w:p>
    <w:p>
      <w:pPr>
        <w:pStyle w:val="PreformattedText"/>
        <w:bidi w:val="0"/>
        <w:jc w:val="left"/>
        <w:rPr/>
      </w:pPr>
      <w:r>
        <w:rPr/>
        <w:t>?DEV</w:t>
        <w:tab/>
        <w:t>Invalid device</w:t>
      </w:r>
    </w:p>
    <w:p>
      <w:pPr>
        <w:pStyle w:val="PreformattedText"/>
        <w:bidi w:val="0"/>
        <w:jc w:val="left"/>
        <w:rPr/>
      </w:pPr>
      <w:r>
        <w:rPr/>
        <w:t>?DIO</w:t>
        <w:tab/>
        <w:t>Directory I/O error</w:t>
      </w:r>
    </w:p>
    <w:p>
      <w:pPr>
        <w:pStyle w:val="PreformattedText"/>
        <w:bidi w:val="0"/>
        <w:jc w:val="left"/>
        <w:rPr/>
      </w:pPr>
      <w:r>
        <w:rPr/>
        <w:t>?DTB</w:t>
        <w:tab/>
        <w:t>Delete too big</w:t>
      </w:r>
    </w:p>
    <w:p>
      <w:pPr>
        <w:pStyle w:val="PreformattedText"/>
        <w:bidi w:val="0"/>
        <w:jc w:val="left"/>
        <w:rPr/>
      </w:pPr>
      <w:r>
        <w:rPr/>
        <w:t>?EBD</w:t>
        <w:tab/>
        <w:t>Bad EB device</w:t>
      </w:r>
    </w:p>
    <w:p>
      <w:pPr>
        <w:pStyle w:val="PreformattedText"/>
        <w:bidi w:val="0"/>
        <w:jc w:val="left"/>
        <w:rPr/>
      </w:pPr>
      <w:r>
        <w:rPr/>
        <w:t>?EBF</w:t>
        <w:tab/>
        <w:t>Bad EB filename</w:t>
      </w:r>
    </w:p>
    <w:p>
      <w:pPr>
        <w:pStyle w:val="PreformattedText"/>
        <w:bidi w:val="0"/>
        <w:jc w:val="left"/>
        <w:rPr/>
      </w:pPr>
      <w:r>
        <w:rPr/>
        <w:t>?EBO</w:t>
        <w:tab/>
        <w:t>Output file already open</w:t>
      </w:r>
    </w:p>
    <w:p>
      <w:pPr>
        <w:pStyle w:val="PreformattedText"/>
        <w:bidi w:val="0"/>
        <w:jc w:val="left"/>
        <w:rPr/>
      </w:pPr>
      <w:r>
        <w:rPr/>
        <w:t>?EBP</w:t>
        <w:tab/>
        <w:t>EB illegal because of protection</w:t>
      </w:r>
    </w:p>
    <w:p>
      <w:pPr>
        <w:pStyle w:val="PreformattedText"/>
        <w:bidi w:val="0"/>
        <w:jc w:val="left"/>
        <w:rPr/>
      </w:pPr>
      <w:r>
        <w:rPr/>
        <w:t>?EEE</w:t>
        <w:tab/>
        <w:t>Unable to read error message file</w:t>
      </w:r>
    </w:p>
    <w:p>
      <w:pPr>
        <w:pStyle w:val="PreformattedText"/>
        <w:bidi w:val="0"/>
        <w:jc w:val="left"/>
        <w:rPr/>
      </w:pPr>
      <w:r>
        <w:rPr/>
        <w:t>?EMA</w:t>
        <w:tab/>
        <w:t>EM with illegal argument</w:t>
      </w:r>
    </w:p>
    <w:p>
      <w:pPr>
        <w:pStyle w:val="PreformattedText"/>
        <w:bidi w:val="0"/>
        <w:jc w:val="left"/>
        <w:rPr/>
      </w:pPr>
      <w:r>
        <w:rPr/>
        <w:t>?EMD</w:t>
        <w:tab/>
        <w:t>EM with no input device open</w:t>
      </w:r>
    </w:p>
    <w:p>
      <w:pPr>
        <w:pStyle w:val="PreformattedText"/>
        <w:bidi w:val="0"/>
        <w:jc w:val="left"/>
        <w:rPr/>
      </w:pPr>
      <w:r>
        <w:rPr/>
        <w:t>?ENT</w:t>
        <w:tab/>
        <w:t>Enter error (cannot create output file)</w:t>
      </w:r>
    </w:p>
    <w:p>
      <w:pPr>
        <w:pStyle w:val="PreformattedText"/>
        <w:bidi w:val="0"/>
        <w:jc w:val="left"/>
        <w:rPr/>
      </w:pPr>
      <w:r>
        <w:rPr/>
        <w:t>?EOA</w:t>
        <w:tab/>
        <w:t>Bad argument to EO</w:t>
      </w:r>
    </w:p>
    <w:p>
      <w:pPr>
        <w:pStyle w:val="PreformattedText"/>
        <w:bidi w:val="0"/>
        <w:jc w:val="left"/>
        <w:rPr/>
      </w:pPr>
      <w:r>
        <w:rPr/>
        <w:t>?ERR</w:t>
        <w:tab/>
        <w:t>Monitor call failed</w:t>
      </w:r>
    </w:p>
    <w:p>
      <w:pPr>
        <w:pStyle w:val="PreformattedText"/>
        <w:bidi w:val="0"/>
        <w:jc w:val="left"/>
        <w:rPr/>
      </w:pPr>
      <w:r>
        <w:rPr/>
        <w:t>?FER</w:t>
        <w:tab/>
        <w:t>File error</w:t>
      </w:r>
    </w:p>
    <w:p>
      <w:pPr>
        <w:pStyle w:val="PreformattedText"/>
        <w:bidi w:val="0"/>
        <w:jc w:val="left"/>
        <w:rPr/>
      </w:pPr>
      <w:r>
        <w:rPr/>
        <w:t>?FNF</w:t>
        <w:tab/>
        <w:t>File not found</w:t>
      </w:r>
    </w:p>
    <w:p>
      <w:pPr>
        <w:pStyle w:val="PreformattedText"/>
        <w:bidi w:val="0"/>
        <w:jc w:val="left"/>
        <w:rPr/>
      </w:pPr>
      <w:r>
        <w:rPr/>
        <w:t>?FUL</w:t>
        <w:tab/>
        <w:t>Output command would have overflowed device</w:t>
      </w:r>
    </w:p>
    <w:p>
      <w:pPr>
        <w:pStyle w:val="PreformattedText"/>
        <w:bidi w:val="0"/>
        <w:jc w:val="left"/>
        <w:rPr/>
      </w:pPr>
      <w:r>
        <w:rPr/>
        <w:t>?IAB</w:t>
        <w:tab/>
        <w:t>Invalid nesting of &lt;..&gt; or (..)</w:t>
      </w:r>
    </w:p>
    <w:p>
      <w:pPr>
        <w:pStyle w:val="PreformattedText"/>
        <w:bidi w:val="0"/>
        <w:jc w:val="left"/>
        <w:rPr/>
      </w:pPr>
      <w:r>
        <w:rPr/>
        <w:t>?ICE</w:t>
        <w:tab/>
        <w:t>Illegal Ctrl-E in search argument</w:t>
      </w:r>
    </w:p>
    <w:p>
      <w:pPr>
        <w:pStyle w:val="PreformattedText"/>
        <w:bidi w:val="0"/>
        <w:jc w:val="left"/>
        <w:rPr/>
      </w:pPr>
      <w:r>
        <w:rPr/>
        <w:t>?ICT</w:t>
        <w:tab/>
        <w:t>Illegal control character in text argument</w:t>
      </w:r>
    </w:p>
    <w:p>
      <w:pPr>
        <w:pStyle w:val="PreformattedText"/>
        <w:bidi w:val="0"/>
        <w:jc w:val="left"/>
        <w:rPr/>
      </w:pPr>
      <w:r>
        <w:rPr/>
        <w:t>?IDV</w:t>
        <w:tab/>
        <w:t>Bad input device</w:t>
      </w:r>
    </w:p>
    <w:p>
      <w:pPr>
        <w:pStyle w:val="PreformattedText"/>
        <w:bidi w:val="0"/>
        <w:jc w:val="left"/>
        <w:rPr/>
      </w:pPr>
      <w:r>
        <w:rPr/>
        <w:t>?IEC</w:t>
        <w:tab/>
        <w:t>Illegal character after E</w:t>
      </w:r>
    </w:p>
    <w:p>
      <w:pPr>
        <w:pStyle w:val="PreformattedText"/>
        <w:bidi w:val="0"/>
        <w:jc w:val="left"/>
        <w:rPr/>
      </w:pPr>
      <w:r>
        <w:rPr/>
        <w:t>?IEM</w:t>
        <w:tab/>
        <w:t>Re-init failure after EM</w:t>
      </w:r>
    </w:p>
    <w:p>
      <w:pPr>
        <w:pStyle w:val="PreformattedText"/>
        <w:bidi w:val="0"/>
        <w:jc w:val="left"/>
        <w:rPr/>
      </w:pPr>
      <w:r>
        <w:rPr/>
        <w:t>?IFC</w:t>
        <w:tab/>
        <w:t>Illegal character after F</w:t>
      </w:r>
    </w:p>
    <w:p>
      <w:pPr>
        <w:pStyle w:val="PreformattedText"/>
        <w:bidi w:val="0"/>
        <w:jc w:val="left"/>
        <w:rPr/>
      </w:pPr>
      <w:r>
        <w:rPr/>
        <w:t>?IFN</w:t>
        <w:tab/>
        <w:t>Bad filename</w:t>
      </w:r>
    </w:p>
    <w:p>
      <w:pPr>
        <w:pStyle w:val="PreformattedText"/>
        <w:bidi w:val="0"/>
        <w:jc w:val="left"/>
        <w:rPr/>
      </w:pPr>
      <w:r>
        <w:rPr/>
        <w:t>?IIA</w:t>
        <w:tab/>
        <w:t>Illegal insert argument</w:t>
      </w:r>
    </w:p>
    <w:p>
      <w:pPr>
        <w:pStyle w:val="PreformattedText"/>
        <w:bidi w:val="0"/>
        <w:jc w:val="left"/>
        <w:rPr/>
      </w:pPr>
      <w:r>
        <w:rPr/>
        <w:t>?ILL</w:t>
        <w:tab/>
        <w:t>Illegal command</w:t>
      </w:r>
    </w:p>
    <w:p>
      <w:pPr>
        <w:pStyle w:val="PreformattedText"/>
        <w:bidi w:val="0"/>
        <w:jc w:val="left"/>
        <w:rPr/>
      </w:pPr>
      <w:r>
        <w:rPr/>
        <w:t>?ILN</w:t>
        <w:tab/>
        <w:t>Illegal number (8 or 9 in octal number)</w:t>
      </w:r>
    </w:p>
    <w:p>
      <w:pPr>
        <w:pStyle w:val="PreformattedText"/>
        <w:bidi w:val="0"/>
        <w:jc w:val="left"/>
        <w:rPr/>
      </w:pPr>
      <w:r>
        <w:rPr/>
        <w:t>?ILR</w:t>
        <w:tab/>
        <w:t>Cannot lookup input file to rename it</w:t>
      </w:r>
    </w:p>
    <w:p>
      <w:pPr>
        <w:pStyle w:val="PreformattedText"/>
        <w:bidi w:val="0"/>
        <w:jc w:val="left"/>
        <w:rPr/>
      </w:pPr>
      <w:r>
        <w:rPr/>
        <w:t>?INP</w:t>
        <w:tab/>
        <w:t>Input error</w:t>
      </w:r>
    </w:p>
    <w:p>
      <w:pPr>
        <w:pStyle w:val="PreformattedText"/>
        <w:bidi w:val="0"/>
        <w:jc w:val="left"/>
        <w:rPr/>
      </w:pPr>
      <w:r>
        <w:rPr/>
        <w:t>?IOS</w:t>
        <w:tab/>
        <w:t>Illegal character in I/O switch</w:t>
      </w:r>
    </w:p>
    <w:p>
      <w:pPr>
        <w:pStyle w:val="PreformattedText"/>
        <w:bidi w:val="0"/>
        <w:jc w:val="left"/>
        <w:rPr/>
      </w:pPr>
      <w:r>
        <w:rPr/>
        <w:t>?IQC</w:t>
        <w:tab/>
        <w:t>Illegal character after "</w:t>
      </w:r>
    </w:p>
    <w:p>
      <w:pPr>
        <w:pStyle w:val="PreformattedText"/>
        <w:bidi w:val="0"/>
        <w:jc w:val="left"/>
        <w:rPr/>
      </w:pPr>
      <w:r>
        <w:rPr/>
        <w:t>?IQN</w:t>
        <w:tab/>
        <w:t>Illegal Q-register name</w:t>
      </w:r>
    </w:p>
    <w:p>
      <w:pPr>
        <w:pStyle w:val="PreformattedText"/>
        <w:bidi w:val="0"/>
        <w:jc w:val="left"/>
        <w:rPr/>
      </w:pPr>
      <w:r>
        <w:rPr/>
        <w:t>?IRB</w:t>
        <w:tab/>
        <w:t>Cannot rename input file</w:t>
      </w:r>
    </w:p>
    <w:p>
      <w:pPr>
        <w:pStyle w:val="PreformattedText"/>
        <w:bidi w:val="0"/>
        <w:jc w:val="left"/>
        <w:rPr/>
      </w:pPr>
      <w:r>
        <w:rPr/>
        <w:t>?IRN</w:t>
        <w:tab/>
        <w:t>Failure in rename process</w:t>
      </w:r>
    </w:p>
    <w:p>
      <w:pPr>
        <w:pStyle w:val="PreformattedText"/>
        <w:bidi w:val="0"/>
        <w:jc w:val="left"/>
        <w:rPr/>
      </w:pPr>
      <w:r>
        <w:rPr/>
        <w:t>?ISA</w:t>
        <w:tab/>
        <w:t>Illegal search argument</w:t>
      </w:r>
    </w:p>
    <w:p>
      <w:pPr>
        <w:pStyle w:val="PreformattedText"/>
        <w:bidi w:val="0"/>
        <w:jc w:val="left"/>
        <w:rPr/>
      </w:pPr>
      <w:r>
        <w:rPr/>
        <w:t>?ISS</w:t>
        <w:tab/>
        <w:t>Illegal search string</w:t>
      </w:r>
    </w:p>
    <w:p>
      <w:pPr>
        <w:pStyle w:val="PreformattedText"/>
        <w:bidi w:val="0"/>
        <w:jc w:val="left"/>
        <w:rPr/>
      </w:pPr>
      <w:r>
        <w:rPr/>
        <w:t>?MAP</w:t>
        <w:tab/>
        <w:t>Missing '</w:t>
      </w:r>
    </w:p>
    <w:p>
      <w:pPr>
        <w:pStyle w:val="PreformattedText"/>
        <w:bidi w:val="0"/>
        <w:jc w:val="left"/>
        <w:rPr/>
      </w:pPr>
      <w:r>
        <w:rPr/>
        <w:t>?MEE</w:t>
        <w:tab/>
        <w:t>Macro ending with E</w:t>
      </w:r>
    </w:p>
    <w:p>
      <w:pPr>
        <w:pStyle w:val="PreformattedText"/>
        <w:bidi w:val="0"/>
        <w:jc w:val="left"/>
        <w:rPr/>
      </w:pPr>
      <w:r>
        <w:rPr/>
        <w:t>?MEF</w:t>
        <w:tab/>
        <w:t>Macro ending with F</w:t>
      </w:r>
    </w:p>
    <w:p>
      <w:pPr>
        <w:pStyle w:val="PreformattedText"/>
        <w:bidi w:val="0"/>
        <w:jc w:val="left"/>
        <w:rPr/>
      </w:pPr>
      <w:r>
        <w:rPr/>
        <w:t>?MEM</w:t>
        <w:tab/>
        <w:t>Memory capacity exceeded</w:t>
      </w:r>
    </w:p>
    <w:p>
      <w:pPr>
        <w:pStyle w:val="PreformattedText"/>
        <w:bidi w:val="0"/>
        <w:jc w:val="left"/>
        <w:rPr/>
      </w:pPr>
      <w:r>
        <w:rPr/>
        <w:t>?MEO</w:t>
        <w:tab/>
        <w:t>Macro ending with O</w:t>
      </w:r>
    </w:p>
    <w:p>
      <w:pPr>
        <w:pStyle w:val="PreformattedText"/>
        <w:bidi w:val="0"/>
        <w:jc w:val="left"/>
        <w:rPr/>
      </w:pPr>
      <w:r>
        <w:rPr/>
        <w:t>?MEQ</w:t>
        <w:tab/>
        <w:t>Macro ending with "</w:t>
      </w:r>
    </w:p>
    <w:p>
      <w:pPr>
        <w:pStyle w:val="PreformattedText"/>
        <w:bidi w:val="0"/>
        <w:jc w:val="left"/>
        <w:rPr/>
      </w:pPr>
      <w:r>
        <w:rPr/>
        <w:t>?MEU</w:t>
        <w:tab/>
        <w:t>Macro ending with U</w:t>
      </w:r>
    </w:p>
    <w:p>
      <w:pPr>
        <w:pStyle w:val="PreformattedText"/>
        <w:bidi w:val="0"/>
        <w:jc w:val="left"/>
        <w:rPr/>
      </w:pPr>
      <w:r>
        <w:rPr/>
        <w:t>?MFN</w:t>
        <w:tab/>
        <w:t>Missing filename</w:t>
      </w:r>
    </w:p>
    <w:p>
      <w:pPr>
        <w:pStyle w:val="PreformattedText"/>
        <w:bidi w:val="0"/>
        <w:jc w:val="left"/>
        <w:rPr/>
      </w:pPr>
      <w:r>
        <w:rPr/>
        <w:t>?MIQ</w:t>
        <w:tab/>
        <w:t>Missing Q-register name</w:t>
      </w:r>
    </w:p>
    <w:p>
      <w:pPr>
        <w:pStyle w:val="PreformattedText"/>
        <w:bidi w:val="0"/>
        <w:jc w:val="left"/>
        <w:rPr/>
      </w:pPr>
      <w:r>
        <w:rPr/>
        <w:t>?MLA</w:t>
        <w:tab/>
        <w:t>&gt; not in an iteration</w:t>
      </w:r>
    </w:p>
    <w:p>
      <w:pPr>
        <w:pStyle w:val="PreformattedText"/>
        <w:bidi w:val="0"/>
        <w:jc w:val="left"/>
        <w:rPr/>
      </w:pPr>
      <w:r>
        <w:rPr/>
        <w:t>?MLP</w:t>
        <w:tab/>
        <w:t>Missing (</w:t>
      </w:r>
    </w:p>
    <w:p>
      <w:pPr>
        <w:pStyle w:val="PreformattedText"/>
        <w:bidi w:val="0"/>
        <w:jc w:val="left"/>
        <w:rPr/>
      </w:pPr>
      <w:r>
        <w:rPr/>
        <w:t>?MRA</w:t>
        <w:tab/>
        <w:t>Missing &gt;</w:t>
      </w:r>
    </w:p>
    <w:p>
      <w:pPr>
        <w:pStyle w:val="PreformattedText"/>
        <w:bidi w:val="0"/>
        <w:jc w:val="left"/>
        <w:rPr/>
      </w:pPr>
      <w:r>
        <w:rPr/>
        <w:t>?MRP</w:t>
        <w:tab/>
        <w:t>Missing )</w:t>
      </w:r>
    </w:p>
    <w:p>
      <w:pPr>
        <w:pStyle w:val="PreformattedText"/>
        <w:bidi w:val="0"/>
        <w:jc w:val="left"/>
        <w:rPr/>
      </w:pPr>
      <w:r>
        <w:rPr/>
        <w:t>?MUU</w:t>
        <w:tab/>
        <w:t>Macro ending with ^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NAB</w:t>
        <w:tab/>
        <w:t>No argument before ^_</w:t>
      </w:r>
    </w:p>
    <w:p>
      <w:pPr>
        <w:pStyle w:val="PreformattedText"/>
        <w:bidi w:val="0"/>
        <w:jc w:val="left"/>
        <w:rPr/>
      </w:pPr>
      <w:r>
        <w:rPr/>
        <w:t>?NAC</w:t>
        <w:tab/>
        <w:t>No argument before ,</w:t>
      </w:r>
    </w:p>
    <w:p>
      <w:pPr>
        <w:pStyle w:val="PreformattedText"/>
        <w:bidi w:val="0"/>
        <w:jc w:val="left"/>
        <w:rPr/>
      </w:pPr>
      <w:r>
        <w:rPr/>
        <w:t>?NAE</w:t>
        <w:tab/>
        <w:t>No argument before =</w:t>
      </w:r>
    </w:p>
    <w:p>
      <w:pPr>
        <w:pStyle w:val="PreformattedText"/>
        <w:bidi w:val="0"/>
        <w:jc w:val="left"/>
        <w:rPr/>
      </w:pPr>
      <w:r>
        <w:rPr/>
        <w:t>?NAI</w:t>
        <w:tab/>
        <w:t>No escape after nI</w:t>
      </w:r>
    </w:p>
    <w:p>
      <w:pPr>
        <w:pStyle w:val="PreformattedText"/>
        <w:bidi w:val="0"/>
        <w:jc w:val="left"/>
        <w:rPr/>
      </w:pPr>
      <w:r>
        <w:rPr/>
        <w:t>?NAP</w:t>
        <w:tab/>
        <w:t>Negative or 0 argument to P</w:t>
      </w:r>
    </w:p>
    <w:p>
      <w:pPr>
        <w:pStyle w:val="PreformattedText"/>
        <w:bidi w:val="0"/>
        <w:jc w:val="left"/>
        <w:rPr/>
      </w:pPr>
      <w:r>
        <w:rPr/>
        <w:t>?NAQ</w:t>
        <w:tab/>
        <w:t>No argument before "</w:t>
      </w:r>
    </w:p>
    <w:p>
      <w:pPr>
        <w:pStyle w:val="PreformattedText"/>
        <w:bidi w:val="0"/>
        <w:jc w:val="left"/>
        <w:rPr/>
      </w:pPr>
      <w:r>
        <w:rPr/>
        <w:t>?NAS</w:t>
        <w:tab/>
        <w:t>No argument before ;</w:t>
      </w:r>
    </w:p>
    <w:p>
      <w:pPr>
        <w:pStyle w:val="PreformattedText"/>
        <w:bidi w:val="0"/>
        <w:jc w:val="left"/>
        <w:rPr/>
      </w:pPr>
      <w:r>
        <w:rPr/>
        <w:t>?NAU</w:t>
        <w:tab/>
        <w:t>No argument before U</w:t>
      </w:r>
    </w:p>
    <w:p>
      <w:pPr>
        <w:pStyle w:val="PreformattedText"/>
        <w:bidi w:val="0"/>
        <w:jc w:val="left"/>
        <w:rPr/>
      </w:pPr>
      <w:r>
        <w:rPr/>
        <w:t>?NAY</w:t>
        <w:tab/>
        <w:t>Numeric argument with Y</w:t>
      </w:r>
    </w:p>
    <w:p>
      <w:pPr>
        <w:pStyle w:val="PreformattedText"/>
        <w:bidi w:val="0"/>
        <w:jc w:val="left"/>
        <w:rPr/>
      </w:pPr>
      <w:r>
        <w:rPr/>
        <w:t>?NCS</w:t>
        <w:tab/>
        <w:t>No command string seen prior to *q</w:t>
      </w:r>
    </w:p>
    <w:p>
      <w:pPr>
        <w:pStyle w:val="PreformattedText"/>
        <w:bidi w:val="0"/>
        <w:jc w:val="left"/>
        <w:rPr/>
      </w:pPr>
      <w:r>
        <w:rPr/>
        <w:t>?NFI</w:t>
        <w:tab/>
        <w:t>No file for input</w:t>
      </w:r>
    </w:p>
    <w:p>
      <w:pPr>
        <w:pStyle w:val="PreformattedText"/>
        <w:bidi w:val="0"/>
        <w:jc w:val="left"/>
        <w:rPr/>
      </w:pPr>
      <w:r>
        <w:rPr/>
        <w:t>?NFO</w:t>
        <w:tab/>
        <w:t>No file for output</w:t>
      </w:r>
    </w:p>
    <w:p>
      <w:pPr>
        <w:pStyle w:val="PreformattedText"/>
        <w:bidi w:val="0"/>
        <w:jc w:val="left"/>
        <w:rPr/>
      </w:pPr>
      <w:r>
        <w:rPr/>
        <w:t>?NNQ</w:t>
        <w:tab/>
        <w:t>No number in Q-register</w:t>
      </w:r>
    </w:p>
    <w:p>
      <w:pPr>
        <w:pStyle w:val="PreformattedText"/>
        <w:bidi w:val="0"/>
        <w:jc w:val="left"/>
        <w:rPr/>
      </w:pPr>
      <w:r>
        <w:rPr/>
        <w:t>?NRO</w:t>
        <w:tab/>
        <w:t>No room for output</w:t>
      </w:r>
    </w:p>
    <w:p>
      <w:pPr>
        <w:pStyle w:val="PreformattedText"/>
        <w:bidi w:val="0"/>
        <w:jc w:val="left"/>
        <w:rPr/>
      </w:pPr>
      <w:r>
        <w:rPr/>
        <w:t>?NTQ</w:t>
        <w:tab/>
        <w:t>No text in Q-register</w:t>
      </w:r>
    </w:p>
    <w:p>
      <w:pPr>
        <w:pStyle w:val="PreformattedText"/>
        <w:bidi w:val="0"/>
        <w:jc w:val="left"/>
        <w:rPr/>
      </w:pPr>
      <w:r>
        <w:rPr/>
        <w:t>?NYI</w:t>
        <w:tab/>
        <w:t>Command not yet implemented</w:t>
      </w:r>
    </w:p>
    <w:p>
      <w:pPr>
        <w:pStyle w:val="PreformattedText"/>
        <w:bidi w:val="0"/>
        <w:jc w:val="left"/>
        <w:rPr/>
      </w:pPr>
      <w:r>
        <w:rPr/>
        <w:t>?OCT</w:t>
        <w:tab/>
        <w:t>8 or 9 in octal digit string</w:t>
      </w:r>
    </w:p>
    <w:p>
      <w:pPr>
        <w:pStyle w:val="PreformattedText"/>
        <w:bidi w:val="0"/>
        <w:jc w:val="left"/>
        <w:rPr/>
      </w:pPr>
      <w:r>
        <w:rPr/>
        <w:t>?ODV</w:t>
        <w:tab/>
        <w:t>Output device not available</w:t>
      </w:r>
    </w:p>
    <w:p>
      <w:pPr>
        <w:pStyle w:val="PreformattedText"/>
        <w:bidi w:val="0"/>
        <w:jc w:val="left"/>
        <w:rPr/>
      </w:pPr>
      <w:r>
        <w:rPr/>
        <w:t>?OFO</w:t>
        <w:tab/>
        <w:t>Output file already open</w:t>
      </w:r>
    </w:p>
    <w:p>
      <w:pPr>
        <w:pStyle w:val="PreformattedText"/>
        <w:bidi w:val="0"/>
        <w:jc w:val="left"/>
        <w:rPr/>
      </w:pPr>
      <w:r>
        <w:rPr/>
        <w:t>?OLR</w:t>
        <w:tab/>
        <w:t>Cannot lookup output file to rename it</w:t>
      </w:r>
    </w:p>
    <w:p>
      <w:pPr>
        <w:pStyle w:val="PreformattedText"/>
        <w:bidi w:val="0"/>
        <w:jc w:val="left"/>
        <w:rPr/>
      </w:pPr>
      <w:r>
        <w:rPr/>
        <w:t>?OUT</w:t>
        <w:tab/>
        <w:t>Output error</w:t>
      </w:r>
    </w:p>
    <w:p>
      <w:pPr>
        <w:pStyle w:val="PreformattedText"/>
        <w:bidi w:val="0"/>
        <w:jc w:val="left"/>
        <w:rPr/>
      </w:pPr>
      <w:r>
        <w:rPr/>
        <w:t>?PAR</w:t>
        <w:tab/>
        <w:t>Confused use of parentheses</w:t>
      </w:r>
    </w:p>
    <w:p>
      <w:pPr>
        <w:pStyle w:val="PreformattedText"/>
        <w:bidi w:val="0"/>
        <w:jc w:val="left"/>
        <w:rPr/>
      </w:pPr>
      <w:r>
        <w:rPr/>
        <w:t>?PDO</w:t>
        <w:tab/>
        <w:t>Push-down list overflow</w:t>
      </w:r>
    </w:p>
    <w:p>
      <w:pPr>
        <w:pStyle w:val="PreformattedText"/>
        <w:bidi w:val="0"/>
        <w:jc w:val="left"/>
        <w:rPr/>
      </w:pPr>
      <w:r>
        <w:rPr/>
        <w:t>?POP</w:t>
        <w:tab/>
        <w:t>Attempt to move pointer off page</w:t>
      </w:r>
    </w:p>
    <w:p>
      <w:pPr>
        <w:pStyle w:val="PreformattedText"/>
        <w:bidi w:val="0"/>
        <w:jc w:val="left"/>
        <w:rPr/>
      </w:pPr>
      <w:r>
        <w:rPr/>
        <w:t>?PPN</w:t>
        <w:tab/>
        <w:t>Illegal PPN</w:t>
      </w:r>
    </w:p>
    <w:p>
      <w:pPr>
        <w:pStyle w:val="PreformattedText"/>
        <w:bidi w:val="0"/>
        <w:jc w:val="left"/>
        <w:rPr/>
      </w:pPr>
      <w:r>
        <w:rPr/>
        <w:t>?QMO</w:t>
        <w:tab/>
        <w:t>Q-register memory overflow</w:t>
      </w:r>
    </w:p>
    <w:p>
      <w:pPr>
        <w:pStyle w:val="PreformattedText"/>
        <w:bidi w:val="0"/>
        <w:jc w:val="left"/>
        <w:rPr/>
      </w:pPr>
      <w:r>
        <w:rPr/>
        <w:t>?RNO</w:t>
        <w:tab/>
        <w:t>Cannot rename output</w:t>
      </w:r>
    </w:p>
    <w:p>
      <w:pPr>
        <w:pStyle w:val="PreformattedText"/>
        <w:bidi w:val="0"/>
        <w:jc w:val="left"/>
        <w:rPr/>
      </w:pPr>
      <w:r>
        <w:rPr/>
        <w:t>?SAL</w:t>
        <w:tab/>
        <w:t>Second argument less than first</w:t>
      </w:r>
    </w:p>
    <w:p>
      <w:pPr>
        <w:pStyle w:val="PreformattedText"/>
        <w:bidi w:val="0"/>
        <w:jc w:val="left"/>
        <w:rPr/>
      </w:pPr>
      <w:r>
        <w:rPr/>
        <w:t>?SNA</w:t>
        <w:tab/>
        <w:t>Initial search with no argument</w:t>
      </w:r>
    </w:p>
    <w:p>
      <w:pPr>
        <w:pStyle w:val="PreformattedText"/>
        <w:bidi w:val="0"/>
        <w:jc w:val="left"/>
        <w:rPr/>
      </w:pPr>
      <w:r>
        <w:rPr/>
        <w:t>?SNI</w:t>
        <w:tab/>
        <w:t>not in iteration</w:t>
      </w:r>
    </w:p>
    <w:p>
      <w:pPr>
        <w:pStyle w:val="PreformattedText"/>
        <w:bidi w:val="0"/>
        <w:jc w:val="left"/>
        <w:rPr/>
      </w:pPr>
      <w:r>
        <w:rPr/>
        <w:t>?SRH</w:t>
        <w:tab/>
        <w:t>Search failure</w:t>
      </w:r>
    </w:p>
    <w:p>
      <w:pPr>
        <w:pStyle w:val="PreformattedText"/>
        <w:bidi w:val="0"/>
        <w:jc w:val="left"/>
        <w:rPr/>
      </w:pPr>
      <w:r>
        <w:rPr/>
        <w:t>?STC</w:t>
        <w:tab/>
        <w:t>Search string has too many characters</w:t>
      </w:r>
    </w:p>
    <w:p>
      <w:pPr>
        <w:pStyle w:val="PreformattedText"/>
        <w:bidi w:val="0"/>
        <w:jc w:val="left"/>
        <w:rPr/>
      </w:pPr>
      <w:r>
        <w:rPr/>
        <w:t>?STL</w:t>
        <w:tab/>
        <w:t>Search string too long</w:t>
      </w:r>
    </w:p>
    <w:p>
      <w:pPr>
        <w:pStyle w:val="PreformattedText"/>
        <w:bidi w:val="0"/>
        <w:jc w:val="left"/>
        <w:rPr/>
      </w:pPr>
      <w:r>
        <w:rPr/>
        <w:t>?TAG</w:t>
        <w:tab/>
        <w:t>Missing tag</w:t>
      </w:r>
    </w:p>
    <w:p>
      <w:pPr>
        <w:pStyle w:val="PreformattedText"/>
        <w:bidi w:val="0"/>
        <w:jc w:val="left"/>
        <w:rPr/>
      </w:pPr>
      <w:r>
        <w:rPr/>
        <w:t>?TAL</w:t>
        <w:tab/>
        <w:t>Two arguments with L</w:t>
      </w:r>
    </w:p>
    <w:p>
      <w:pPr>
        <w:pStyle w:val="PreformattedText"/>
        <w:bidi w:val="0"/>
        <w:jc w:val="left"/>
        <w:rPr/>
      </w:pPr>
      <w:r>
        <w:rPr/>
        <w:t>?TTL</w:t>
        <w:tab/>
        <w:t>Tag too long</w:t>
      </w:r>
    </w:p>
    <w:p>
      <w:pPr>
        <w:pStyle w:val="PreformattedText"/>
        <w:bidi w:val="0"/>
        <w:jc w:val="left"/>
        <w:rPr/>
      </w:pPr>
      <w:r>
        <w:rPr/>
        <w:t>?TTY</w:t>
        <w:tab/>
        <w:t>Illegal TTY device</w:t>
      </w:r>
    </w:p>
    <w:p>
      <w:pPr>
        <w:pStyle w:val="PreformattedText"/>
        <w:bidi w:val="0"/>
        <w:jc w:val="left"/>
        <w:rPr/>
      </w:pPr>
      <w:r>
        <w:rPr/>
        <w:t>?UCA</w:t>
        <w:tab/>
        <w:t>Unterminated ^A command</w:t>
      </w:r>
    </w:p>
    <w:p>
      <w:pPr>
        <w:pStyle w:val="PreformattedText"/>
        <w:bidi w:val="0"/>
        <w:jc w:val="left"/>
        <w:rPr/>
      </w:pPr>
      <w:r>
        <w:rPr/>
        <w:t>?UEA</w:t>
        <w:tab/>
        <w:t>Unimplemented EA</w:t>
      </w:r>
    </w:p>
    <w:p>
      <w:pPr>
        <w:pStyle w:val="PreformattedText"/>
        <w:bidi w:val="0"/>
        <w:jc w:val="left"/>
        <w:rPr/>
      </w:pPr>
      <w:r>
        <w:rPr/>
        <w:t>?UEI</w:t>
        <w:tab/>
        <w:t>Unimplemented EI</w:t>
      </w:r>
    </w:p>
    <w:p>
      <w:pPr>
        <w:pStyle w:val="PreformattedText"/>
        <w:bidi w:val="0"/>
        <w:jc w:val="left"/>
        <w:rPr/>
      </w:pPr>
      <w:r>
        <w:rPr/>
        <w:t>?UEN</w:t>
        <w:tab/>
        <w:t>Unimplemented EN</w:t>
      </w:r>
    </w:p>
    <w:p>
      <w:pPr>
        <w:pStyle w:val="PreformattedText"/>
        <w:bidi w:val="0"/>
        <w:jc w:val="left"/>
        <w:rPr/>
      </w:pPr>
      <w:r>
        <w:rPr/>
        <w:t>?UEP</w:t>
        <w:tab/>
        <w:t>Unimplemented EP</w:t>
      </w:r>
    </w:p>
    <w:p>
      <w:pPr>
        <w:pStyle w:val="PreformattedText"/>
        <w:bidi w:val="0"/>
        <w:jc w:val="left"/>
        <w:rPr/>
      </w:pPr>
      <w:r>
        <w:rPr/>
        <w:t>?UFS</w:t>
        <w:tab/>
        <w:t>Macro ending with unterminated file specification</w:t>
      </w:r>
    </w:p>
    <w:p>
      <w:pPr>
        <w:pStyle w:val="PreformattedText"/>
        <w:bidi w:val="0"/>
        <w:jc w:val="left"/>
        <w:rPr/>
      </w:pPr>
      <w:r>
        <w:rPr/>
        <w:t>?UIN</w:t>
        <w:tab/>
        <w:t>Unterminated insert</w:t>
      </w:r>
    </w:p>
    <w:p>
      <w:pPr>
        <w:pStyle w:val="PreformattedText"/>
        <w:bidi w:val="0"/>
        <w:jc w:val="left"/>
        <w:rPr/>
      </w:pPr>
      <w:r>
        <w:rPr/>
        <w:t>?UIS</w:t>
        <w:tab/>
        <w:t>Undefined I/O switch</w:t>
      </w:r>
    </w:p>
    <w:p>
      <w:pPr>
        <w:pStyle w:val="PreformattedText"/>
        <w:bidi w:val="0"/>
        <w:jc w:val="left"/>
        <w:rPr/>
      </w:pPr>
      <w:r>
        <w:rPr/>
        <w:t>?USR</w:t>
        <w:tab/>
        <w:t>Unterminated search command</w:t>
      </w:r>
    </w:p>
    <w:p>
      <w:pPr>
        <w:pStyle w:val="PreformattedText"/>
        <w:bidi w:val="0"/>
        <w:jc w:val="left"/>
        <w:rPr/>
      </w:pPr>
      <w:r>
        <w:rPr/>
        <w:t>?UTC</w:t>
        <w:tab/>
        <w:t>Unterminated command</w:t>
      </w:r>
    </w:p>
    <w:p>
      <w:pPr>
        <w:pStyle w:val="PreformattedText"/>
        <w:bidi w:val="0"/>
        <w:jc w:val="left"/>
        <w:rPr/>
      </w:pPr>
      <w:r>
        <w:rPr/>
        <w:t>?UTG</w:t>
        <w:tab/>
        <w:t>Unterminated tag</w:t>
      </w:r>
    </w:p>
    <w:p>
      <w:pPr>
        <w:pStyle w:val="PreformattedText"/>
        <w:bidi w:val="0"/>
        <w:jc w:val="left"/>
        <w:rPr/>
      </w:pPr>
      <w:r>
        <w:rPr/>
        <w:t>?UTM</w:t>
        <w:tab/>
        <w:t>Unterminated macro</w:t>
      </w:r>
    </w:p>
    <w:p>
      <w:pPr>
        <w:pStyle w:val="PreformattedText"/>
        <w:bidi w:val="0"/>
        <w:jc w:val="left"/>
        <w:rPr/>
      </w:pPr>
      <w:r>
        <w:rPr/>
        <w:t>?UUO</w:t>
        <w:tab/>
        <w:t>Illegal UUO</w:t>
      </w:r>
    </w:p>
    <w:p>
      <w:pPr>
        <w:pStyle w:val="PreformattedText"/>
        <w:bidi w:val="0"/>
        <w:jc w:val="left"/>
        <w:rPr/>
      </w:pPr>
      <w:r>
        <w:rPr/>
        <w:t>?WLO</w:t>
        <w:tab/>
        <w:t>System device is write locked</w:t>
      </w:r>
    </w:p>
    <w:p>
      <w:pPr>
        <w:pStyle w:val="PreformattedText"/>
        <w:bidi w:val="0"/>
        <w:jc w:val="left"/>
        <w:rPr/>
      </w:pPr>
      <w:r>
        <w:rPr/>
        <w:t>?XAB</w:t>
        <w:tab/>
        <w:t>Execution aborted by Ctrl-C/Ctrl-Break</w:t>
      </w:r>
    </w:p>
    <w:p>
      <w:pPr>
        <w:pStyle w:val="PreformattedText"/>
        <w:bidi w:val="0"/>
        <w:jc w:val="left"/>
        <w:rPr/>
      </w:pPr>
      <w:r>
        <w:rPr/>
        <w:t>?YCA</w:t>
        <w:tab/>
        <w:t>Y command aborted</w:t>
      </w:r>
    </w:p>
    <w:p>
      <w:pPr>
        <w:pStyle w:val="PreformattedText"/>
        <w:bidi w:val="0"/>
        <w:jc w:val="left"/>
        <w:rPr/>
      </w:pPr>
      <w:r>
        <w:rPr/>
        <w:t>?nnn</w:t>
        <w:tab/>
        <w:t>Monitor call fai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describes the return codes for function keys.  3-Digit</w:t>
      </w:r>
    </w:p>
    <w:p>
      <w:pPr>
        <w:pStyle w:val="PreformattedText"/>
        <w:bidi w:val="0"/>
        <w:jc w:val="left"/>
        <w:rPr/>
      </w:pPr>
      <w:r>
        <w:rPr/>
        <w:t>strings are octal radix for character codes that won't print in this document</w:t>
      </w:r>
    </w:p>
    <w:p>
      <w:pPr>
        <w:pStyle w:val="PreformattedText"/>
        <w:bidi w:val="0"/>
        <w:jc w:val="left"/>
        <w:rPr/>
      </w:pPr>
      <w:r>
        <w:rPr/>
        <w:t>spaces are not returned but are used for clarity.  The strings returned</w:t>
      </w:r>
    </w:p>
    <w:p>
      <w:pPr>
        <w:pStyle w:val="PreformattedText"/>
        <w:bidi w:val="0"/>
        <w:jc w:val="left"/>
        <w:rPr/>
      </w:pPr>
      <w:r>
        <w:rPr/>
        <w:t>depend on the emulation mode when the character is read via ^T.  If no</w:t>
      </w:r>
    </w:p>
    <w:p>
      <w:pPr>
        <w:pStyle w:val="PreformattedText"/>
        <w:bidi w:val="0"/>
        <w:jc w:val="left"/>
        <w:rPr/>
      </w:pPr>
      <w:r>
        <w:rPr/>
        <w:t>emulation mode is set then a null is read as the character.  The scann codes</w:t>
      </w:r>
    </w:p>
    <w:p>
      <w:pPr>
        <w:pStyle w:val="PreformattedText"/>
        <w:bidi w:val="0"/>
        <w:jc w:val="left"/>
        <w:rPr/>
      </w:pPr>
      <w:r>
        <w:rPr/>
        <w:t>may be read back with ::^T.  Some of the keys return different codes depending</w:t>
      </w:r>
    </w:p>
    <w:p>
      <w:pPr>
        <w:pStyle w:val="PreformattedText"/>
        <w:bidi w:val="0"/>
        <w:jc w:val="left"/>
        <w:rPr/>
      </w:pPr>
      <w:r>
        <w:rPr/>
        <w:t>on Normal Mode (NM) or Application Mode (AM).  Also note that (text) represents</w:t>
      </w:r>
    </w:p>
    <w:p>
      <w:pPr>
        <w:pStyle w:val="PreformattedText"/>
        <w:bidi w:val="0"/>
        <w:jc w:val="left"/>
        <w:rPr/>
      </w:pPr>
      <w:r>
        <w:rPr/>
        <w:t>the key cap legend on the DEC style keyboards that this key is attempting to</w:t>
      </w:r>
    </w:p>
    <w:p>
      <w:pPr>
        <w:pStyle w:val="PreformattedText"/>
        <w:bidi w:val="0"/>
        <w:jc w:val="left"/>
        <w:rPr/>
      </w:pPr>
      <w:r>
        <w:rPr/>
        <w:t>emulate.  If n/a is in the column then the key will not operate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T200 7-Bit</w:t>
        <w:tab/>
        <w:t>VT200 8-Bit</w:t>
        <w:tab/>
        <w:t>VT100</w:t>
        <w:tab/>
        <w:tab/>
        <w:t>VT52</w:t>
      </w:r>
    </w:p>
    <w:p>
      <w:pPr>
        <w:pStyle w:val="PreformattedText"/>
        <w:bidi w:val="0"/>
        <w:jc w:val="left"/>
        <w:rPr/>
      </w:pPr>
      <w:r>
        <w:rPr/>
        <w:t>UpArrow NM</w:t>
        <w:tab/>
        <w:t>033 [ A</w:t>
        <w:tab/>
        <w:tab/>
        <w:t>233 A</w:t>
        <w:tab/>
        <w:tab/>
        <w:t>033 [ A</w:t>
        <w:tab/>
        <w:tab/>
        <w:t>033 A</w:t>
      </w:r>
    </w:p>
    <w:p>
      <w:pPr>
        <w:pStyle w:val="PreformattedText"/>
        <w:bidi w:val="0"/>
        <w:jc w:val="left"/>
        <w:rPr/>
      </w:pPr>
      <w:r>
        <w:rPr/>
        <w:t>UpArrow</w:t>
        <w:tab/>
        <w:t>AM</w:t>
        <w:tab/>
        <w:t>033 O A</w:t>
        <w:tab/>
        <w:tab/>
        <w:t>217 A</w:t>
        <w:tab/>
        <w:tab/>
        <w:t>033 O A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Arrow NM</w:t>
        <w:tab/>
        <w:t>033 [ B</w:t>
        <w:tab/>
        <w:tab/>
        <w:t>233 B</w:t>
        <w:tab/>
        <w:tab/>
        <w:t>033 [ B</w:t>
        <w:tab/>
        <w:tab/>
        <w:t>033 B</w:t>
      </w:r>
    </w:p>
    <w:p>
      <w:pPr>
        <w:pStyle w:val="PreformattedText"/>
        <w:bidi w:val="0"/>
        <w:jc w:val="left"/>
        <w:rPr/>
      </w:pPr>
      <w:r>
        <w:rPr/>
        <w:t>DownArrow AM</w:t>
        <w:tab/>
        <w:t>033 O B</w:t>
        <w:tab/>
        <w:tab/>
        <w:t>217 B</w:t>
        <w:tab/>
        <w:tab/>
        <w:t>033 O B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 NM</w:t>
        <w:tab/>
        <w:t>033 [ C</w:t>
        <w:tab/>
        <w:tab/>
        <w:t>233 C</w:t>
        <w:tab/>
        <w:tab/>
        <w:t>033 [ C</w:t>
        <w:tab/>
        <w:tab/>
        <w:t>033 C</w:t>
      </w:r>
    </w:p>
    <w:p>
      <w:pPr>
        <w:pStyle w:val="PreformattedText"/>
        <w:bidi w:val="0"/>
        <w:jc w:val="left"/>
        <w:rPr/>
      </w:pPr>
      <w:r>
        <w:rPr/>
        <w:t>RightArrow AM</w:t>
        <w:tab/>
        <w:t>033 O C</w:t>
        <w:tab/>
        <w:tab/>
        <w:t>217 C</w:t>
        <w:tab/>
        <w:tab/>
        <w:t>033 O C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Arrow NM</w:t>
        <w:tab/>
        <w:t>033 [ D</w:t>
        <w:tab/>
        <w:tab/>
        <w:t>233 D</w:t>
        <w:tab/>
        <w:tab/>
        <w:t>033 [ D</w:t>
        <w:tab/>
        <w:tab/>
        <w:t>033 D</w:t>
      </w:r>
    </w:p>
    <w:p>
      <w:pPr>
        <w:pStyle w:val="PreformattedText"/>
        <w:bidi w:val="0"/>
        <w:jc w:val="left"/>
        <w:rPr/>
      </w:pPr>
      <w:r>
        <w:rPr/>
        <w:t>LeftArrow AM</w:t>
        <w:tab/>
        <w:t>033 O D</w:t>
        <w:tab/>
        <w:tab/>
        <w:t>217 D</w:t>
        <w:tab/>
        <w:tab/>
        <w:t>033 O D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  <w:tab/>
        <w:tab/>
        <w:t>033 [ 1 ~</w:t>
        <w:tab/>
        <w:t>233 1 ~</w:t>
        <w:tab/>
        <w:tab/>
        <w:t>n/a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  <w:t>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  <w:tab/>
        <w:tab/>
        <w:t>033 [ 2 ~</w:t>
        <w:tab/>
        <w:t>233 2 ~</w:t>
        <w:tab/>
        <w:tab/>
        <w:t>n/a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  <w:t>(Insert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</w:t>
        <w:tab/>
        <w:tab/>
        <w:t>033 [ 3 ~</w:t>
        <w:tab/>
        <w:t>233 3 ~</w:t>
        <w:tab/>
        <w:tab/>
        <w:t>n/a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  <w:t>(Re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  <w:tab/>
        <w:tab/>
        <w:t>033 [ 4 ~</w:t>
        <w:tab/>
        <w:t>233 4 ~</w:t>
        <w:tab/>
        <w:tab/>
        <w:t>n/a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  <w:t>(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>033 [ 5 ~</w:t>
        <w:tab/>
        <w:t>233 5 ~</w:t>
        <w:tab/>
        <w:tab/>
        <w:t>n/a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  <w:t>(Prev Sc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</w:t>
        <w:tab/>
        <w:t>033 [ 6 ~</w:t>
        <w:tab/>
        <w:t>233 6 ~</w:t>
        <w:tab/>
        <w:tab/>
        <w:t>n/a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  <w:t>(Next Sc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ad (101 style keybo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</w:t>
        <w:tab/>
        <w:tab/>
        <w:t>033 O P</w:t>
        <w:tab/>
        <w:tab/>
        <w:t>217 P</w:t>
        <w:tab/>
        <w:tab/>
        <w:t>033 O P</w:t>
        <w:tab/>
        <w:tab/>
        <w:t>033 P</w:t>
      </w:r>
    </w:p>
    <w:p>
      <w:pPr>
        <w:pStyle w:val="PreformattedText"/>
        <w:bidi w:val="0"/>
        <w:jc w:val="left"/>
        <w:rPr/>
      </w:pPr>
      <w:r>
        <w:rPr/>
        <w:t>(P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033 O Q</w:t>
        <w:tab/>
        <w:tab/>
        <w:t>217 Q</w:t>
        <w:tab/>
        <w:tab/>
        <w:t>033 O Q</w:t>
        <w:tab/>
        <w:tab/>
        <w:t>033 Q</w:t>
      </w:r>
    </w:p>
    <w:p>
      <w:pPr>
        <w:pStyle w:val="PreformattedText"/>
        <w:bidi w:val="0"/>
        <w:jc w:val="left"/>
        <w:rPr/>
      </w:pPr>
      <w:r>
        <w:rPr/>
        <w:t>(P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033 O R</w:t>
        <w:tab/>
        <w:tab/>
        <w:t>217 R</w:t>
        <w:tab/>
        <w:tab/>
        <w:t>033 O R</w:t>
        <w:tab/>
        <w:tab/>
        <w:t>033 R</w:t>
      </w:r>
    </w:p>
    <w:p>
      <w:pPr>
        <w:pStyle w:val="PreformattedText"/>
        <w:bidi w:val="0"/>
        <w:jc w:val="left"/>
        <w:rPr/>
      </w:pPr>
      <w:r>
        <w:rPr/>
        <w:t>(P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033 O S</w:t>
        <w:tab/>
        <w:tab/>
        <w:t>217 S</w:t>
        <w:tab/>
        <w:tab/>
        <w:t>033 O S</w:t>
        <w:tab/>
        <w:tab/>
        <w:t>033 S</w:t>
      </w:r>
    </w:p>
    <w:p>
      <w:pPr>
        <w:pStyle w:val="PreformattedText"/>
        <w:bidi w:val="0"/>
        <w:jc w:val="left"/>
        <w:rPr/>
      </w:pPr>
      <w:r>
        <w:rPr/>
        <w:t>(P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>033 O l</w:t>
        <w:tab/>
        <w:tab/>
        <w:t>217 l</w:t>
        <w:tab/>
        <w:tab/>
        <w:t>033 O l</w:t>
        <w:tab/>
        <w:tab/>
        <w:t>033 l</w:t>
      </w:r>
    </w:p>
    <w:p>
      <w:pPr>
        <w:pStyle w:val="PreformattedText"/>
        <w:bidi w:val="0"/>
        <w:jc w:val="left"/>
        <w:rPr/>
      </w:pPr>
      <w:r>
        <w:rPr/>
        <w:t>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</w:t>
        <w:tab/>
        <w:tab/>
        <w:t>033 O m</w:t>
        <w:tab/>
        <w:tab/>
        <w:t>217 m</w:t>
        <w:tab/>
        <w:tab/>
        <w:t>033 O m</w:t>
        <w:tab/>
        <w:tab/>
        <w:t>033 m</w:t>
      </w:r>
    </w:p>
    <w:p>
      <w:pPr>
        <w:pStyle w:val="PreformattedText"/>
        <w:bidi w:val="0"/>
        <w:jc w:val="left"/>
        <w:rPr/>
      </w:pPr>
      <w:r>
        <w:rPr/>
        <w:t>(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</w:t>
        <w:tab/>
        <w:tab/>
        <w:t>033 O n</w:t>
        <w:tab/>
        <w:tab/>
        <w:t>217 n</w:t>
        <w:tab/>
        <w:tab/>
        <w:t>033 O n</w:t>
        <w:tab/>
        <w:tab/>
        <w:t>033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ab/>
        <w:t>033 O p</w:t>
        <w:tab/>
        <w:tab/>
        <w:t>217 p</w:t>
        <w:tab/>
        <w:tab/>
        <w:t>033 O p</w:t>
        <w:tab/>
        <w:tab/>
        <w:t>033 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  <w:tab/>
        <w:tab/>
        <w:t>033 O q</w:t>
        <w:tab/>
        <w:tab/>
        <w:t>217 q</w:t>
        <w:tab/>
        <w:tab/>
        <w:t>033 O q</w:t>
        <w:tab/>
        <w:tab/>
        <w:t>033 ?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  <w:tab/>
        <w:tab/>
        <w:t>033 O r</w:t>
        <w:tab/>
        <w:tab/>
        <w:t>217 r</w:t>
        <w:tab/>
        <w:tab/>
        <w:t>033 O r</w:t>
        <w:tab/>
        <w:tab/>
        <w:t>033 ?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  <w:tab/>
        <w:tab/>
        <w:t>033 O s</w:t>
        <w:tab/>
        <w:tab/>
        <w:t>217 s</w:t>
        <w:tab/>
        <w:tab/>
        <w:t>033 O s</w:t>
        <w:tab/>
        <w:tab/>
        <w:t>033 ?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  <w:tab/>
        <w:tab/>
        <w:t>033 O t</w:t>
        <w:tab/>
        <w:tab/>
        <w:t>217 t</w:t>
        <w:tab/>
        <w:tab/>
        <w:t>033 O t</w:t>
        <w:tab/>
        <w:tab/>
        <w:t>033 ?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  <w:tab/>
        <w:tab/>
        <w:t>033 O u</w:t>
        <w:tab/>
        <w:tab/>
        <w:t>217 u</w:t>
        <w:tab/>
        <w:tab/>
        <w:t>033 O u</w:t>
        <w:tab/>
        <w:tab/>
        <w:t>033 ?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  <w:tab/>
        <w:tab/>
        <w:t>033 O v</w:t>
        <w:tab/>
        <w:tab/>
        <w:t>217 v</w:t>
        <w:tab/>
        <w:tab/>
        <w:t>033 O v</w:t>
        <w:tab/>
        <w:tab/>
        <w:t>033 ?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  <w:tab/>
        <w:tab/>
        <w:t>033 O w</w:t>
        <w:tab/>
        <w:tab/>
        <w:t>217 w</w:t>
        <w:tab/>
        <w:tab/>
        <w:t>033 O w</w:t>
        <w:tab/>
        <w:tab/>
        <w:t>033 ?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  <w:tab/>
        <w:tab/>
        <w:t>033 O x</w:t>
        <w:tab/>
        <w:tab/>
        <w:t>217 x</w:t>
        <w:tab/>
        <w:tab/>
        <w:t>033 O x</w:t>
        <w:tab/>
        <w:tab/>
        <w:t>033 ?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  <w:tab/>
        <w:tab/>
        <w:t>033 O y</w:t>
        <w:tab/>
        <w:tab/>
        <w:t>217 y</w:t>
        <w:tab/>
        <w:tab/>
        <w:t>033 O y</w:t>
        <w:tab/>
        <w:tab/>
        <w:t>033 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  <w:tab/>
        <w:tab/>
        <w:t>033 O M</w:t>
        <w:tab/>
        <w:tab/>
        <w:t>217 M</w:t>
        <w:tab/>
        <w:tab/>
        <w:t>033 O M</w:t>
        <w:tab/>
        <w:tab/>
        <w:t>033 ?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creen</w:t>
        <w:tab/>
        <w:t>033 [ 2 8 ~</w:t>
        <w:tab/>
        <w:t>233 [ 2 8 ~</w:t>
        <w:tab/>
        <w:t>n/a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  <w:t>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Lock</w:t>
        <w:tab/>
        <w:t>033 [ 2 9 ~</w:t>
        <w:tab/>
        <w:t>233 [ 2 9 ~</w:t>
        <w:tab/>
        <w:t>n/a</w:t>
        <w:tab/>
        <w:tab/>
        <w:t>n/a</w:t>
      </w:r>
    </w:p>
    <w:p>
      <w:pPr>
        <w:pStyle w:val="PreformattedText"/>
        <w:bidi w:val="0"/>
        <w:jc w:val="left"/>
        <w:rPr/>
      </w:pPr>
      <w:r>
        <w:rPr/>
        <w:t>(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  <w:tab/>
        <w:tab/>
        <w:t>000</w:t>
        <w:tab/>
        <w:tab/>
        <w:t>000</w:t>
        <w:tab/>
        <w:tab/>
        <w:t>000</w:t>
        <w:tab/>
        <w:tab/>
        <w:t>000</w:t>
      </w:r>
    </w:p>
    <w:p>
      <w:pPr>
        <w:pStyle w:val="PreformattedText"/>
        <w:bidi w:val="0"/>
        <w:jc w:val="left"/>
        <w:rPr/>
      </w:pPr>
      <w:r>
        <w:rPr/>
        <w:t>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  <w:tab/>
        <w:tab/>
        <w:t>000</w:t>
        <w:tab/>
        <w:tab/>
        <w:t>000</w:t>
        <w:tab/>
        <w:tab/>
        <w:t>000</w:t>
        <w:tab/>
        <w:tab/>
        <w:t>000</w:t>
      </w:r>
    </w:p>
    <w:p>
      <w:pPr>
        <w:pStyle w:val="PreformattedText"/>
        <w:bidi w:val="0"/>
        <w:jc w:val="left"/>
        <w:rPr/>
      </w:pPr>
      <w:r>
        <w:rPr/>
        <w:t>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</w:t>
        <w:tab/>
        <w:tab/>
        <w:t>000</w:t>
        <w:tab/>
        <w:tab/>
        <w:t>000</w:t>
        <w:tab/>
        <w:tab/>
        <w:t>000</w:t>
        <w:tab/>
        <w:tab/>
        <w:t>000</w:t>
      </w:r>
    </w:p>
    <w:p>
      <w:pPr>
        <w:pStyle w:val="PreformattedText"/>
        <w:bidi w:val="0"/>
        <w:jc w:val="left"/>
        <w:rPr/>
      </w:pPr>
      <w:r>
        <w:rPr/>
        <w:t>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  <w:tab/>
        <w:tab/>
        <w:t>000</w:t>
        <w:tab/>
        <w:tab/>
        <w:t>000</w:t>
        <w:tab/>
        <w:tab/>
        <w:t>000</w:t>
        <w:tab/>
        <w:tab/>
        <w:t>000</w:t>
      </w:r>
    </w:p>
    <w:p>
      <w:pPr>
        <w:pStyle w:val="PreformattedText"/>
        <w:bidi w:val="0"/>
        <w:jc w:val="left"/>
        <w:rPr/>
      </w:pPr>
      <w:r>
        <w:rPr/>
        <w:t>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</w:t>
        <w:tab/>
        <w:tab/>
        <w:t>000</w:t>
        <w:tab/>
        <w:tab/>
        <w:t>000</w:t>
        <w:tab/>
        <w:tab/>
        <w:t>000</w:t>
        <w:tab/>
        <w:tab/>
        <w:t>000</w:t>
      </w:r>
    </w:p>
    <w:p>
      <w:pPr>
        <w:pStyle w:val="PreformattedText"/>
        <w:bidi w:val="0"/>
        <w:jc w:val="left"/>
        <w:rPr/>
      </w:pPr>
      <w:r>
        <w:rPr/>
        <w:t>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  <w:tab/>
        <w:tab/>
        <w:t>000</w:t>
        <w:tab/>
        <w:tab/>
        <w:t>000</w:t>
        <w:tab/>
        <w:tab/>
        <w:t>000</w:t>
        <w:tab/>
        <w:tab/>
        <w:t>000</w:t>
      </w:r>
    </w:p>
    <w:p>
      <w:pPr>
        <w:pStyle w:val="PreformattedText"/>
        <w:bidi w:val="0"/>
        <w:jc w:val="left"/>
        <w:rPr/>
      </w:pPr>
      <w:r>
        <w:rPr/>
        <w:t>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</w:t>
        <w:tab/>
        <w:tab/>
        <w:t>000</w:t>
        <w:tab/>
        <w:tab/>
        <w:t>000</w:t>
        <w:tab/>
        <w:tab/>
        <w:t>000</w:t>
        <w:tab/>
        <w:tab/>
        <w:t>000</w:t>
      </w:r>
    </w:p>
    <w:p>
      <w:pPr>
        <w:pStyle w:val="PreformattedText"/>
        <w:bidi w:val="0"/>
        <w:jc w:val="left"/>
        <w:rPr/>
      </w:pPr>
      <w:r>
        <w:rPr/>
        <w:t>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</w:t>
        <w:tab/>
        <w:tab/>
        <w:t>000</w:t>
        <w:tab/>
        <w:tab/>
        <w:t>000</w:t>
        <w:tab/>
        <w:tab/>
        <w:t>000</w:t>
        <w:tab/>
        <w:tab/>
        <w:t>000</w:t>
      </w:r>
    </w:p>
    <w:p>
      <w:pPr>
        <w:pStyle w:val="PreformattedText"/>
        <w:bidi w:val="0"/>
        <w:jc w:val="left"/>
        <w:rPr/>
      </w:pPr>
      <w:r>
        <w:rPr/>
        <w:t>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</w:t>
        <w:tab/>
        <w:tab/>
        <w:t>000</w:t>
        <w:tab/>
        <w:tab/>
        <w:t>000</w:t>
        <w:tab/>
        <w:tab/>
        <w:t>000</w:t>
        <w:tab/>
        <w:tab/>
        <w:t>000</w:t>
      </w:r>
    </w:p>
    <w:p>
      <w:pPr>
        <w:pStyle w:val="PreformattedText"/>
        <w:bidi w:val="0"/>
        <w:jc w:val="left"/>
        <w:rPr/>
      </w:pPr>
      <w:r>
        <w:rPr/>
        <w:t>(n/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9</w:t>
        <w:tab/>
        <w:tab/>
        <w:t>033 [ 2 3 ~</w:t>
        <w:tab/>
        <w:t>233 2 3 ~</w:t>
        <w:tab/>
        <w:t>033</w:t>
        <w:tab/>
        <w:tab/>
        <w:t>033</w:t>
      </w:r>
    </w:p>
    <w:p>
      <w:pPr>
        <w:pStyle w:val="PreformattedText"/>
        <w:bidi w:val="0"/>
        <w:jc w:val="left"/>
        <w:rPr/>
      </w:pPr>
      <w:r>
        <w:rPr/>
        <w:t>(F11/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</w:t>
        <w:tab/>
        <w:tab/>
        <w:t>033 [ 2 4 ~</w:t>
        <w:tab/>
        <w:t>233 2 4 ~</w:t>
        <w:tab/>
        <w:t>010</w:t>
        <w:tab/>
        <w:tab/>
        <w:t>010</w:t>
      </w:r>
    </w:p>
    <w:p>
      <w:pPr>
        <w:pStyle w:val="PreformattedText"/>
        <w:bidi w:val="0"/>
        <w:jc w:val="left"/>
        <w:rPr/>
      </w:pPr>
      <w:r>
        <w:rPr/>
        <w:t>(F12/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</w:t>
        <w:tab/>
        <w:tab/>
        <w:t>033 [ 2 5 ~</w:t>
        <w:tab/>
        <w:t>233 2 5 ~</w:t>
        <w:tab/>
        <w:t>012</w:t>
        <w:tab/>
        <w:tab/>
        <w:t>012</w:t>
      </w:r>
    </w:p>
    <w:p>
      <w:pPr>
        <w:pStyle w:val="PreformattedText"/>
        <w:bidi w:val="0"/>
        <w:jc w:val="left"/>
        <w:rPr/>
      </w:pPr>
      <w:r>
        <w:rPr/>
        <w:t>(F13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</w:t>
        <w:tab/>
        <w:tab/>
        <w:t>033 [ 2 6 ~</w:t>
        <w:tab/>
        <w:t>233 2 6 ~</w:t>
        <w:tab/>
        <w:t>033 [ H</w:t>
        <w:tab/>
        <w:tab/>
        <w:t>033 H</w:t>
      </w:r>
    </w:p>
    <w:p>
      <w:pPr>
        <w:pStyle w:val="PreformattedText"/>
        <w:bidi w:val="0"/>
        <w:jc w:val="left"/>
        <w:rPr/>
      </w:pPr>
      <w:r>
        <w:rPr/>
        <w:t>(F14/Ho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cape Codes and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and control codes are initiate with the n^T command.  Commands such</w:t>
      </w:r>
    </w:p>
    <w:p>
      <w:pPr>
        <w:pStyle w:val="PreformattedText"/>
        <w:bidi w:val="0"/>
        <w:jc w:val="left"/>
        <w:rPr/>
      </w:pPr>
      <w:r>
        <w:rPr/>
        <w:t>as 8^T will backspace (if possible) the cursor in the command window.  Escape</w:t>
      </w:r>
    </w:p>
    <w:p>
      <w:pPr>
        <w:pStyle w:val="PreformattedText"/>
        <w:bidi w:val="0"/>
        <w:jc w:val="left"/>
        <w:rPr/>
      </w:pPr>
      <w:r>
        <w:rPr/>
        <w:t>sequences can be issued as 27^T^ASequence^A.  If the Backspace (8) or Escape</w:t>
      </w:r>
    </w:p>
    <w:p>
      <w:pPr>
        <w:pStyle w:val="PreformattedText"/>
        <w:bidi w:val="0"/>
        <w:jc w:val="left"/>
        <w:rPr/>
      </w:pPr>
      <w:r>
        <w:rPr/>
        <w:t>code (27) were to be part of a typeout command the character would be converted</w:t>
      </w:r>
    </w:p>
    <w:p>
      <w:pPr>
        <w:pStyle w:val="PreformattedText"/>
        <w:bidi w:val="0"/>
        <w:jc w:val="left"/>
        <w:rPr/>
      </w:pPr>
      <w:r>
        <w:rPr/>
        <w:t>to a carret-H or Reverse-$.  The following table lists the supported escape</w:t>
      </w:r>
    </w:p>
    <w:p>
      <w:pPr>
        <w:pStyle w:val="PreformattedText"/>
        <w:bidi w:val="0"/>
        <w:jc w:val="left"/>
        <w:rPr/>
      </w:pPr>
      <w:r>
        <w:rPr/>
        <w:t>and control codes.  Please note that some of the commands are context sensative.</w:t>
      </w:r>
    </w:p>
    <w:p>
      <w:pPr>
        <w:pStyle w:val="PreformattedText"/>
        <w:bidi w:val="0"/>
        <w:jc w:val="left"/>
        <w:rPr/>
      </w:pPr>
      <w:r>
        <w:rPr/>
        <w:t>Note, CSI will be used to represent either 033 [ or 233 for VT100/VT200-7-Bit</w:t>
      </w:r>
    </w:p>
    <w:p>
      <w:pPr>
        <w:pStyle w:val="PreformattedText"/>
        <w:bidi w:val="0"/>
        <w:jc w:val="left"/>
        <w:rPr/>
      </w:pPr>
      <w:r>
        <w:rPr/>
        <w:t>or VT200-8-Bit control string introducer.  Also ESC is used for 033 (Escape)</w:t>
      </w:r>
    </w:p>
    <w:p>
      <w:pPr>
        <w:pStyle w:val="PreformattedText"/>
        <w:bidi w:val="0"/>
        <w:jc w:val="left"/>
        <w:rPr/>
      </w:pPr>
      <w:r>
        <w:rPr/>
        <w:t>IBM-PC mode supports VT200-8Bit.  Note VT52 Mode is described in a table</w:t>
      </w:r>
    </w:p>
    <w:p>
      <w:pPr>
        <w:pStyle w:val="PreformattedText"/>
        <w:bidi w:val="0"/>
        <w:jc w:val="left"/>
        <w:rPr/>
      </w:pPr>
      <w:r>
        <w:rPr/>
        <w:t>following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=</w:t>
        <w:tab/>
        <w:tab/>
        <w:t>Auxiliary keypad Application Mode</w:t>
      </w:r>
    </w:p>
    <w:p>
      <w:pPr>
        <w:pStyle w:val="PreformattedText"/>
        <w:bidi w:val="0"/>
        <w:jc w:val="left"/>
        <w:rPr/>
      </w:pPr>
      <w:r>
        <w:rPr/>
        <w:t>ESC &gt;</w:t>
        <w:tab/>
        <w:tab/>
        <w:t>Auxiliary keypad Numeric Mode</w:t>
      </w:r>
    </w:p>
    <w:p>
      <w:pPr>
        <w:pStyle w:val="PreformattedText"/>
        <w:bidi w:val="0"/>
        <w:jc w:val="left"/>
        <w:rPr/>
      </w:pPr>
      <w:r>
        <w:rPr/>
        <w:t>ESC SPACE F</w:t>
        <w:tab/>
        <w:t>Select 7-Bit Mode</w:t>
      </w:r>
    </w:p>
    <w:p>
      <w:pPr>
        <w:pStyle w:val="PreformattedText"/>
        <w:bidi w:val="0"/>
        <w:jc w:val="left"/>
        <w:rPr/>
      </w:pPr>
      <w:r>
        <w:rPr/>
        <w:t>ESC SPACE G</w:t>
        <w:tab/>
        <w:t>Select 8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A</w:t>
        <w:tab/>
        <w:tab/>
        <w:t>Moves cursor up 1 line</w:t>
      </w:r>
    </w:p>
    <w:p>
      <w:pPr>
        <w:pStyle w:val="PreformattedText"/>
        <w:bidi w:val="0"/>
        <w:jc w:val="left"/>
        <w:rPr/>
      </w:pPr>
      <w:r>
        <w:rPr/>
        <w:t>CSI ddd A</w:t>
        <w:tab/>
        <w:t>Moves cursor up ddd lines, where ddd is a decimal digit</w:t>
      </w:r>
    </w:p>
    <w:p>
      <w:pPr>
        <w:pStyle w:val="PreformattedText"/>
        <w:bidi w:val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B</w:t>
        <w:tab/>
        <w:tab/>
        <w:t>Moves cursor down 1 line</w:t>
      </w:r>
    </w:p>
    <w:p>
      <w:pPr>
        <w:pStyle w:val="PreformattedText"/>
        <w:bidi w:val="0"/>
        <w:jc w:val="left"/>
        <w:rPr/>
      </w:pPr>
      <w:r>
        <w:rPr/>
        <w:t>CSI ddd B</w:t>
        <w:tab/>
        <w:t>Moves cursor down ddd lines, where ddd is a decimal digit</w:t>
      </w:r>
    </w:p>
    <w:p>
      <w:pPr>
        <w:pStyle w:val="PreformattedText"/>
        <w:bidi w:val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C</w:t>
        <w:tab/>
        <w:tab/>
        <w:t>Moves cursor right 1 line</w:t>
      </w:r>
    </w:p>
    <w:p>
      <w:pPr>
        <w:pStyle w:val="PreformattedText"/>
        <w:bidi w:val="0"/>
        <w:jc w:val="left"/>
        <w:rPr/>
      </w:pPr>
      <w:r>
        <w:rPr/>
        <w:t>CSI ddd C</w:t>
        <w:tab/>
        <w:t>Moves cursor right ddd lines, where ddd is a decimal digit</w:t>
      </w:r>
    </w:p>
    <w:p>
      <w:pPr>
        <w:pStyle w:val="PreformattedText"/>
        <w:bidi w:val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D</w:t>
        <w:tab/>
        <w:tab/>
        <w:t>Moves cursor left 1 line</w:t>
      </w:r>
    </w:p>
    <w:p>
      <w:pPr>
        <w:pStyle w:val="PreformattedText"/>
        <w:bidi w:val="0"/>
        <w:jc w:val="left"/>
        <w:rPr/>
      </w:pPr>
      <w:r>
        <w:rPr/>
        <w:t>CSI ddd D</w:t>
        <w:tab/>
        <w:t>Moves cursor left ddd lines, where ddd is a decimal digit</w:t>
      </w:r>
    </w:p>
    <w:p>
      <w:pPr>
        <w:pStyle w:val="PreformattedText"/>
        <w:bidi w:val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E</w:t>
        <w:tab/>
        <w:tab/>
        <w:t>Moves cursor down and to start of next line (no scrolling)</w:t>
      </w:r>
    </w:p>
    <w:p>
      <w:pPr>
        <w:pStyle w:val="PreformattedText"/>
        <w:bidi w:val="0"/>
        <w:jc w:val="left"/>
        <w:rPr/>
      </w:pPr>
      <w:r>
        <w:rPr/>
        <w:t>CSI ddd E</w:t>
        <w:tab/>
        <w:t>Moves cursor down ddd lines and to start of line (no sc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F</w:t>
        <w:tab/>
        <w:tab/>
        <w:t>Moves cursor up and to start of next line (no scrolling)</w:t>
      </w:r>
    </w:p>
    <w:p>
      <w:pPr>
        <w:pStyle w:val="PreformattedText"/>
        <w:bidi w:val="0"/>
        <w:jc w:val="left"/>
        <w:rPr/>
      </w:pPr>
      <w:r>
        <w:rPr/>
        <w:t>CSI ddd F</w:t>
        <w:tab/>
        <w:t>Moves cursor up ddd lines and to start of line (no sc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G</w:t>
        <w:tab/>
        <w:tab/>
        <w:t>Cursor to column 1</w:t>
      </w:r>
    </w:p>
    <w:p>
      <w:pPr>
        <w:pStyle w:val="PreformattedText"/>
        <w:bidi w:val="0"/>
        <w:jc w:val="left"/>
        <w:rPr/>
      </w:pPr>
      <w:r>
        <w:rPr/>
        <w:t>CSI ccc G</w:t>
        <w:tab/>
        <w:t>Cursor to column ccc (or to right margin) ccc is a digit</w:t>
      </w:r>
    </w:p>
    <w:p>
      <w:pPr>
        <w:pStyle w:val="PreformattedText"/>
        <w:bidi w:val="0"/>
        <w:jc w:val="left"/>
        <w:rPr/>
      </w:pPr>
      <w:r>
        <w:rPr/>
        <w:tab/>
        <w:tab/>
        <w:t>string e.g.  "033 [ 1 2 G" goes to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lll ; ccc H</w:t>
        <w:tab/>
        <w:t>Position cursor at line lll column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nnn I</w:t>
        <w:tab/>
        <w:t>Move forward n 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J</w:t>
        <w:tab/>
        <w:tab/>
        <w:t>Erase from cursor to end of screen</w:t>
      </w:r>
    </w:p>
    <w:p>
      <w:pPr>
        <w:pStyle w:val="PreformattedText"/>
        <w:bidi w:val="0"/>
        <w:jc w:val="left"/>
        <w:rPr/>
      </w:pPr>
      <w:r>
        <w:rPr/>
        <w:t>CSI 0 J</w:t>
        <w:tab/>
        <w:tab/>
        <w:t>Erase from cursor to end of screen</w:t>
      </w:r>
    </w:p>
    <w:p>
      <w:pPr>
        <w:pStyle w:val="PreformattedText"/>
        <w:bidi w:val="0"/>
        <w:jc w:val="left"/>
        <w:rPr/>
      </w:pPr>
      <w:r>
        <w:rPr/>
        <w:t>CSI 1 J</w:t>
        <w:tab/>
        <w:tab/>
        <w:t>Erase from beginning of screen to cursor</w:t>
      </w:r>
    </w:p>
    <w:p>
      <w:pPr>
        <w:pStyle w:val="PreformattedText"/>
        <w:bidi w:val="0"/>
        <w:jc w:val="left"/>
        <w:rPr/>
      </w:pPr>
      <w:r>
        <w:rPr/>
        <w:t>CSI 2 J</w:t>
        <w:tab/>
        <w:tab/>
        <w:t>Erase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K</w:t>
        <w:tab/>
        <w:tab/>
        <w:t>Erase from cursor to end of line</w:t>
      </w:r>
    </w:p>
    <w:p>
      <w:pPr>
        <w:pStyle w:val="PreformattedText"/>
        <w:bidi w:val="0"/>
        <w:jc w:val="left"/>
        <w:rPr/>
      </w:pPr>
      <w:r>
        <w:rPr/>
        <w:t>CSI 0 K</w:t>
        <w:tab/>
        <w:tab/>
        <w:t>Erase from cursor to end of line</w:t>
      </w:r>
    </w:p>
    <w:p>
      <w:pPr>
        <w:pStyle w:val="PreformattedText"/>
        <w:bidi w:val="0"/>
        <w:jc w:val="left"/>
        <w:rPr/>
      </w:pPr>
      <w:r>
        <w:rPr/>
        <w:t>CSI 1 K</w:t>
        <w:tab/>
        <w:tab/>
        <w:t>Erase from beginning of line to cursor</w:t>
      </w:r>
    </w:p>
    <w:p>
      <w:pPr>
        <w:pStyle w:val="PreformattedText"/>
        <w:bidi w:val="0"/>
        <w:jc w:val="left"/>
        <w:rPr/>
      </w:pPr>
      <w:r>
        <w:rPr/>
        <w:t>CSI 2 K</w:t>
        <w:tab/>
        <w:tab/>
        <w:t>Erase entire line of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SI nnn Z</w:t>
        <w:tab/>
        <w:t>Back tab n tab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`</w:t>
        <w:tab/>
        <w:tab/>
        <w:t>Cursor to column 1</w:t>
      </w:r>
    </w:p>
    <w:p>
      <w:pPr>
        <w:pStyle w:val="PreformattedText"/>
        <w:bidi w:val="0"/>
        <w:jc w:val="left"/>
        <w:rPr/>
      </w:pPr>
      <w:r>
        <w:rPr/>
        <w:t>CSI ccc `</w:t>
        <w:tab/>
        <w:t>Cursor to column ccc (or to righ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d</w:t>
        <w:tab/>
        <w:tab/>
        <w:t>Cursor to line 1</w:t>
      </w:r>
    </w:p>
    <w:p>
      <w:pPr>
        <w:pStyle w:val="PreformattedText"/>
        <w:bidi w:val="0"/>
        <w:jc w:val="left"/>
        <w:rPr/>
      </w:pPr>
      <w:r>
        <w:rPr/>
        <w:t>CSI lll d</w:t>
        <w:tab/>
        <w:t>Cursor to line lll (or to bottom line) lll is a digit</w:t>
      </w:r>
    </w:p>
    <w:p>
      <w:pPr>
        <w:pStyle w:val="PreformattedText"/>
        <w:bidi w:val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? 2 5 h</w:t>
        <w:tab/>
        <w:t>Displays Cursor</w:t>
      </w:r>
    </w:p>
    <w:p>
      <w:pPr>
        <w:pStyle w:val="PreformattedText"/>
        <w:bidi w:val="0"/>
        <w:jc w:val="left"/>
        <w:rPr/>
      </w:pPr>
      <w:r>
        <w:rPr/>
        <w:t>CSI ? 2 5 l</w:t>
        <w:tab/>
        <w:t>Does not display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3 4 h</w:t>
        <w:tab/>
        <w:t>Displays underline cursor</w:t>
      </w:r>
    </w:p>
    <w:p>
      <w:pPr>
        <w:pStyle w:val="PreformattedText"/>
        <w:bidi w:val="0"/>
        <w:jc w:val="left"/>
        <w:rPr/>
      </w:pPr>
      <w:r>
        <w:rPr/>
        <w:t>CSI 3 4 l</w:t>
        <w:tab/>
        <w:t>Displays Block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? 1 h</w:t>
        <w:tab/>
        <w:t>Cursor Keys in Application Mode</w:t>
      </w:r>
    </w:p>
    <w:p>
      <w:pPr>
        <w:pStyle w:val="PreformattedText"/>
        <w:bidi w:val="0"/>
        <w:jc w:val="left"/>
        <w:rPr/>
      </w:pPr>
      <w:r>
        <w:rPr/>
        <w:t>CSI ? 1 l</w:t>
        <w:tab/>
        <w:t>Cursor Keys in Nor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? 2 l</w:t>
        <w:tab/>
        <w:t>Selects VT52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6 1 " p</w:t>
        <w:tab/>
        <w:t>Selects VT100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I 6 2 " p</w:t>
        <w:tab/>
        <w:t>Selects VT200 mode</w:t>
      </w:r>
    </w:p>
    <w:p>
      <w:pPr>
        <w:pStyle w:val="PreformattedText"/>
        <w:bidi w:val="0"/>
        <w:jc w:val="left"/>
        <w:rPr/>
      </w:pPr>
      <w:r>
        <w:rPr/>
        <w:t>CSI 6 2 ; 1 " p</w:t>
        <w:tab/>
        <w:t>Selects VT200 7-bit mode</w:t>
      </w:r>
    </w:p>
    <w:p>
      <w:pPr>
        <w:pStyle w:val="PreformattedText"/>
        <w:bidi w:val="0"/>
        <w:jc w:val="left"/>
        <w:rPr/>
      </w:pPr>
      <w:r>
        <w:rPr/>
        <w:t>CSI 6 2 ; 2 " p</w:t>
        <w:tab/>
        <w:t>Selects VT200 8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A</w:t>
        <w:tab/>
        <w:tab/>
        <w:t>Move cursor up one line</w:t>
      </w:r>
    </w:p>
    <w:p>
      <w:pPr>
        <w:pStyle w:val="PreformattedText"/>
        <w:bidi w:val="0"/>
        <w:jc w:val="left"/>
        <w:rPr/>
      </w:pPr>
      <w:r>
        <w:rPr/>
        <w:t>ESC B</w:t>
        <w:tab/>
        <w:tab/>
        <w:t>Move cursor down one line</w:t>
      </w:r>
    </w:p>
    <w:p>
      <w:pPr>
        <w:pStyle w:val="PreformattedText"/>
        <w:bidi w:val="0"/>
        <w:jc w:val="left"/>
        <w:rPr/>
      </w:pPr>
      <w:r>
        <w:rPr/>
        <w:t>ESC C</w:t>
        <w:tab/>
        <w:tab/>
        <w:t>Move cursor right one column</w:t>
      </w:r>
    </w:p>
    <w:p>
      <w:pPr>
        <w:pStyle w:val="PreformattedText"/>
        <w:bidi w:val="0"/>
        <w:jc w:val="left"/>
        <w:rPr/>
      </w:pPr>
      <w:r>
        <w:rPr/>
        <w:t>ESC D</w:t>
        <w:tab/>
        <w:tab/>
        <w:t>Move cursor left one column</w:t>
      </w:r>
    </w:p>
    <w:p>
      <w:pPr>
        <w:pStyle w:val="PreformattedText"/>
        <w:bidi w:val="0"/>
        <w:jc w:val="left"/>
        <w:rPr/>
      </w:pPr>
      <w:r>
        <w:rPr/>
        <w:t>ESC F</w:t>
        <w:tab/>
        <w:tab/>
        <w:t>Select graphics character set</w:t>
      </w:r>
    </w:p>
    <w:p>
      <w:pPr>
        <w:pStyle w:val="PreformattedText"/>
        <w:bidi w:val="0"/>
        <w:jc w:val="left"/>
        <w:rPr/>
      </w:pPr>
      <w:r>
        <w:rPr/>
        <w:t>ESC G</w:t>
        <w:tab/>
        <w:tab/>
        <w:t>Select U.S. ASCII character set</w:t>
      </w:r>
    </w:p>
    <w:p>
      <w:pPr>
        <w:pStyle w:val="PreformattedText"/>
        <w:bidi w:val="0"/>
        <w:jc w:val="left"/>
        <w:rPr/>
      </w:pPr>
      <w:r>
        <w:rPr/>
        <w:t>ESC H</w:t>
        <w:tab/>
        <w:tab/>
        <w:t>Move cursor home (1,1)</w:t>
      </w:r>
    </w:p>
    <w:p>
      <w:pPr>
        <w:pStyle w:val="PreformattedText"/>
        <w:bidi w:val="0"/>
        <w:jc w:val="left"/>
        <w:rPr/>
      </w:pPr>
      <w:r>
        <w:rPr/>
        <w:t>ESC I</w:t>
        <w:tab/>
        <w:tab/>
        <w:t>Reverse index</w:t>
      </w:r>
    </w:p>
    <w:p>
      <w:pPr>
        <w:pStyle w:val="PreformattedText"/>
        <w:bidi w:val="0"/>
        <w:jc w:val="left"/>
        <w:rPr/>
      </w:pPr>
      <w:r>
        <w:rPr/>
        <w:t>ESC J</w:t>
        <w:tab/>
        <w:tab/>
        <w:t>Erase display from cursor to end of display</w:t>
      </w:r>
    </w:p>
    <w:p>
      <w:pPr>
        <w:pStyle w:val="PreformattedText"/>
        <w:bidi w:val="0"/>
        <w:jc w:val="left"/>
        <w:rPr/>
      </w:pPr>
      <w:r>
        <w:rPr/>
        <w:t>ESC K</w:t>
        <w:tab/>
        <w:tab/>
        <w:t>Erase display from cursor to end of line</w:t>
      </w:r>
    </w:p>
    <w:p>
      <w:pPr>
        <w:pStyle w:val="PreformattedText"/>
        <w:bidi w:val="0"/>
        <w:jc w:val="left"/>
        <w:rPr/>
      </w:pPr>
      <w:r>
        <w:rPr/>
        <w:t>ESC Y l c</w:t>
        <w:tab/>
        <w:t>Position cursor at line l, column c.  Where l and c are</w:t>
      </w:r>
    </w:p>
    <w:p>
      <w:pPr>
        <w:pStyle w:val="PreformattedText"/>
        <w:bidi w:val="0"/>
        <w:jc w:val="left"/>
        <w:rPr/>
      </w:pPr>
      <w:r>
        <w:rPr/>
        <w:tab/>
        <w:tab/>
        <w:t>characters whose ascii code represents a number n+31.</w:t>
      </w:r>
    </w:p>
    <w:p>
      <w:pPr>
        <w:pStyle w:val="PreformattedText"/>
        <w:bidi w:val="0"/>
        <w:jc w:val="left"/>
        <w:rPr/>
      </w:pPr>
      <w:r>
        <w:rPr/>
        <w:tab/>
        <w:tab/>
        <w:t>e.g. for line=2 column=4 "ESC Y ! #"</w:t>
      </w:r>
    </w:p>
    <w:p>
      <w:pPr>
        <w:pStyle w:val="PreformattedText"/>
        <w:bidi w:val="0"/>
        <w:jc w:val="left"/>
        <w:rPr/>
      </w:pPr>
      <w:r>
        <w:rPr/>
        <w:t>ESC Z</w:t>
        <w:tab/>
        <w:tab/>
        <w:t>Identify terminal (responds to keyboard buffer ESC / Z</w:t>
      </w:r>
    </w:p>
    <w:p>
      <w:pPr>
        <w:pStyle w:val="PreformattedText"/>
        <w:bidi w:val="0"/>
        <w:jc w:val="left"/>
        <w:rPr/>
      </w:pPr>
      <w:r>
        <w:rPr/>
        <w:t>ESC =</w:t>
        <w:tab/>
        <w:tab/>
        <w:t>Set Keypad Application Mode</w:t>
      </w:r>
    </w:p>
    <w:p>
      <w:pPr>
        <w:pStyle w:val="PreformattedText"/>
        <w:bidi w:val="0"/>
        <w:jc w:val="left"/>
        <w:rPr/>
      </w:pPr>
      <w:r>
        <w:rPr/>
        <w:t>ESC &gt;</w:t>
        <w:tab/>
        <w:tab/>
        <w:t>Clear Keypad Application Mode</w:t>
      </w:r>
    </w:p>
    <w:p>
      <w:pPr>
        <w:pStyle w:val="PreformattedText"/>
        <w:bidi w:val="0"/>
        <w:jc w:val="left"/>
        <w:rPr/>
      </w:pPr>
      <w:r>
        <w:rPr/>
        <w:t>ESC &lt;</w:t>
        <w:tab/>
        <w:tab/>
        <w:t>Enter VT100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