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11 &lt;-&gt;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11 is a program designed to run on IBM AT (or similar) computer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.2 Mb diskette, to read and write diskettes created by RT1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machines as the Pro 350.  You can copy individual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5.25" diskettes, format RT11 diskettes, delete and rename RT11 &amp;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opy entire diskette images to and from MSDO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a lot like RT11 itself; your prompt is "."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 (admittedly, not complete at present - but still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most commands are like their RT11 counter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T11/?  {this simply displays information about the program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commands.  Print it by using RT11/? &gt; LPT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11 command  {this executes the RT11 command, see list below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 automatically when fini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T11    {this keeps prompting you for RT11 commands,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omm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a quad-density (1.2Mb) diskette drive; although RT-1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b per diskette, at the same speed as 360Kb PC disks, it uses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ide.  The software sets the drive to MFM 300kbps 80-tracks;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f the hardware is moderately compatible (all AT clones I t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interrupt the program (with Ctrl-Break), the software migh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characteristics back to normal.  Most often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may have to reset the computer on odd occassions if subsequ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: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kette is always referred to within the program as DZ0: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drive B:. The software works out which drive (if you have 2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80 tracks, and uses that; if you have two such drives, or if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s a 3.5" drive, override the drive selection by using RT11/D=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erform some MSDOS functions from withing the software, e.g.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; some commands will work with MSDOS or RT11 files... as a r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preceeded by DZ0: it is RT11, if it contains "\"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-specific names) it is assumed to be an MSDOS file.  With no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the software usually assumes it is RT11; if in doub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name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SDOS standard io ports are used, so you can redirec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, but you may like to try the /L option to output help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(etc) to the printer: use RT11/L (or RT11/L=filename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commands are to go to a printer, or append /L to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DEL facility can "un"delete RT11 files moderately often,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 has been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kette-image copy is only useful if you want to move around the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's data as a single MS-DOS file (it can be transferred to a V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another diskette or viewed using some tools such as NU or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course, the program DOESN'T run RT11 programs. (Perhaps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at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opying text files, watch out for the CR/LF problem... RT11 pu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 (ASCII 13) at the end of each line; MSDOS expects both a CR &amp; LF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line.   There are two ways aroun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use COPY/ASCII (or RT11/ASCII) to copy files as ASCII, to append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CR in RT11 files copied, and to delete LF's from al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pied in the reverse direction. Copying stops at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py the files in the normal way, then (when out of RT11) use CR2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RLF2CR to convert individual files, e.g. CR2CRLF RtFile Do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use either of these methods on a non-ASCII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ytes with the value 10 or 13, undesired alterations to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! These facilities are for text, not binary 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was produced by Mark Aitchison, Department of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Canterbury; the software is not public domain,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re not shared, but you may share the executeabl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o long as no charge is made and this messag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