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6124433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1014334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71857398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62630084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114556812"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560791644"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12826312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36607925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0821058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408692180"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3286520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77896643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77030294"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587109940"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55588133"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12752549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06144035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87812391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67650517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90391498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30007286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84412705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8997570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07521692"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58171876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41556903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7250766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98044925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94924983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1426617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91059806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1920279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