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1593498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819146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944112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