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5980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61751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37162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9520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31332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