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7343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52038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22016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34656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0095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27856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