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545772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62573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476097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43689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86307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62732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168901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