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t" functions are used to access the accounting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idbits of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call on the function "getubuf"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record in the global structure "u_bu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call on a "get" function with a new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previous contents of u_bu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>args</w:t>
        <w:tab/>
        <w:tab/>
        <w:tab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buf</w:t>
        <w:tab/>
        <w:tab/>
        <w:t>user id #</w:t>
        <w:tab/>
        <w:tab/>
        <w:t>stores user's record in globa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u_bu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if ui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-1 if uid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-2 if uid i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date</w:t>
        <w:tab/>
        <w:t>user id #</w:t>
        <w:tab/>
        <w:tab/>
        <w:t>returns a pointer to an in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ctor contain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st logout time.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stn</w:t>
        <w:tab/>
        <w:tab/>
        <w:t>user id #</w:t>
        <w:tab/>
        <w:tab/>
        <w:t>returns a cha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first name.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el that "impers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eeling in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stn</w:t>
        <w:tab/>
        <w:tab/>
        <w:t>user id #</w:t>
        <w:tab/>
        <w:tab/>
        <w:t>returns a ch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gn</w:t>
        <w:tab/>
        <w:tab/>
        <w:t>user id #</w:t>
        <w:tab/>
        <w:tab/>
        <w:t>returns ch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uid</w:t>
        <w:tab/>
        <w:tab/>
        <w:t>---</w:t>
        <w:tab/>
        <w:tab/>
        <w:tab/>
        <w:t>returns login ui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doing an fstat on channel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getting the owner of the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es not affect u_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uid</w:t>
        <w:tab/>
        <w:tab/>
        <w:t>---</w:t>
        <w:tab/>
        <w:tab/>
        <w:tab/>
        <w:t>returns real uid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uid</w:t>
        <w:tab/>
        <w:tab/>
        <w:t>---</w:t>
        <w:tab/>
        <w:tab/>
        <w:tab/>
        <w:t>returns effective uid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uid</w:t>
        <w:tab/>
        <w:tab/>
        <w:t>---</w:t>
        <w:tab/>
        <w:tab/>
        <w:tab/>
        <w:t>sets real uid of user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d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uid</w:t>
        <w:tab/>
        <w:tab/>
        <w:t>---</w:t>
        <w:tab/>
        <w:tab/>
        <w:tab/>
        <w:t>sets effective uid of user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d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nem</w:t>
        <w:tab/>
        <w:tab/>
        <w:t>user id #</w:t>
        <w:tab/>
        <w:tab/>
        <w:t>returns char pointer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th</w:t>
        <w:tab/>
        <w:tab/>
        <w:t>user id #</w:t>
        <w:tab/>
        <w:tab/>
        <w:t>returns ch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defaul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swd</w:t>
        <w:tab/>
        <w:tab/>
        <w:t>user id #</w:t>
        <w:tab/>
        <w:tab/>
        <w:t>returns ch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(encrypted)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v</w:t>
        <w:tab/>
        <w:tab/>
        <w:t>user id #</w:t>
        <w:tab/>
        <w:tab/>
        <w:t>returns flag-filled 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privileg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pe</w:t>
        <w:tab/>
        <w:tab/>
        <w:t>user id #</w:t>
        <w:tab/>
        <w:tab/>
        <w:t>returns in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at account type the us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num</w:t>
        <w:tab/>
        <w:tab/>
        <w:t>char pointer</w:t>
        <w:tab/>
        <w:tab/>
        <w:t>returns user id of the arg, i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a valid login name; else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functions perform some marginally useful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mapping from tty # to tt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ing the uid of the person presently logged on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re numbered from 0 - 31, and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8 (or cty), tty0 - tty7, and ttya - tt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ab/>
        <w:t>args</w:t>
        <w:tab/>
        <w:tab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name</w:t>
        <w:tab/>
        <w:tab/>
        <w:tab/>
        <w:t>int from</w:t>
        <w:tab/>
        <w:t>returns char pointer to tt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to 31</w:t>
        <w:tab/>
        <w:tab/>
        <w:t>e.g. ttyname(0) = "tty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num</w:t>
        <w:tab/>
        <w:tab/>
        <w:tab/>
        <w:t>char pointer</w:t>
        <w:tab/>
        <w:t>returns tty number,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tyname,</w:t>
        <w:tab/>
        <w:t>an int from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orm</w:t>
        <w:tab/>
        <w:t>error: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ty", "tty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a",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ho</w:t>
        <w:tab/>
        <w:tab/>
        <w:tab/>
        <w:t>tty number</w:t>
        <w:tab/>
        <w:t>returns uid of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sai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: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one logged on: return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