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R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ditor by typing: "re FILENAME &lt;RET&gt;"; FILE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viewed/edited initially.  For example, type "re re.help &lt;RE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is file.  The first 37 lines of the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window" 78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 is followed by a number, say n, line n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; if FILENAME is followed by a string beginning with a +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+STRING, then the first line containing STRING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an the file by moving the window up, down, left or righ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file by typing changes directly onto the fil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</w:t>
        <w:tab/>
        <w:t>Characters appear on the screen at the spot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able cursor.  This cursor is positions by us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 motion" buttons marked with arrows and by the &lt;RETURN&gt;, &lt;HO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, and &lt;-TAB&gt;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displayed within the window may be replaced by fir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character and then typing the new character.</w:t>
        <w:tab/>
        <w:t>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window or invoke an editing function (such as to open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n the text) it is mer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allow you to delete piec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pieces of text and put copies of them down elsewhe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files, open up blank lines, and enter a mode in whic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ype do not "type over" the previous text but ar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functions are performed by control codes, typed by p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unction directly or by holding down the CTRL key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essing the designated letter key on the keyboard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are performed at the point on the screen at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; some may be modified by numerical or text argument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ing the ARG button (labelled BRK), the argument, and t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 button leaves a marker on the screen to remind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was, and then lets you type the argument in a spec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line of the screen.  Error messages als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this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Control Function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RT\    \</w:t>
        <w:tab/>
        <w:t>\    \</w:t>
        <w:tab/>
        <w:t xml:space="preserve">  \    \    \</w:t>
        <w:tab/>
        <w:t xml:space="preserve"> \    \    \</w:t>
        <w:tab/>
        <w:t>\    \</w:t>
        <w:tab/>
        <w:t xml:space="preserve">  \    \ b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esc\ 1  \ 2  \ 3  \ 4  \ 5</w:t>
        <w:tab/>
        <w:t>\ 6  \ 7  \ 8  \ 9  \ 0  \ :  \ -  \ ]</w:t>
        <w:tab/>
        <w:t>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tab\-PG \-LIN\-SCH\+SCH\+LIN\+PG \FREE\</w:t>
        <w:tab/>
        <w:t xml:space="preserve"> \INS \GOTO\</w:t>
        <w:tab/>
        <w:t>\ lf \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  <w:tab/>
        <w:t xml:space="preserve">  \ q  \ w  \ e  \ r  \ t  \ y</w:t>
        <w:tab/>
        <w:t>\ u  \ i  \ o  \ p  \ @  \    \retur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\  sh\LEFT\RGHT\OPEN\CLOS\PUT \</w:t>
        <w:tab/>
        <w:t xml:space="preserve">  \    \    \PICK\    \    \QUOT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ctr\lock\ a  \ s  \ d  \ f  \ g  \ h  \ j</w:t>
        <w:tab/>
        <w:t>\ k  \ l  \ ;  \ \  \EXIT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tty\    \    \</w:t>
        <w:tab/>
        <w:t xml:space="preserve"> \    \NAME\SETF\    \</w:t>
        <w:tab/>
        <w:t xml:space="preserve">  \    \    \</w:t>
        <w:tab/>
        <w:t xml:space="preserve"> \</w:t>
        <w:tab/>
        <w:t>\A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ock\shif\ z  \ x  \ c  \ v  \ b  \ n  \ m  \ ,</w:t>
        <w:tab/>
        <w:t>\ .  \ /  \ shift\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 chart above gives the current position of the function key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ministration has not gotten around to providing direc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m the table below explains exactly what the various ke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that may be modified by supply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 ==== === == ======== == ========= 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 xml:space="preserve">  Basic function (no argument)</w:t>
        <w:tab/>
        <w:t xml:space="preserve">   Modifications (wi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 xml:space="preserve">  ----------------------------</w:t>
        <w:tab/>
        <w:t xml:space="preserve">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PAGE&gt;   Moves window down 1 page, where  &lt;ARG&gt;n&lt;+PAGE&gt; moves down 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age is mere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PAGE&gt;   Moves window up 1 page.</w:t>
        <w:tab/>
        <w:t xml:space="preserve">   &lt;ARG&gt;n&lt;-PAGE&gt; moves up 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LINE&gt;   Moves window down 8 lines.</w:t>
        <w:tab/>
        <w:t xml:space="preserve">   &lt;ARG&gt;n&lt;+LINE&gt; moves down 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&lt;ARG&gt;&lt;+LINE&gt; moves down s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th the cursor i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NE&gt;   Moves window up 8 lines.</w:t>
        <w:tab/>
        <w:t xml:space="preserve">   &lt;ARG&gt;n&lt;-LINE&gt; moves up 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&lt;ARG&gt;&lt;-LINE&gt; moves up s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th the cursor i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TO&gt;</w:t>
        <w:tab/>
        <w:t xml:space="preserve">  Moves window to top of file.</w:t>
        <w:tab/>
        <w:t xml:space="preserve">   &lt;ARG&gt;n&lt;GOTO&gt; moves to the n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SCH&gt;</w:t>
        <w:tab/>
        <w:t xml:space="preserve">  Search down into the file from   &lt;ARG&gt;key&lt;+SCH&gt; chang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ursor position</w:t>
        <w:tab/>
        <w:t xml:space="preserve">    key to "key" and search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ing for the next occur-</w:t>
        <w:tab/>
        <w:t xml:space="preserve">   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ce of the search k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is the one la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 parameter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SCH&gt;</w:t>
        <w:tab/>
        <w:t xml:space="preserve">  Search up into the file from</w:t>
        <w:tab/>
        <w:t xml:space="preserve">   &lt;ARG&gt;key&lt;-SCH&gt; chang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ursor position</w:t>
        <w:tab/>
        <w:t xml:space="preserve">    key to "key" and searches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ing for the next occur-</w:t>
        <w:tab/>
        <w:t xml:space="preserve">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ce of the search k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is the one la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 parameter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  <w:tab/>
        <w:t xml:space="preserve">  Moves window left 8 columns</w:t>
        <w:tab/>
        <w:t xml:space="preserve">   &lt;ARG&gt;n&lt;LEFT&gt; moves th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and right margins</w:t>
        <w:tab/>
        <w:t xml:space="preserve">   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past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GHT&gt;</w:t>
        <w:tab/>
        <w:t xml:space="preserve">  Moves window right 8 columns</w:t>
        <w:tab/>
        <w:t xml:space="preserve">   &lt;ARG&gt;n&lt;RGHT&gt; moves th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and right margins</w:t>
        <w:tab/>
        <w:t xml:space="preserve">   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past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CK&gt;</w:t>
        <w:tab/>
        <w:t xml:space="preserve">  Pick up 1 line into the main</w:t>
        <w:tab/>
        <w:t xml:space="preserve">   &lt;ARG&gt;n&lt;PICK&gt; picks up n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buffer (there are currently   the main PUT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PUTbuffers, the 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lds the text last pi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lternate,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last deleted.  E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back into the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priate forms of the &lt;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UT&gt;</w:t>
        <w:tab/>
        <w:t xml:space="preserve">  Puts back the contents of the    &lt;ARG&gt;&lt;PUT&gt; puts back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 PUTbuffer, i.e. the</w:t>
        <w:tab/>
        <w:t xml:space="preserve">    of the alternate PUTbuff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uff last picked.  The first    the stuff las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in the buffer go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sor is; the tex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point is moved down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opened up)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&gt;</w:t>
        <w:tab/>
        <w:t xml:space="preserve">  Opens up space for 1 line.</w:t>
        <w:tab/>
        <w:t xml:space="preserve">   &lt;ARG&gt;n&lt;OPEN&gt; opens up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OS&gt;</w:t>
        <w:tab/>
        <w:t xml:space="preserve">  Deletes 1 line, which is saved   &lt;ARG&gt;n&lt;CLOS&gt; deletes n lin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lternate PUTbuffer.</w:t>
        <w:tab/>
        <w:t xml:space="preserve">    saved in the alternate PU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ab/>
        <w:tab/>
        <w:t xml:space="preserve">   &lt;ARG&gt;newname&lt;NAME&gt;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e text view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ndow to newname.</w:t>
        <w:tab/>
        <w:t>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eeded for all window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&gt;</w:t>
        <w:tab/>
        <w:t xml:space="preserve">  Exits the editor, writing files. &lt;ARG&gt;&lt;EXIT&gt; exits too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files containing the old  starts progra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are created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that do not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 ==== == === 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</w:t>
        <w:tab/>
        <w:t xml:space="preserve">  Puts the editor into insert mode, where are subsequ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inserted at the cursor, i.e.,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are pushed over, not overwritten.  The edito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normal mode when the next &lt;INS&gt;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&gt;</w:t>
        <w:tab/>
        <w:t xml:space="preserve">  Allows you to type a control character into a file.  &lt;QUOT&gt;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 bright square, and whatever button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press next appears as some printable character.</w:t>
        <w:tab/>
        <w:t>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now behave as two characters on the scree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really the single control character in the file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ond letter changes the control character; chang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eding mark results in two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</w:t>
        <w:tab/>
        <w:t xml:space="preserve">  Makes another window on your screen (so now you have two, or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whatever.  Initially the window is looking at the "n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" that you get when you run re without a file argument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et to look at a file using &lt;SETF&gt;, and all oth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s work within this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ne dividing the two windows goes horizontally,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cursor is, unless the cursor is on the first o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our window, in which case the division i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erfectly fine to have two windows looking at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act, it is rather neat, since changes made by editin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are reflected (at reasonable intervals)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no way to get rid of a window.  It is easier to divi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EE&gt;</w:t>
        <w:tab/>
        <w:t xml:space="preserve">  Hit this button and you may move the cursor anywhe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positioning keys.</w:t>
        <w:tab/>
        <w:t>At the first stroke of a non-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g key, you are locked into whatever window you happen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eans It the Funny Characters in the Marg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 -- --- ----- ---------- 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means this is past the end of the file.  You can still type stu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just wasn't anything there before.  Even if you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line, these characters won't go away until the line i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editor - but the stuff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There is stuff out to the left (maybe bl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There is stuff out to the right (not all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hen Disaster 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 -- 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tected from loss of files by the unique double-actio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f the RAND editor.  First, if you edit file foo, the old fil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amed foo.bak.  (The old foo.bak goes into the bit bin: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ple-action insurance system.)  If you do not like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, delete the new foo and put the old foo back from foo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editor writes a file /tmp/rettyN, where ttyN is the termi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gged in on.  (To find out which, execute the UNIX command "who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everything you typed during the editing session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nd all.  It is written over every time someone edi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so save it immediately (using the UNIX "mv" command)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crash.</w:t>
        <w:tab/>
        <w:t>(If the editor does crash, it will be decent enough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ave the file.</w:t>
        <w:tab/>
        <w:t>Faithful unto dea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tmp/rettyN file has been saved as file "yourtty", you may now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process by putting your .bak files back as the original on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got as far as writing any of them out, which is doubtfu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 -your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an instant replay of the whole editing session.  This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once just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was due to a system crash, this should get you up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ly before the crash, and put you back in control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was an editor crash, you just get the crash again, excep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get a printout of the workspace pointers and a core dump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ason this does not interest you, you may do the following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ave a copy of the /tmp/rettyN file, and of the file(s) you wer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management can reproduce, and maybe even fix,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se the editor to edit the last few characters from the file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gly ARG characters scare you; they are used to represen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elete the last few characters or lines.</w:t>
        <w:tab/>
        <w:t>Then run the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above.  This should get you to the point just before the cr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sav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dit a file which you can not write on, you may look 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character key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dit a file that you can write on but you can not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of, you will wind up with a copy of the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n your current directory while the old file is unscathe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 file in your current directory but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directory, the editor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