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df directo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or.c has all the system and host dependent strings 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