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2NAME(2)          Xinu Programmer's Manual           IP2NAME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2name - translate an Internet address to a host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*ip2name(ip,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Paddr i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nam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p_#2_#n_#a_#m_#e accepts a 4-byte Internet (IP) address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main Name for that host by consulting a DARPA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erver to perform the translation.  Argument _#i_#p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of a 4-byte host Internet addres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into a name.  Argument _#n_#a_#m_#e points to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in which the domain name will be written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written as a null-terminated byte string with peri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ing domain nam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I_#p_#2_#n_#a_#m_#e returns _#S_#Y_#S_#E_#R_#R if the Internet address is inval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nameserver does not respond, or if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ils.  It returns _#O_#K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name(2), getaddr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way to specify a long time delay, so name loo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onsults a distant nameserver may timeout due to n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 delays.  Also, there is no way to specify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