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OUNT(2)           Xinu Programmer's Manual            PCOUNT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ount - return the number of messages currently wait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count(por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porti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P_#c_#o_#u_#n_#t returns the message count associated with port _#p_#o_#r_#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t_#i_#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ositive count p means that there are p message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processing. This count includes the count of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licitly in the port and the count of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es which attempted to send messages to the queu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blocked (because the queue is full). A negative cou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ans that there are p processes awaiting messag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.  A zero count means that there are neithe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ing nor processes waiting to consum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reate(2), pdelete(2), preceive(2), preset(2), psen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version there is no way to distinguish SYSER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value -1) from a legal port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