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ESET(2)           Xinu Programmer's Manual            SRESE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reset - reset semaphore 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reset(sem,cou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se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coun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r_#e_#s_#e_#t frees processes in the queue for semaphore _#s_#e_#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s its count to _#c_#o_#u_#n_#t. This corresponds to the ope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s of sdelete(sem) and sem=screate(count)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antees that the semaphore id _#s_#e_#m does no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S_#r_#e_#s_#e_#t returns SYSERR if _#s_#e_#m is not a valid semaphore 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ount in a semaphore does not affect re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ount(2), screate(2), sdelete(2), signal(2), wai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