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: part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  <w:tab/>
        <w:tab/>
        <w:t>: display parti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: Randy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ed --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ed [xde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ed displays the partition table information for [xdev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dev] must be a whole drive device such as /dev/at0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fail if you specify a partition such as /dev/at0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