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2)          Xinu Programmer's Manual          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 - deallocate a block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mem(add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m_#e_#m deallocates a contiguous block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with GETMEM(2), and returns it 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 specifies the lowest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allocated, and argument _#l_#e_#n specifi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n bytes.  In this version, memory i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s of four bytes to guarantee that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in each block to link it on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ength passed to both _#g_#e_#t_#m_#e_#m and _#f_#r_#e_#e_#m_#e_#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automatically, so the user need not be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n the alloc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getmem(2), getstk(2), freebuf(2),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