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print this document using "tbl filename |sroff -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L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 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N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#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H \*S User#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H %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FF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*S is a text processor similar to \*N and 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ats text for a Sanders Media 12/7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same input as \*N/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general has the same defaults and actions as \*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*N/\*T user's manual for a complet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 option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ile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ext in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resent, the standard inpu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consisting of a singl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|\fB\-\fR\|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corresponding to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, which may appear in any order so long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s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@t \w'\f3\-m\f1name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n(@tu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@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\n(P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@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\$1\\h'\\n(@tu-\\w*\\$1*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o\fIlis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ly pages whose page number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an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\|-\|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\f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\f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\fR\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n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rst gener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m\fI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/usr/lib/tmac/tmac.\fI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iles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r\fIa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-charac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i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ndard input after the input files are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q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simultaneous input-output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F\fIname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set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dependent on the fonts mounted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vesan 10 point Regular and Ita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enger 12 (underlining when in fon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@T \fB\-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utput to the standard outp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.@T \fB\-w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Wait until phototypesetter is avail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current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\*S and \*N/\*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N and \*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and their numbering correspond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*N/\*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\*S is different from \*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dentical to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ont handling, emboldening, local motions and smal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to those of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input to \*S is similar to input to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S uses 1000 units/inch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anders units of m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resolution is 1 m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resolution is 3.5 m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ndicators for numerical input are as for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, \fIS\fR is the size of the current font 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in mounting the fonts with the \fB-F\f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V\fR is the current vertical line spacing i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  <w:tab/>
        <w:tab/>
        <w:t>Number of basic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</w:t>
        <w:tab/>
        <w:t>Meaning</w:t>
        <w:tab/>
        <w:t>in \*S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\fR</w:t>
        <w:tab/>
        <w:t>Inch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\fR</w:t>
        <w:tab/>
        <w:t>Centimeter</w:t>
        <w:tab/>
        <w:t>1000\(mu50\(sl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R</w:t>
        <w:tab/>
        <w:t>Pica = 1\(sl6 inch</w:t>
        <w:tab/>
        <w:t>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\fR</w:t>
        <w:tab/>
        <w:t>Em = \fIS\fR points</w:t>
        <w:tab/>
        <w:t>\fIS\fR\(mu1000\(sl72 (\(ap14\(mu\fIS\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\fR</w:t>
        <w:tab/>
        <w:t>En = Em\(sl2</w:t>
        <w:tab/>
        <w:t>\fIS\fR\(mu500\(sl72 (\(ap7\(mu\fIS\f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R</w:t>
        <w:tab/>
        <w:t>Point = 1\(sl72 inch</w:t>
        <w:tab/>
        <w:t>1000\(sl72 (\(ap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u\fR</w:t>
        <w:tab/>
        <w:t>Basic unit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\fR</w:t>
        <w:tab/>
        <w:t>Vertical line space</w:t>
        <w:tab/>
        <w:t>\fIV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haracter Siz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nd character set of \*S are a subset of those mou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is specified in the \fB-F\fR op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\*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font 1 (`R') is a Helvesan Regular font and font 2 (`I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sponding Helvesan Ita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3 (`B') is the same as font 1 but is emboldened by 6 m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4 (`S') is the Scientific font and font 8 (`G') is the Greek/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available fo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font is normally undefined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italic font is mounted by the \fB-F\f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font is font 2 (see also \fB.uf\fR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 set is essentially that of \*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ations of the Scientific and Greek/Math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have names of the form \fB\\(\fIxx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characters and their names is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in those fonts can be used by explictly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s are accomplished by the request \fB.ft \fIF\f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\fR is the one-character name or number of the desired font, as in \*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embedding \fB\\f\fI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\fB.bd \fIF N\fR specifies that font \fF\fR is to be embol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verstriking at an offset of \fIN\fR m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\fI0\fR turns off embold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rol is the same as for \*N except for the top and lef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has a default top margin of 1/2 inch which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if the single-sheet paper feed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print in the top 1/2 inch of the pag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below the 1/2-inch hard margin and will affect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op margin is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ers printer has a default left margin of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ge offs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left margin larger than one inch, use \fB.po\f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offset to one inch less than the desired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left margin to less than one inch, 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E'\\(esf@@A'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e printer's left margin, and then set the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, Adjusting, and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, adjusting and centering are handl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portional and nonproportional fonts can be 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ertical spacing is 1/6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and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rmally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inter has a default line length of 7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ines longer than 7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inter's line length to a valu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ength us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E'\\(ese\fIxxx\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xxx\fR is the Sanders ascii representation of the desi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fBA}@\fR for 8 inches; see Appendix B of the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ers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Strings, Diversion, and Position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 are handled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, Leaders,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Conventions and Characte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fault underline font in \*S if there is an italic font 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ont 2 is the underlin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ing to the underlin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.ul \fIN\fR underlines the next \fIN\f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fIcurrent\f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 font may be changed with \fB.uf \fIF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nges to font \fIF\fR will produce underlined text in fo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\fB.uf 0\fR restores the previous underline fo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age (italic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rizontal and Vertical Motions, and the Wid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*S does local motions in the same way as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v\fI'N'\fR and \fB\\h\fI'N'\fR specify vertical and horzontal 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of distance \fIN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u\fR, \fB\\d\fR, and \fB\\r\fR are motions of 1/2 em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em up, and 1 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\fR(space) produces an unpaddable space (which is wider on the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n on most other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0\fR is a digit-sized space, \fB\\|\fR is a 1/6 em narrow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B\\^\fR is a 1/12 e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, Bracket, Line-drawing, and Zero-wid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perform the same functions as in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function that is useful for output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 that do not print or cau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E\fI'string'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\fIstring\fR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\fIstring\fR as having no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art titles are like those of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cceptanc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s are the same as in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condition \fBt\fR is \fItrue\fR, \fBn\fR is \fIfals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fBs\fR is also define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in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i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in \*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\.pi\fR works as in \*N, as if the \fB-t\fR option and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s in this section are the same as for \*N/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as in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\*S appears as \*T to macro packages (\fBt\fR is defi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s may not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rinting cut marks intended for the pho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mess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B-ms\fR macros, this can be suppressed by inclu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5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.rm CM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using \fB-me\fR, remove the macro \fB@m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\n(.tu-0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'1.5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formatted with \*S on \*(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35iC +.45i +.45i 3.25iC +.45i +.45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ers</w:t>
        <w:tab/>
        <w:t>Input</w:t>
        <w:tab/>
        <w:t>Character</w:t>
        <w:tab/>
        <w:t>Sanders</w:t>
        <w:tab/>
        <w:t>Input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  <w:tab/>
        <w:t>Name</w:t>
        <w:tab/>
        <w:t>Name</w:t>
        <w:tab/>
        <w:t>Output</w:t>
        <w:tab/>
        <w:t>Name</w:t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aming Conventions for \', \`,and 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Non-ASCII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\*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I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characters and \fIminus\fP on the standard fonts in \*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amp;'</w:t>
        <w:tab/>
        <w:t>\'</w:t>
        <w:tab/>
        <w:t>close quote</w:t>
        <w:tab/>
        <w:t>\(sq</w:t>
        <w:tab/>
        <w:t>\e(sq</w:t>
        <w:tab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</w:t>
        <w:tab/>
        <w:t>\`</w:t>
        <w:tab/>
        <w:t>open quote</w:t>
        <w:tab/>
        <w:t>\(bu</w:t>
        <w:tab/>
        <w:t>\e(bu</w:t>
        <w:tab/>
        <w:t>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em</w:t>
        <w:tab/>
        <w:t>\e(em</w:t>
        <w:tab/>
        <w:t>3\(sl4 Em dash</w:t>
        <w:tab/>
        <w:t>\(ru</w:t>
        <w:tab/>
        <w:t>\e(ru</w:t>
        <w:tab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\-</w:t>
        <w:tab/>
        <w:t>hyphen or</w:t>
        <w:tab/>
        <w:t>\(de</w:t>
        <w:tab/>
        <w:t>\e(de</w:t>
        <w:tab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hy</w:t>
        <w:tab/>
        <w:t>\e(hy</w:t>
        <w:tab/>
        <w:t>hyphen</w:t>
        <w:tab/>
        <w:t>\(dg</w:t>
        <w:tab/>
        <w:t>\e(dg</w:t>
        <w:tab/>
        <w:t>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</w:t>
        <w:tab/>
        <w:t>\e\-</w:t>
        <w:tab/>
        <w:t>current font minus</w:t>
        <w:tab/>
        <w:t>\(fm</w:t>
        <w:tab/>
        <w:t>\e(fm</w:t>
        <w:tab/>
        <w:t>foo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ASCII characters and \', \`, \_\|, \(pl, \(mi, \(eq, and \(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pl</w:t>
        <w:tab/>
        <w:t>\e(pl</w:t>
        <w:tab/>
        <w:t>math plus</w:t>
        <w:tab/>
        <w:t>\(*f</w:t>
        <w:tab/>
        <w:t>\\(*f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mi</w:t>
        <w:tab/>
        <w:t>\e(mi</w:t>
        <w:tab/>
        <w:t>math minus</w:t>
        <w:tab/>
        <w:t>\(*x</w:t>
        <w:tab/>
        <w:t>\\(*x</w:t>
        <w:tab/>
        <w:t>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eq</w:t>
        <w:tab/>
        <w:t>\e(eq</w:t>
        <w:tab/>
        <w:t>math equals</w:t>
        <w:tab/>
        <w:t>\(*q</w:t>
        <w:tab/>
        <w:t>\\(*q</w:t>
        <w:tab/>
        <w:t>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*</w:t>
        <w:tab/>
        <w:t>\e(**</w:t>
        <w:tab/>
        <w:t>math star</w:t>
        <w:tab/>
        <w:t>\(*w</w:t>
        <w:tab/>
        <w:t>\\(*w</w:t>
        <w:tab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aa</w:t>
        <w:tab/>
        <w:t>\\(aa</w:t>
        <w:tab/>
        <w:t>acute accent</w:t>
        <w:tab/>
        <w:t>\(*A</w:t>
        <w:tab/>
        <w:t>\\(*A</w:t>
        <w:tab/>
        <w:t>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ga</w:t>
        <w:tab/>
        <w:t>\\(ga</w:t>
        <w:tab/>
        <w:t>grave accent</w:t>
        <w:tab/>
        <w:t>\(*B</w:t>
        <w:tab/>
        <w:t>\\(*B</w:t>
        <w:tab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ul</w:t>
        <w:tab/>
        <w:t>\\(ul</w:t>
        <w:tab/>
        <w:t>underrule</w:t>
        <w:tab/>
        <w:t>\(*G</w:t>
        <w:tab/>
        <w:t>\\(*G</w:t>
        <w:tab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sl</w:t>
        <w:tab/>
        <w:t>\\(sl</w:t>
        <w:tab/>
        <w:t>slash</w:t>
        <w:tab/>
        <w:t>\(*D</w:t>
        <w:tab/>
        <w:t>\\(*D</w:t>
        <w:tab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a</w:t>
        <w:tab/>
        <w:t>\\(*a</w:t>
        <w:tab/>
        <w:t>alpha</w:t>
        <w:tab/>
        <w:t>\(*E</w:t>
        <w:tab/>
        <w:t>\\(*E</w:t>
        <w:tab/>
        <w:t>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b</w:t>
        <w:tab/>
        <w:t>\\(*b</w:t>
        <w:tab/>
        <w:t>beta</w:t>
        <w:tab/>
        <w:t>\(*Z</w:t>
        <w:tab/>
        <w:t>\\(*Z</w:t>
        <w:tab/>
        <w:t>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g</w:t>
        <w:tab/>
        <w:t>\\(*g</w:t>
        <w:tab/>
        <w:t>gamma</w:t>
        <w:tab/>
        <w:t>\(*Y</w:t>
        <w:tab/>
        <w:t>\\(*Y</w:t>
        <w:tab/>
        <w:t>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d</w:t>
        <w:tab/>
        <w:t>\\(*d</w:t>
        <w:tab/>
        <w:t>delta</w:t>
        <w:tab/>
        <w:t>\(*H</w:t>
        <w:tab/>
        <w:t>\\(*H</w:t>
        <w:tab/>
        <w:t>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e</w:t>
        <w:tab/>
        <w:t>\\(*e</w:t>
        <w:tab/>
        <w:t>epsilon</w:t>
        <w:tab/>
        <w:t>\(*I</w:t>
        <w:tab/>
        <w:t>\\(*I</w:t>
        <w:tab/>
        <w:t>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z</w:t>
        <w:tab/>
        <w:t>\\(*z</w:t>
        <w:tab/>
        <w:t>zeta</w:t>
        <w:tab/>
        <w:t>\(*K</w:t>
        <w:tab/>
        <w:t>\\(*K</w:t>
        <w:tab/>
        <w:t>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y</w:t>
        <w:tab/>
        <w:t>\\(*y</w:t>
        <w:tab/>
        <w:t>eta</w:t>
        <w:tab/>
        <w:t>\(*L</w:t>
        <w:tab/>
        <w:t>\\(*L</w:t>
        <w:tab/>
        <w:t>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h</w:t>
        <w:tab/>
        <w:t>\\(*h</w:t>
        <w:tab/>
        <w:t>theta</w:t>
        <w:tab/>
        <w:t>\(*M</w:t>
        <w:tab/>
        <w:t>\\(*M</w:t>
        <w:tab/>
        <w:t>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i</w:t>
        <w:tab/>
        <w:t>\\(*i</w:t>
        <w:tab/>
        <w:t>iota</w:t>
        <w:tab/>
        <w:t>\(*N</w:t>
        <w:tab/>
        <w:t>\\(*N</w:t>
        <w:tab/>
        <w:t>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k</w:t>
        <w:tab/>
        <w:t>\\(*k</w:t>
        <w:tab/>
        <w:t>kappa</w:t>
        <w:tab/>
        <w:t>\(*C</w:t>
        <w:tab/>
        <w:t>\\(*C</w:t>
        <w:tab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l</w:t>
        <w:tab/>
        <w:t>\\(*l</w:t>
        <w:tab/>
        <w:t>lambda</w:t>
        <w:tab/>
        <w:t>\(*O</w:t>
        <w:tab/>
        <w:t>\\(*O</w:t>
        <w:tab/>
        <w:t>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m</w:t>
        <w:tab/>
        <w:t>\\(*m</w:t>
        <w:tab/>
        <w:t>mu</w:t>
        <w:tab/>
        <w:t>\(*P</w:t>
        <w:tab/>
        <w:t>\\(*P</w:t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n</w:t>
        <w:tab/>
        <w:t>\\(*n</w:t>
        <w:tab/>
        <w:t>nu</w:t>
        <w:tab/>
        <w:t>\(*R</w:t>
        <w:tab/>
        <w:t>\\(*R</w:t>
        <w:tab/>
        <w:t>R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c</w:t>
        <w:tab/>
        <w:t>\\(*c</w:t>
        <w:tab/>
        <w:t>xi</w:t>
        <w:tab/>
        <w:t>\(*S</w:t>
        <w:tab/>
        <w:t>\\(*S</w:t>
        <w:tab/>
        <w:t>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o</w:t>
        <w:tab/>
        <w:t>\\(*o</w:t>
        <w:tab/>
        <w:t>omicron</w:t>
        <w:tab/>
        <w:t>\(*T</w:t>
        <w:tab/>
        <w:t>\\(*T</w:t>
        <w:tab/>
        <w:t>T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p</w:t>
        <w:tab/>
        <w:t>\\(*p</w:t>
        <w:tab/>
        <w:t>pi</w:t>
        <w:tab/>
        <w:t>\(*U</w:t>
        <w:tab/>
        <w:t>\\(*U</w:t>
        <w:tab/>
        <w:t>U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r</w:t>
        <w:tab/>
        <w:t>\\(*r</w:t>
        <w:tab/>
        <w:t>rho</w:t>
        <w:tab/>
        <w:t>\(*F</w:t>
        <w:tab/>
        <w:t>\\(*F</w:t>
        <w:tab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s</w:t>
        <w:tab/>
        <w:t>\\(*s</w:t>
        <w:tab/>
        <w:t>sigma</w:t>
        <w:tab/>
        <w:t>\(*X</w:t>
        <w:tab/>
        <w:t>\\(*X</w:t>
        <w:tab/>
        <w:t>C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t</w:t>
        <w:tab/>
        <w:t>\\(*t</w:t>
        <w:tab/>
        <w:t>tau</w:t>
        <w:tab/>
        <w:t>\(*Q</w:t>
        <w:tab/>
        <w:t>\\(*Q</w:t>
        <w:tab/>
        <w:t>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*u</w:t>
        <w:tab/>
        <w:t>\\(*u</w:t>
        <w:tab/>
        <w:t>upsilon</w:t>
        <w:tab/>
        <w:t>\(*W</w:t>
        <w:tab/>
        <w:t>\\(*W</w:t>
        <w:tab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sr</w:t>
        <w:tab/>
        <w:t>\\(sr</w:t>
        <w:tab/>
        <w:t>square root</w:t>
        <w:tab/>
        <w:t>\(cu</w:t>
        <w:tab/>
        <w:t>\\(cu</w:t>
        <w:tab/>
        <w:t>cup (u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n</w:t>
        <w:tab/>
        <w:t>\\(rn</w:t>
        <w:tab/>
        <w:t>root en extender</w:t>
        <w:tab/>
        <w:t>\(ca</w:t>
        <w:tab/>
        <w:t>\\(ca</w:t>
        <w:tab/>
        <w:t>cap (inter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&gt;=</w:t>
        <w:tab/>
        <w:t>\\(&gt;=</w:t>
        <w:tab/>
        <w:t>&gt;=</w:t>
        <w:tab/>
        <w:t>\(sb</w:t>
        <w:tab/>
        <w:t>\\(sb</w:t>
        <w:tab/>
        <w:t>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&lt;=</w:t>
        <w:tab/>
        <w:t>\\(&lt;=</w:t>
        <w:tab/>
        <w:t>&lt;=</w:t>
        <w:tab/>
        <w:t>\(sp</w:t>
        <w:tab/>
        <w:t>\\(sp</w:t>
        <w:tab/>
        <w:t>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==</w:t>
        <w:tab/>
        <w:t>\\(==</w:t>
        <w:tab/>
        <w:t>identically equal</w:t>
        <w:tab/>
        <w:t>\(ib</w:t>
        <w:tab/>
        <w:t>\\(ib</w:t>
        <w:tab/>
        <w:t>improper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~=</w:t>
        <w:tab/>
        <w:t>\\(~=</w:t>
        <w:tab/>
        <w:t>approx =</w:t>
        <w:tab/>
        <w:t>\(ip</w:t>
        <w:tab/>
        <w:t>\\(ip</w:t>
        <w:tab/>
        <w:t>improper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ap</w:t>
        <w:tab/>
        <w:t>\\(ap</w:t>
        <w:tab/>
        <w:t>approximates</w:t>
        <w:tab/>
        <w:t>\(if</w:t>
        <w:tab/>
        <w:t>\\(if</w:t>
        <w:tab/>
        <w:t>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!=</w:t>
        <w:tab/>
        <w:t>\\(!=</w:t>
        <w:tab/>
        <w:t>not equal</w:t>
        <w:tab/>
        <w:t>\(pd</w:t>
        <w:tab/>
        <w:t>\\(pd</w:t>
        <w:tab/>
        <w:t>partial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-&gt;</w:t>
        <w:tab/>
        <w:t>\\(\(mi&gt;</w:t>
        <w:tab/>
        <w:t>right arrow</w:t>
        <w:tab/>
        <w:t>\(gr</w:t>
        <w:tab/>
        <w:t>\\(gr</w:t>
        <w:tab/>
        <w:t>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&lt;-</w:t>
        <w:tab/>
        <w:t>\\(&lt;\(mi</w:t>
        <w:tab/>
        <w:t>left arrow</w:t>
        <w:tab/>
        <w:t>\(pt</w:t>
        <w:tab/>
        <w:t>\\(pt</w:t>
        <w:tab/>
        <w:t>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ua</w:t>
        <w:tab/>
        <w:t>\\(ua</w:t>
        <w:tab/>
        <w:t>up arrow</w:t>
        <w:tab/>
        <w:t>\(br</w:t>
        <w:tab/>
        <w:t>\\(br</w:t>
        <w:tab/>
        <w:t>box vertic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da</w:t>
        <w:tab/>
        <w:t>\\(da</w:t>
        <w:tab/>
        <w:t>down arrow</w:t>
        <w:tab/>
        <w:t>\(dd</w:t>
        <w:tab/>
        <w:t>\\(dd</w:t>
        <w:tab/>
        <w:t>doubl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mu</w:t>
        <w:tab/>
        <w:t>\\(mu</w:t>
        <w:tab/>
        <w:t>multiply</w:t>
        <w:tab/>
        <w:t>\(or</w:t>
        <w:tab/>
        <w:t>\\(or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di</w:t>
        <w:tab/>
        <w:t>\\(di</w:t>
        <w:tab/>
        <w:t>divide</w:t>
        <w:tab/>
        <w:t>\(ci</w:t>
        <w:tab/>
        <w:t>\\(ci</w:t>
        <w:tab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+-</w:t>
        <w:tab/>
        <w:t>\\(+\(mi</w:t>
        <w:tab/>
        <w:t>plus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.3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lt</w:t>
        <w:tab/>
        <w:t>\\(lt</w:t>
        <w:tab/>
        <w:t>left top of big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lb</w:t>
        <w:tab/>
        <w:t>\\(lb</w:t>
        <w:tab/>
        <w:t>lef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t</w:t>
        <w:tab/>
        <w:t>\\(rt</w:t>
        <w:tab/>
        <w:t>righ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b</w:t>
        <w:tab/>
        <w:t>\\(rb</w:t>
        <w:tab/>
        <w:t>righ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lk</w:t>
        <w:tab/>
        <w:t>\\(lk</w:t>
        <w:tab/>
        <w:t>left center of big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k</w:t>
        <w:tab/>
        <w:t>\\(rk</w:t>
        <w:tab/>
        <w:t>right center of big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bv</w:t>
        <w:tab/>
        <w:t>\\(bv</w:t>
        <w:tab/>
        <w:t>bol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lf</w:t>
        <w:tab/>
        <w:t>\\(lf</w:t>
        <w:tab/>
        <w:t>left floor (left bottom of big square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f</w:t>
        <w:tab/>
        <w:t>\\(rf</w:t>
        <w:tab/>
        <w:t>right floor (right 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lc</w:t>
        <w:tab/>
        <w:t>\\(lc</w:t>
        <w:tab/>
        <w:t>left ceiling (lef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(rc</w:t>
        <w:tab/>
        <w:t>\\(rc</w:t>
        <w:tab/>
        <w:t>right ceiling (righ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vs 1i/6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8iC +.45i 3.7iC +.4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nu</w:t>
        <w:tab/>
        <w:t>null</w:t>
        <w:tab/>
        <w:t>\e(#y</w:t>
        <w:tab/>
        <w:t>inser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bs</w:t>
        <w:tab/>
        <w:t>backspace</w:t>
        <w:tab/>
        <w:t>\e(#U</w:t>
        <w:tab/>
        <w:t>half-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ht</w:t>
        <w:tab/>
        <w:t>horizontal tab</w:t>
        <w:tab/>
        <w:t>\e(#F</w:t>
        <w:tab/>
        <w:t>negativ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fl</w:t>
        <w:tab/>
        <w:t>line feed</w:t>
        <w:tab/>
        <w:t>\e(#D</w:t>
        <w:tab/>
        <w:t>negative half-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ff</w:t>
        <w:tab/>
        <w:t>form feed</w:t>
        <w:tab/>
        <w:t>\e(#n</w:t>
        <w:tab/>
        <w:t>sel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cr</w:t>
        <w:tab/>
        <w:t>carriage return</w:t>
        <w:tab/>
        <w:t>\e(#e</w:t>
        <w:tab/>
        <w:t>se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es</w:t>
        <w:tab/>
        <w:t>escape</w:t>
        <w:tab/>
        <w:t>\e(#g</w:t>
        <w:tab/>
        <w:t>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ders control sequences:</w:t>
        <w:tab/>
        <w:t>\e(#w</w:t>
        <w:tab/>
        <w:t>set wor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#a</w:t>
        <w:tab/>
        <w:t>select font</w:t>
        <w:tab/>
        <w:t>\e(#i</w:t>
        <w:tab/>
        <w:t>set for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#s</w:t>
        <w:tab/>
        <w:t>repeat character</w:t>
        <w:tab/>
        <w:t>\e(#t</w:t>
        <w:tab/>
        <w:t>toggle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(#x</w:t>
        <w:tab/>
        <w:t>insert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anders control sequences require arg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inter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