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 "''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"'Memorandum Macros''13/4/80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"'13/4/80''Memorandum Macro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"''Page \\\\nP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How to use the Memorandum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system you are using revolves around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nr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 by itself is not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t does not provide footnotes or tables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footnotes and other wonder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use of '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andum macros are merely one set of macro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s of typing certain documents (in particular, memorand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eatures offered, the Memorandum macros (or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a de facto standard and are the only macro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SM computer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macros (or indeed any macros), it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adequate to say 'I want to type in an ess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it to be adjusted? Filled? Hyphenated? Single spac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d? Quotes indented? Paragraphs ind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some of the questions that have to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hides this to a large extent by deciding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but you should realise decisions a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arning before plunging into the exciting world of typ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QUESTIONS WHEN YOU AREN'T SURE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tch in time saves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Headers and Foo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are jargon words for special lines of text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page (headers) and below the normal page (foo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books, for example, have page numbers as the foo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itles (or the book title) a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d to set the 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-- the header on top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-- a secondary header that is placed directly under the main header (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 -- exactly the same as OH except it appea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-- the footer on the bottom of every page (analogous to 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- a secondary footer that is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o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-- exactly the same as OF except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oter and header macros are invoked with the same sor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'left part'centre part'right par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part is jammed aginst the left margin and the righ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 against the right margin. The centre part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F "''Page ||||||||nP'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H "'AGSM''Report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"'''Joe Smith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"'13/4/80''Memorandum Macro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the odd page header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incomprehensible reasons, the page number is accessible as '||||n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can be considered as number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neficial side-effects as they automatically numbe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selves in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ing ha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refers to how importa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headings are most important, level 2 ne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headings correspond to chapters in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headings correspond to main sections in a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headings correspond to subsections of a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rm of the heading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H level-number "heading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ding text" should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unnumbered hea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HU "heading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.P will cause the next line to start a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normally an indented line prece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lines of the paragraph will appea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change the amount of indenting (even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onsist of a number of points labelled in so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M, you select a list begin macro that will lab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right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each new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gnify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for the list begi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 a "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-- each item has a bullet for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-- each item has a dash for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xx -- each item will have "xx" for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format -- each item will be numbered according to "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clude arabic numbers (1), upper or lower case alphabetics (A o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roman numerals (I 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-- each item has its number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 -- each item will supply its ow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says we have a new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matic labelling is being used, the 'number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an the las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says that we have finished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re lumps of text that need to be preserved as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is means that if a display will not fit on a p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op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display is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oating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display will enforce the notion that the display com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more text whereas a floating displa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ay whether a display is centered, filled o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re easy to use and will cause no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on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only one footnote on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re either automatically numbered or given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symbol that is the footnote name should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you wish to reference; that is, do not put a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has been shown by Horne||\&amp;*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er||\&amp;*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Y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above (||\&amp;*F) is a numbered raised hal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symbol us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by many researcher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coronar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Hyphenation and 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hyphenation you must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ight hand margin justifi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off (i.e. a ragged right margi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you should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L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P~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t least 'xx' amount of white spac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s normally in lines but also can be in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.SP 2i' (2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.SP 12' (1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.SP 6c' (6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~numbe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ine-spacing to numb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double spacing use '.S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-and-a-half line spacing '.S 1.5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K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new pag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is built up during the document by using '.H 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print out the table of contents, call the macro '.T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 kind of preamble it is necessary to define a macro '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ill Jones and Henry Smith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writing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m Carlson, 19/8/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Nroff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macro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eful nroff commands that you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'nn' mean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e~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ext nn lines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u~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ext nn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lines will then be treated as a wor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ul~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n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'norm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~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nn can be a signed quantity and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s (default), inches (.in 2i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ll~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dentical to that of '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e~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e defin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name should only be one or two character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 case letters to avoid conflict with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reduce the amoun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me writers want quotations to be sing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double spaced document) and to be indented from both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e would u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onsider then what Berkeley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l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"The citade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o those who doubt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l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How does Kant se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void typing this sequence by defining tw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 (begin quotation) and eq (end quotation) to do th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onsider then what Berkeley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q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"The citade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o those who doubt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How does Kant se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ront of the document should conta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l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l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later time the writ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his quotations, you merely have to delet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l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q and from eq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l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otations would no longer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How to Use 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tell nroff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have a small fi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in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o ask nroff to read them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would involve a initial preamble which might g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o /usr/lib/tmac.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H "'''1980 Thesis -- Joe Norkl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roff command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 -Tqu12 -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way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.so /usr/lib/tmac.m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include a "-mm" in the nr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 -Tqu12 -mm -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implest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age length and width, use the following arguments to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L72 -rW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page length is set to 72 lines long and 96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these parameters is for an A4 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guments that are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-r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age offset to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-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only if you want a 'Table of Cont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ll these optio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 -rL12i -rO12 -rW8i -rB3 -mm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as a very brief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ly used facilities provided by the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etails, consult the article 'UNIX Document Proce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ume 2 of the the AGSM System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