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,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lisp mode.  Lisp functions like defun and le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unctions that get treated specially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haracters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be s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contain "ba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word in their names.  For each command an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, the key sequence that can b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macro is printed; with variabl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o, to find all the commands that are related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case automatically.  For example, if "jove"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"jonathan's own version of emacs", then typing "j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"jonathan's own version of emacs",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, and typing "JOV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Jonathan's Own Version of Emacs"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upper and lower case are distinguished when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i.e., in the example above, "JOVE" and "Jove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a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the variable "right-margin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ewline-and-indent" but it remains beca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 on the part of, uh, enthusiastic and excitable us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an s-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aragraphs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sig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-expression. 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JOVE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filename extensions, and so will not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have jov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in the same directory, the filename comple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all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,"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typing "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"end-kbd-macro"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o execute the remembered key 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-X E" which runs the "execute-kbd-macro" comma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macro to accept different input each time it ru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s the "Point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nested keymaps.  For example, when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Theoretically you can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the SUN key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key, because of the w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organized.  Eventually there will be a more gene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t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defi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ever you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the macro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invoke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C.  The default is -1, which means to ind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by lining it up with the first argum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wise, the line will be indented by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indent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of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and physical-tabstops.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havior.  For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4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with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printing you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4 as well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our possible major modes: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ual: They are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the w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searching.  Thus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valu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thei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thei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lett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aking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orward to the beginning of the next word. 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at many words "before" point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rrecting the word just typ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to low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to upper cas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ascii valu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newline (represented by %n) may appear in the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tterns.  %% is the representation for %.  The defaul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To compile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"make", use "C-U C-X C-E" and JOVE will promp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ead of make.  (And then the command you typ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.)  You can use this to parse the output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"grep" or "lint" programs.  See also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is just like running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and "previous-error" commands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athering keystrokes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kbd-macro" works), "define-macro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art of a control character when you re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(e.g., a macro body "\^foo" would insert the string "^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, whereas the body "^foo" would be the same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and then inserting the string "oo").  See "write-macros-to-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(!) - once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is command is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and moves point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s.  It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keyboard-macro.  Once the macro is deleted it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f you are about to save macros to a file and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).  If point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 is deleted and the next line is join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before point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).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voked every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to "on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key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gets invoked every time that key is hi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 you can use the "describe-comman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type "ESC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"digit" keeps reading numbers until you typ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n that command is executes with the numeric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ypads that send special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"cd", "pushd",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in particula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N, any files that end with one of the extens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able "bad-filename-extensions" will be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in front of their names.  When "display-bad-filenames" i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."  It's not clear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suspends a process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 feature, and if you are in a buffer b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or add some more.  The format of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so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dit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buffer. 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fit on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slid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of the specified buffer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in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regular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value for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double-quote.  Then it says that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p to another double-quote should be remembe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namely the filename that the error is in (that's wh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are surrounding it).  Then it says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re will be the string ", line " followed b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membered as a single unit (which is wh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ens is around that).  The only constraints 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that the file name and line number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the file name appears before the line numb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seem to do this anyway, so this is not 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rd for you to use.  Also note that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variable by printing it out, but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the error-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en you execute "compile-it," "error-window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screen will go to the error window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is a different size, it is made to b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isn't bound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you can type Space and JOVE will fill in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of the name of the command, type "?" and J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all the commands that you could possibly matc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ve already typed.  If you don't have any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name is but you know it has something to do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, you can do "ESC X apropos window" and JOV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commands that are related to window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nstantly executing the same commands this way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ind them to keys so that you can execute them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sk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$var" into the value of the environment variable "var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.  For example, if you type $HOME/.joverc, "$HOM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 home 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as an octal value.  It contains th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) with which files should be created.  This mod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current umask setting (see "umask(1)" 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This is often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pre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This filling is done according the variable "com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open commen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indentation is done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matching clos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that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none of the lines will be greater tha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ha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J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indent each line to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the "left-margin" variable and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ith the output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to write properly inden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the "sort" UN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JOVE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setting the "tag-file"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g file without changing the default.  If the ta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, which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lis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search for the next "(" and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)".  This is useful for when you ar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except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racter after point is "(", this moves pas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.  If the character begins an identifier, this moves jus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de dependent, so this will move over atoms in LIS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characters that make up words.  For instanc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numeric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's usually bound to C-U.  Typing C-U once mea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4 times.  Typing C-U twice will do the next comm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o on.  If at any point you type a number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4.  For instance, C-U 3 5 means d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Lisp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forward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.  Like search-reverse except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key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You can take back a character with DEL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character was typed.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you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signal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JOVE is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use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to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or buffer number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does)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on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elete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is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are killed;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"newline-and-indent"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zero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: Fundamental, Text, C, and Lisp.  In Lis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b and ) are treated specially, similar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C mode.  Also, Auto Indent mode is aff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various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 you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The third says what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holds a file;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"I-Process" is one that has an interactive proces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next column contains the name of the buffer.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been chang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fact Minibuf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with an error the status is "Exit N" where 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; if the process was killed by some signal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that was used; otherwis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 last column is the name of the command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cif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, JOVE will use the standard Macintos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dialog in place of the traditional JOVE minibuffer. (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revious version of the file (if there was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"off".  "Note:"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 of JOVE, and your guru may not have it enabl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 Use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when you are in the minibuffer.  Ordinarily,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cro definition requires a trailing text argument (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  If you want to be abl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ach time the macro is used, then while you are defi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the make-macro-interactive command ju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hich will be used during the definition proces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ind this command to a key in order to use it;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move b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s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return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is variable is 22 (one screenful,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mark is adjusted to compensate for eac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This makes marks much more sensible to use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insertion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regular expressions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See the "ed(1)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NOTE: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items in the line are specified using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printf(3), with the special things being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x".  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s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escaped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the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so you can define some more.  Keyboard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 can be bound to keys just like built in command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define-macro,"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all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oint down onto the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in Auto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uto Indent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that we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arse-errors."  In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.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redrawing the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each line in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isn't actually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of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on, this mode changes the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rest of the line over to the right, they replace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existing character.  Also, DEL replaces th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mode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seconds, JOVE should pause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out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and "previous-error" and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is a very useful tool and helps with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en used in conjunction with the "grep"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in making changes to a bunch of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errors produced by cc, cpp, and lint; plu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same format (e.g., "grep -n").  JOVE visit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 error and remembers each line that contains an err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; JOVE remembers where they ar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is automatically executed after one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 you end up at the first error.  See also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shell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users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shd"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lin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ndings when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switch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C-Z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a buffer that is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JOVE does two different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this does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the newline.  Normally, when you type retur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ffer it sends everything you typed including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just provides a way to send data to the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to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except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en you are inside a buffer that'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w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read-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RCS and SCC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like making a bunch of changes and only THE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n't checked the file out for making changes.  Thi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line is positio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"Auto Fill" mode and the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variable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is an easy way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anent so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s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 want to write the file you can use "C-X C-W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be scrolle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scr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a numeric argument is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that number of character positions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the "previous-line" or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0, which means to center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value is negative, the behavior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the line contai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that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if the argument is negative the screen is scro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search string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arch string, and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but you don't want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0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ll but a few of the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normally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commands that us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"set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on a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wi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commands comma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JOVE creates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to that window.  Otherwi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is first empti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"shell-command-to-buffe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just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it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does.  Actually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depends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 If it is on then shell-command-with-typeout will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left by c-indentation-increme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if one is supplied.  If a negativ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")" or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d the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paren by setting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"[" isn'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the match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 though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the "i-search-reverse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the UNIX "spell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ones you know are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comes along and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equal parts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windows would be big enough)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, the window is split "evenly"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only works if you have the interactive proces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ones, like "\r" (Return) and "\n" (LineFee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every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you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look u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ernally.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a lot it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upon reboot, and so you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OVE creates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s forward one.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Since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C-T" to dr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wn the length of a line.  This command prett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use this to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prefix command, since this command does not use "key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".  For example, "ESC X unbind-key ESC [" un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ESC [".  This is useful for "turning off" someth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rates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is to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eac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changed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is affected.  To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This waits for another character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two windows) followed by the appropriate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ach command.  With this, though, there isn'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having to redisplay.  In addition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type "C-X 2" or "C-X O" since "C-X 4" do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o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ord Abbrev mode lets you specify a wor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) and a phrase with which JOVE shoul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You can use this to define words to expan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e.g., "jove" can expand into "Jonathan'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"; another common use is defining words that you often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e.g., "thier" =&gt; "their" or "teh" =&gt; "th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and glob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pand to different things depending on you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 expand regardless of the maj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way it works is this: JOVE looks first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ble, and then in the global table.  Whichever it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s the one that's used in the expansion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t is left untouched. JOVE tries to expand wo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when you type a punctuation character or Space or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uto Fill mode the expansion will be fill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default file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call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ppropriate for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xterm-mou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the use of the mouse with \S-2JOVE\f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window. The function is enabled when 'ansi-codes'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bound to &lt;escape&gt;&lt;open-square-bracket&gt;M.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pressing the left button will set the point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push it.  Moving the mouse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point to the mouse position and yank the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rk and the current point.  Moving the mous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will set the point to the mouse position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ouse button in place. Note that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2JOVE\fP function and is independent of the normal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vailable under xterm. It is possible to b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SHIFT+the mouse button, so that they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s-2JOVE\fP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it inserts th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which rotates the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immediately following a "C-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ESC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ou will eventually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