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CMD - Grab and Display Last Termi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Chris Olive and Siemens Med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MD allows a suitably privileged  user  (one  with  CMKRNL)  pee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ahead  buffer of another terminal.  This allows one to grab anoth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 matter in what environment the target user may be.  As long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 utilizes   the   terminal's   typeahead   buffer   (usually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$GETINPUT), LASTCMD will display that command.  Utilities using SMG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typeahead  buffer  and  there are a few other exceptions.  (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LASTCMD will still report the last command  in  the  typeahead 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mand  just  may  not be the very, very thing the user is do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).  But overall, LASTCMD will grab the last  command  typed  b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and display it.  Use LASTCMD in place of Hunter Goatley's GETCM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user is not in the DCL environment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LASTCMD &lt;termina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LASTCMD will not support RT devices  since  the  intern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ASTCMD uses (UCB -&gt; TTYTA) is not inherit with the 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MD utilitizes kernel mode code, so maintain the caution on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 when  using CMKRNL utilities.  It has been tested and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kay.  However, neither I  nor  my  employer  can  be  or  will  be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any  damages which result from the use or misuse of LAST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ASTCMD implies that you understand all that.  Other  than  that,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 ___  ___ _   _  ___ _  _  ___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___   |  |__  |\ /| |__  |\ | /___    Chris Olive, VMS Systems Consult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/  _|_ |___ | Y | |___ | \| ___/       Internet: olive@sgi.siemens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dical Systems, Inc.                Voice: 708.304.779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01 N. Barrington Road.                 FAX: 708.304.770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ffman Estates, IL  60195         CompuServe: 73740,163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