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AN4 - DCL Command Output Scanning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4, Chris Olive and Siemens Medic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4 was created because I got tired of doing  SHOW  WHATEVER/OUTPUT=X.X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 X.X  for  some  string,  often  forgetting to delete X.X afte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4 eliminates the need for an intermediate file and therefore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user.  SCAN4 requires no privileges other than TMPMB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SCAN4 ["]match-string["] DCL-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4 accepts a match string as its first parameter.  Anything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considered a DCL command.  SCAN4 works by sending the DC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(after the  match  string)  to  a  sub-process  for  processing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 (NOWAIT).   The  sub-process'  SYS$OUTPUT is directed to a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which is created just ahead of the sub-process.  Once  the  sub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 and  its  output starts hitting the mailbox device, SCAN4 simply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sueing records from the mailbox,  scans  them  for  matching  tex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 any matching lines.  It's that simple.  No more X.X or othe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aying around after the process.  There's nothing to delete.  A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filtered through a mailbox and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4 is *not* designed to handle complex expressions, do fancy  high-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matches,  or display matches in "windows" (i.e.  like SEARCH/WINDOW)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 search "engine" is the assembly operand MATCHC.  Therefore, SCAN4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  exact text.  Maybe a future version will do fancy things lik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ix's grep command (I can't believe I said the "U" 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SCAN4 out on a few thing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SCAN4 NET SHOW SYSTEM ! Scans for DECnet process in SHOW SYST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CAN4 TNA SHOW USERS/FULL/INTER ! Scans for all users coming in on TNA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CAN4 ", stopped" SH QUEUE/FULL ! Which queues are stopped right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Hunter Goatley's STB program assigned as a foreign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SCAN4 CLI STB ! Scan for all CLI related symbols in output of S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a custom program for displaying things?  I have tons of them, and the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with  SCAN4.   Most  folks  have a FINGER program of some sort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urrent running images.  How about displaying all folks  running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SCAN4 " MAIL" FINGER  ! Everyone running MAIL on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CAN4 " 4096" @UTILS:WORKSET ! Scan for 4096 figure in WORKSET.COM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CAN4 "Smith" @ACCT:BILLABLES ! Scan for Smiths in output of BILLABL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MCP :== $MX_EXE:MCP ! For people running MadGoat's MX -- highly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CAN4 "olive" MCP QUEUE SHOW/ALL ! Find me in MX messag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CAN4 FINISH MCP QUEUE SHOW/ALL  ! Show all FINISHed MX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CAN4 "compuserve.com" MCP QUEUE SHOW/ALL ! Any CompuServe mail in or 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SCAN4 "/user12" UCX SHOW BIND ! Is /user12 in the UCX bind t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, SCAN4 can help you "customize" or reduce (for you databasers  out  t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you see from even your own custom-written or site-specifi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POT, ad-hoc.  (Most folks never think of the SHOW SYSTEM command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but with SCAN4 it i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something I want to do on occasion:  find all users with a cert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on a device using SHOW DEVICE/FILE/NOSYSTEM.  It's easy with SCAN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SCAN4 SYSUAF SHOW DEVICE/FILE/NOSYSTEM SYS$SYSDEVICE ! Show SYSUAF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about these for the programmer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! Scan for all the byte specific synbols in $UC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CAN4 $B_ LIBRARY/OUTPUT=SYS$OUTPUT/EXTRACT=$UCBDEF/MACRO SYS$LIBRARY: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 Scan for all symbols in $UCBDEF with BUF in the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CAN4 BUF LIBRARY/OUTPUT=SYS$OUTPUT/EXTRACT=$UCBDEF/MACRO SYS$LIBRARY: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SCAN4 JERKFACE.MAR CMS SHOW ELEMENTS ! Is JERKFACE.MAR in current CMS lib?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CAN4 CMKRNL SHOW PROC/PRIV ! Hey, do I have CMKRNL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CAN4 DISK$ SH LOG/SYS      ! Show DISK$ string found in *both* log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                  ! *and* equivalance strings in LNM$SYSTEM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tried to find all the nodes in NCP which matched a certain string? 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with SCAN4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SCAN4 "(OPS" MCR NCP SHOW KNOWN NODES ! Find nodes whose name begins w/"OP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imagine, there are many uses for SCAN4.  The  "read  from  mail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 is  fairly  fast.   The only overhead a few folks might see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processors is the overhead associated  with  creating  the  sub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ecutor"  which  pipes  output  to  the  mailbox.   Once  the sub-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however, the mailbox I/O is prett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CAN4 actually executes the DCL command given it in a sub-proces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ome  limitations to what it can do.  For instance, the SCAN4 CMKRN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/PRIV command above works only because the created sub-process inhe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ivileges of its parent.  So, coincidentally, it works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does not faithfully report the correct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SCAN4 "Buffered I/O" SH PROC/QUO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 I/O is a pooled resource and therefore has a different value  on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ocess  is  created.   Therefore, the above command, although i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does not work properly since it does not reflect  the  desired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presumably be the buffered I/O for the cur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 source  file  will  assemble  (compile)  on  both  VAX   and   AX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s.   A  BUILD  file is included for building SCAN4 from scrat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 LINK procedure for simply relinking the  objects.   Explanation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 found in the source code for those who wish to build SCAN4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scratch.   Object  and  executable  images   are   included   for 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CAN4 at your own risk.  Neither I nor my employer can be or will be 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 for  any  damages  which  result from the use or misuse of SCAN4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at,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___  ___  ___ _   _  ___ _  _  ___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___   |  |__  |\ /| |__  |\ | /___    Chris Olive, VMS Systems Consulta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_/  _|_ |___ | Y | |___ | \| ___/       Internet: olive@sgi.siemens.co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dical Systems, Inc.                Voice: 708.304.779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501 N. Barrington Road.                 FAX: 708.304.770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ffman Estates, IL  60195         CompuServe: 73740,1636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