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FF 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Keyboard NUM LOCK Key On IBM-Compatible AT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FF turns off the keyboard NUM LOCK key on AT-class compu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include NUMOFF in your "power on command line"...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sky NUM LOCK key will be "automatically" turned off at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-86 for the IBM PC/XT, as supplied by Digital Research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an AT-class machine, you must use a "patch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in order to make use of NUM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OFF does NOT work with PC- or XT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FF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NUMOFF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