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E Version 0.0 - A Pointless On-Screen Bounc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              CP/M-86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E causes a "ball" to bounce continuously across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: At the prompt, type  BOUNCE  ...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program: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prefer silent operation, invoke the program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Q or q (for "quiet"): type  BOUNCE Q  ...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E.CMD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If you use BOUNCE.CMD, you do so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and peril.  Your use of BOUNCE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