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10.DOC                OEM Redistribution Kit Disk 2 -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ell Objects,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ource, and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Configur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is organized into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68S -- System libraries linked into the shell and the C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_OBJ -- Shell object file and the linker input file SHELL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ER  --  Sources to the booter used with CDOS 68K for the VME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_UTL  --  Sources and linker input files for the following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also includes the files PORTAB.H and STDIO.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 versions the header files designed specifically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BOOTER and other utilities.  Do not use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.H or STDIO.H when compiling sources included on thi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